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重要提示：请把本收录报告内文章对应的</w:t>
      </w:r>
      <w:r>
        <w:rPr>
          <w:b/>
          <w:bCs/>
          <w:color w:val="FF0000"/>
          <w:sz w:val="28"/>
        </w:rPr>
        <w:t>Accession number</w:t>
      </w:r>
      <w:r>
        <w:rPr>
          <w:b/>
          <w:bCs/>
          <w:color w:val="FF0000"/>
          <w:sz w:val="28"/>
        </w:rPr>
        <w:t>（检索号）填入我校科研管理系统论文信息中的“检索号“内，并登记完整的作者信息（包括外单位人员及学生）</w:t>
      </w:r>
    </w:p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对于</w:t>
      </w:r>
      <w:r>
        <w:rPr>
          <w:b/>
          <w:bCs/>
          <w:color w:val="FF0000"/>
          <w:sz w:val="28"/>
        </w:rPr>
        <w:t>SCI</w:t>
      </w:r>
      <w:r>
        <w:rPr>
          <w:b/>
          <w:bCs/>
          <w:color w:val="FF0000"/>
          <w:sz w:val="28"/>
        </w:rPr>
        <w:t>论文分区的判定，请根据检索报告中得分区来填写（大类或小类中取最优值，例如：大类分区是</w:t>
      </w:r>
      <w:r>
        <w:rPr>
          <w:b/>
          <w:bCs/>
          <w:color w:val="FF0000"/>
          <w:sz w:val="28"/>
        </w:rPr>
        <w:t>2</w:t>
      </w:r>
      <w:r>
        <w:rPr>
          <w:b/>
          <w:bCs/>
          <w:color w:val="FF0000"/>
          <w:sz w:val="28"/>
        </w:rPr>
        <w:t>区，小类分区是</w:t>
      </w:r>
      <w:r>
        <w:rPr>
          <w:b/>
          <w:bCs/>
          <w:color w:val="FF0000"/>
          <w:sz w:val="28"/>
        </w:rPr>
        <w:t>1</w:t>
      </w:r>
      <w:r>
        <w:rPr>
          <w:b/>
          <w:bCs/>
          <w:color w:val="FF0000"/>
          <w:sz w:val="28"/>
        </w:rPr>
        <w:t>、</w:t>
      </w:r>
      <w:r>
        <w:rPr>
          <w:b/>
          <w:bCs/>
          <w:color w:val="FF0000"/>
          <w:sz w:val="28"/>
        </w:rPr>
        <w:t>3</w:t>
      </w:r>
      <w:r>
        <w:rPr>
          <w:b/>
          <w:bCs/>
          <w:color w:val="FF0000"/>
          <w:sz w:val="28"/>
        </w:rPr>
        <w:t>、</w:t>
      </w:r>
      <w:r>
        <w:rPr>
          <w:b/>
          <w:bCs/>
          <w:color w:val="FF0000"/>
          <w:sz w:val="28"/>
        </w:rPr>
        <w:t>4</w:t>
      </w:r>
      <w:r>
        <w:rPr>
          <w:b/>
          <w:bCs/>
          <w:color w:val="FF0000"/>
          <w:sz w:val="28"/>
        </w:rPr>
        <w:t>区，则按</w:t>
      </w:r>
      <w:r>
        <w:rPr>
          <w:b/>
          <w:bCs/>
          <w:color w:val="FF0000"/>
          <w:sz w:val="28"/>
        </w:rPr>
        <w:t>1</w:t>
      </w:r>
      <w:r>
        <w:rPr>
          <w:b/>
          <w:bCs/>
          <w:color w:val="FF0000"/>
          <w:sz w:val="28"/>
        </w:rPr>
        <w:t>区填写）。</w:t>
      </w:r>
    </w:p>
    <w:p>
      <w:pPr>
        <w:pStyle w:val="Normal"/>
        <w:rPr/>
      </w:pPr>
      <w:r>
        <w:rPr>
          <w:b/>
          <w:bCs/>
          <w:sz w:val="28"/>
        </w:rPr>
        <w:t>检索附件：</w:t>
      </w:r>
      <w:r>
        <w:rPr>
          <w:b/>
          <w:bCs/>
          <w:sz w:val="28"/>
        </w:rPr>
        <w:t>SCIE</w:t>
      </w:r>
      <w:r>
        <w:rPr>
          <w:b/>
          <w:bCs/>
          <w:sz w:val="28"/>
        </w:rPr>
        <w:t>收录论文及</w:t>
      </w:r>
      <w:r>
        <w:rPr>
          <w:b/>
          <w:bCs/>
          <w:sz w:val="28"/>
        </w:rPr>
        <w:t>2018</w:t>
      </w:r>
      <w:r>
        <w:rPr>
          <w:b/>
          <w:bCs/>
          <w:sz w:val="28"/>
        </w:rPr>
        <w:t>年中科院文献情报中心分区情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etrogenesis of Cretaceous (133-84 Ma) intermediate dykes and host granites in southeastern China: Implications for lithospheric extension, continental crustal growth, and geodynamics of Palaeo-Pacific subduc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JB (Yang, Jinbao); Zhao, ZD (Zhao, Zhidan); Hou, QY (Hou, Qingye); Niu, YL (Niu, Yaoling); Mo, XX (Mo, Xuanxue); Sheng, D (Sheng, Dan); Wang, LL (Wang, Li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LITHOS  Volume: 296  Pages: 195-211  DOI: 10.1016/j.lithos.2017.10.022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8906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Jinbao; Zhao, Zhidan; Hou, Qingye; Niu, Yaoling; Mo, Xuanxue; Wang, Lili] China Univ Geosci, State Key Lab Geol Proc &amp; Mineral Resources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Jinbao; Zhao, Zhidan; Hou, Qingye; Niu, Yaoling; Mo, Xuanxue; Wang, Lili] China Univ Geosci, Sch Earth Sci &amp; Resources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Jinbao] Guilin Univ Technol, Collaborat Innovat Ctr Explorat Hidden Nonferrous, Inst Meteorites &amp; Planetary Mat Res, Guangxi Key Lab Hidden Metall Ore Deposits Explor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Jinbao] Guilin Univ Technol, Coll Earth Sci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Niu, Yaoling] Qingdao Natl Lab Marine Sci &amp; Technol, Lab Marine Geol, Qingdao 266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Niu, Yaoling] Univ Durham, Dept Earth Sci, Durham DH1 3LE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eng, Dan] Hunan Land &amp; Resources Planning Inst, Changsha 410007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o, ZD (reprint author), 29 Xueyuan Rd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dzhao@cugb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Niu, Yaoling </w:t>
        <w:tab/>
        <w:t xml:space="preserve">A-5448-2008 </w:t>
        <w:tab/>
        <w:t xml:space="preserve">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; Minera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U5K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4-4937</w:t>
      </w:r>
    </w:p>
    <w:p>
      <w:pPr>
        <w:pStyle w:val="Normal"/>
        <w:spacing w:lineRule="exact" w:line="220"/>
        <w:jc w:val="left"/>
        <w:rPr/>
      </w:pPr>
      <w:r>
        <w:rPr/>
        <w:t>eISSN: 1872-6143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1361"/>
        <w:gridCol w:w="1224"/>
        <w:gridCol w:w="1654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3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HOS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HOS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4-4937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ERALOGY</w:t>
                  </w:r>
                  <w:r>
                    <w:rPr>
                      <w:sz w:val="18"/>
                      <w:szCs w:val="18"/>
                    </w:rPr>
                    <w:t>矿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0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ransition from fireball to Poynting-flux-dominated outflow in the three-episode GRB 160625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BB (Zhang, B. -B.); Zhang, B (Zhang, B.); Castro-Tirado, AJ (Castro-Tirado, A. J.); Dai, ZG (Dai, Z. G.); Tam, PHT (Tam, P. -H. T.); Wang, XY (Wang, X. -Y.); Hu, YD (Hu, Y. -D.); Karpov, S (Karpov, S.); Pozanenko, A (Pozanenko, A.); Zhang, FW (Zhang, F. -W.); Mazaeva, E (Mazaeva, E.); Minaev, P (Minaev, P.); Volnova, A (Volnova, A.); Oates, S (Oates, S.); Gao, H (Gao, H.); Wu, XF (Wu, X. -F); Shao, L (Shao, L.); Tang, QW (Tang, Q. -W.); Beskin, G (Beskin, G.); Biryukov, A (Biryukov, A.); Bondar, S (Bondar, S.); Ivanov, E (Ivanov, E.); Katkova, E (Katkova, E.); Orekhova, N (Orekhova, N.); Perkov, A (Perkov, A.); Sasyuk, V (Sasyuk, V.); Mankiewicz, L (Mankiewicz, L.); Zarnecki, AF (Zarnecki, A. F.); Cwiek, A (Cwiek, A.); Opiela, R (Opiela, R.); Zadrozny, A (Zadrozny, A.); Aptekar, R (Aptekar, R.); Frederiks, D (Frederiks, D.); Svinkin, D (Svinkin, D.); Kusakin, A (Kusakin, A.); Inasaridze, R (Inasaridze, R.); Burhonov, O (Burhonov, O.); Rumyantsev, V (Rumyantsev, V.); Klunko, E (Klunko, E.); Moskvitin, A (Moskvitin, A.); Fatkhullin, T (Fatkhullin, T.); Sokolov, VV (Sokolov, V. V.); Valeev, AF (Valeev, A. F.); Jeong, S (Jeong, S.); Park, IH (Park, I. H.); Caballero-Garcia, MD (Caballero-Garcia, M. D.); Cunniffe, R (Cunniffe, R.); Tello, JC (Tello, J. C.); Ferrero, P (Ferrero, P.); Pandey, SB (Pandey, S. B.); Jelinek, M (Jelinek, M.); Peng, FK (Peng, F. K.); Sanchez-Ramrez, R (Sanchez-Ramrez, R.); Castellon, A (Castellon, A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ATURE ASTRONOMY  Volume: 2  Issue: 1  Pages: 69-75  DOI: 10.1038/s41550-017-0309-8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4809000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B. -B.; Castro-Tirado, A. J.; Hu, Y. -D.; Jeong, S.; Cunniffe, R.; Tello, J. C.; Ferrero, P.; Sanchez-Ramrez, R.] CSIC, IAA, POB 03004, Granada, Spai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. -B.; Dai, Z. G.; Wang, X. -Y.] Nanjing Univ, Sch Astron &amp; Space Sci, Nanjing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. -B.] Scientist Support LLC, Madison, AL 35758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.] Univ Nevada, Dept Phys &amp; Astron, Las Vegas, NV 89154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.] Peking Univ, Sch Phys, Dept Astron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.] Peking Univ, Kavli Inst Astron Astrophys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stro-Tirado, A. J.] Univ Malaga, Escuela Ingn, Dept Ingn Sistemas &amp; Automat, Malaga, Spai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ai, Z. G.; Wang, X. -Y.] Nanjing Univ, Minist Educ, Key Lab Modern Astron Astrophys, Nanjing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m, P. -H. T.] Sun Yat Sen Univ, Sch Phys &amp; Astron, Zhuha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Y. -D.] Univ Granada, Fac Ciencias, Campus Fuentenueva S-N, Granada, Spai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arpov, S.; Beskin, G.; Moskvitin, A.; Fatkhullin, T.; Sokolov, V. V.; Valeev, A. F.] Russian Acad Sci, Special Astrophys Observ, Nizhniy Arkhyz, Russ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arpov, S.; Beskin, G.; Biryukov, A.; Sasyuk, V.; Valeev, A. F.] Kazan Fed Univ, Kazan, Russ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ozanenko, A.; Mazaeva, E.; Minaev, P.; Volnova, A.] Russian Acad Sci, Space Res Inst, Moscow, Russ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ozanenko, A.] Natl Res Nucl Univ, MEPhI Moscow Engn Phys Inst, Moscow, Russ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ozanenko, A.] Natl Res Univ Higher Sch Econ, Moscow, Russ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F. -W.]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Oates, S.] Univ Warwick, Dept Phys, Coventry, W Midlands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ao, H.] Beijing Normal Univ, Dept Astron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X. -F; Shao, L.] Chinese Acad Sci, Purple Mt Observ, Nanjing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X. -F] Univ Sci &amp; Technol China, Sch Astron &amp; Space Sci, Hefei, Anhu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X. -F] Nanjing Univ, Purple Mt Observ, Joint Ctr Particle Nucl Phys &amp; Cosmol, Nanjing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ao, L.] Hebei Normal Univ, Dept Space Sci &amp; Astron, Shijiazhuang, He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Q. -W.] Nanchang Univ, Dept Phys, Nanchang, Ji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iryukov, A.] Moscow MV Lomonosov State Univ, Moscow, Russ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ondar, S.; Ivanov, E.; Katkova, E.; Orekhova, N.; Perkov, A.] Res &amp; Prod Corp Precis Syst &amp; Instruments, Nizhniy Arkhyz, Russ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nkiewicz, L.; Opiela, R.] Ctr Theoret Phys PAS, Warsaw, Po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arnecki, A. F.] Univ Warsaw, Fac Phys, Warsaw, Po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wiek, A.; Zadrozny, A.] Natl Ctr Nucl Res, Warsaw, Po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ptekar, R.; Frederiks, D.; Svinkin, D.] Ioffe Inst, St Petersburg, Russ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usakin, A.] Fesenkov Astrophys Inst, Alma Ata, Kazakhst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Inasaridze, R.] Ilia State Univ, Kharadze Abastumani Astrophys Observ, Tbilisi, Rep of Georg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urhonov, O.] Ulugh Beg Astron Inst, Tashkent, Uzbekist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umyantsev, V.] Crimean Astrophys Observ, Nauchny, Crimea, Russ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lunko, E.] Inst Solar Terr Phys, POB 291, Irkutsk, Russ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eong, S.; Park, I. H.] Sungkyunkwan Univ SKKU, Dept Phys, Suwon, South Kore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ballero-Garcia, M. D.; Jelinek, M.] Acad Sci, Astron Inst, Prague, Czech Republic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andey, S. B.] ARIES, Manora Peak, Nainital, Ind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F. K.] Guizhou Normal Univ, Sch Phys &amp; Elect Sci, Guiyang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stellon, A.] Univ Malaga, Fac Ciencias, Dept Algebra Geometria &amp; Topol, Malaga, Spai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BB (reprint author), CSIC, IAA, POB 03004, Granada, Spai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BB (reprint author), Nanjing Univ, Sch Astron &amp; Space Sci, Nanjing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BB (reprint author), Scientist Support LLC, Madison, AL 35758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B (reprint author), Univ Nevada, Dept Phys &amp; Astron, Las Vegas, NV 89154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B (reprint author), Peking Univ, Sch Phys, Dept Astron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B (reprint author), Peking Univ, Kavli Inst Astron Astrophys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.grb@gmail.com; zhang@physics.unlv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Valeev, Azamat </w:t>
        <w:tab/>
        <w:t xml:space="preserve">G-6634-2018 </w:t>
        <w:tab/>
        <w:t xml:space="preserve">0000-0003-3513-352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Mankiewicz, Lech </w:t>
        <w:tab/>
        <w:t xml:space="preserve"> </w:t>
        <w:tab/>
        <w:t xml:space="preserve">0000-0002-2572-947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arnecki, Aleksander Filip </w:t>
        <w:tab/>
        <w:t xml:space="preserve"> </w:t>
        <w:tab/>
        <w:t xml:space="preserve">0000-0001-8975-948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eng, Fangkun </w:t>
        <w:tab/>
        <w:t xml:space="preserve"> </w:t>
        <w:tab/>
        <w:t xml:space="preserve">0000-0001-7171-513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umyantsev, Vasilij </w:t>
        <w:tab/>
        <w:t xml:space="preserve"> </w:t>
        <w:tab/>
        <w:t xml:space="preserve">0000-0003-1894-7019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stronomy &amp; Astr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9O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2397-336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（无</w:t>
      </w:r>
      <w:r>
        <w:rPr>
          <w:sz w:val="18"/>
          <w:szCs w:val="18"/>
        </w:rPr>
        <w:t>2018</w:t>
      </w:r>
      <w:r>
        <w:rPr>
          <w:sz w:val="18"/>
          <w:szCs w:val="18"/>
        </w:rPr>
        <w:t>年中科院文献情报中心分区信息）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brication of large-bulk ultrafine grained 6061 aluminum alloy by rolling and low-heat-input friction stir weldin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u, CY (Liu, C. Y.); Qu, B (Qu, B.); Xue, P (Xue, P.); Ma, ZY (Ma, Z. Y.); Luo, K (Luo, K.); Ma, MZ (Ma, M. Z.); Liu, RP (Liu, R. P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 &amp; TECHNOLOGY  Volume: 34  Issue: 1  Pages: 112-118  DOI: 10.1016/j.jmst.2017.02.008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1565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C. Y.; Xue, P.; Ma, Z. Y.] Chinese Acad Sci, Inst Met Res, Shenyang Natl Lab Mat Sci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C. Y.; Qu, B.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K.] Guilin Univ Technol, Guangxi Key Lab Univ Clean Met &amp; Comprehens Util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, M. Z.; Liu, R. P.] Yanshan Univ, State Key Lab Metastable Mat Sci &amp; Technol, Qinhuangdao 066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Ma, ZY (reprint author), Chinese Acad Sci, Inst Met Res, Shenyang Natl Lab Mat Sci, Shenyang 110016, Liaoni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zyma@imr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4WS</w:t>
      </w:r>
    </w:p>
    <w:p>
      <w:pPr>
        <w:pStyle w:val="Normal"/>
        <w:spacing w:lineRule="exact" w:line="220"/>
        <w:jc w:val="left"/>
        <w:rPr/>
      </w:pPr>
      <w:r>
        <w:rPr/>
        <w:t>ISSN: 1005-030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3184"/>
        <w:gridCol w:w="996"/>
        <w:gridCol w:w="1347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52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 &amp; TECHNOLOGY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 TECHNOL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0302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0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4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4</w:t>
      </w:r>
      <w:r>
        <w:rPr>
          <w:sz w:val="18"/>
          <w:szCs w:val="18"/>
        </w:rPr>
        <w:t xml:space="preserve">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First-principles study of the geometric and electronic structures of Mn-substituted ZnFe2O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o, JH (Yao, Jinhuan); Yin, ZL (Yin, Zhoulan); Li, YW (Li, Yanwei); Le, SR (Le, Shir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ERROELECTRICS  Volume: 522  Issue: 1  Pages: 29-35  DOI: 10.1080/00150193.2017.1391603  Part: 2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3674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o, Jinhuan; Yin, Zhoulan] Cent S Univ, Coll Chem &amp; Chem Engn, Changsha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o, Jinhuan; Li, Yanwei] Guilin Univ Technol, Coll Chem &amp; Bio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e, Shiru] Harbin Inst Technol, Acad Fundamental &amp; Interdisciplinary Sci, Nat Sci Res Ctr, Harbin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o, JH; Yin, ZL (reprint author), Cent S Univ, Coll Chem &amp; Chem Engn, Changsha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ao, JH; Li, YQ (reprint author), Guilin Univ Technol, Coll Chem &amp; Bioengn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yaojinhuan@126.com; xhli@csu.edu.cn; lywhit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7X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15-0193</w:t>
      </w:r>
    </w:p>
    <w:p>
      <w:pPr>
        <w:pStyle w:val="Normal"/>
        <w:spacing w:lineRule="exact" w:line="220"/>
        <w:jc w:val="left"/>
        <w:rPr/>
      </w:pPr>
      <w:r>
        <w:rPr/>
        <w:t>eISSN: 1563-511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2671"/>
        <w:gridCol w:w="1040"/>
        <w:gridCol w:w="1407"/>
      </w:tblGrid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ELECTRICS</w:t>
            </w:r>
          </w:p>
        </w:tc>
      </w:tr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ELECTRICS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5-0193</w:t>
            </w:r>
          </w:p>
        </w:tc>
      </w:tr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2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5</w:t>
      </w:r>
      <w:r>
        <w:rPr>
          <w:sz w:val="18"/>
          <w:szCs w:val="18"/>
        </w:rPr>
        <w:t xml:space="preserve">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ubsidence analysis of ELH Bridge through ground-based interferometric radar during the crossing of a subway shield tunnel underneath the bridg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L (Zhou, Lv); Guo, JM (Guo, Jiming); Hu, JY (Hu, Jiyuan); Ma, J (Ma, Jun); Wei, FH (Wei, Fuhong); Xue, XY (Xue, Xiaoy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REMOTE SENSING  Volume: 39  Issue: 6  Pages: 1911-1928  DOI: 10.1080/01431161.2017.1416698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2045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Lv; Guo, Jiming; Hu, Jiyuan; Ma, Jun] Wuhan Univ, Sch Geodesy &amp; Geomat, Wuhan 430079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o, Jiming] Wuhan Univ, Key Lab Precise Engn &amp; Ind Surveying Natl Adm Sur, Wuhan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Lv] Guilin Univ Technol, Guangxi Key Lab Spatial Informat &amp; Geomat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Lv] East China Univ Technol, Key Lab Digital Land &amp; Resources Jiangxi Prov, Nanchang, Ji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i, Fuhong; Xue, Xiaoyan] Sinohydro Engn Bur 4 Co LTD, Xining, Qingha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uo, JM (reprint author), Wuhan Univ, Sch Geodesy &amp; Geomat, Wuhan 430079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mguo@sgg.wh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Remote Sensing; Imaging Science &amp; Photographic Techn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5P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43-1161</w:t>
      </w:r>
    </w:p>
    <w:p>
      <w:pPr>
        <w:pStyle w:val="Normal"/>
        <w:spacing w:lineRule="exact" w:line="220"/>
        <w:jc w:val="left"/>
        <w:rPr/>
      </w:pPr>
      <w:r>
        <w:rPr/>
        <w:t>eISSN: 1366-5901</w:t>
      </w:r>
    </w:p>
    <w:tbl>
      <w:tblPr>
        <w:tblW w:w="788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3495"/>
        <w:gridCol w:w="1247"/>
        <w:gridCol w:w="1673"/>
      </w:tblGrid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41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REMOTE SENSING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REMOTE SENS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-1161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8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8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20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MAGING SCIENCE &amp; PHOTOGRAPHIC TECHNOLOGY</w:t>
                  </w:r>
                  <w:r>
                    <w:rPr>
                      <w:sz w:val="18"/>
                      <w:szCs w:val="18"/>
                    </w:rPr>
                    <w:t>成像科学与照相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8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6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89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6</w:t>
      </w:r>
      <w:r>
        <w:rPr>
          <w:sz w:val="18"/>
          <w:szCs w:val="18"/>
        </w:rPr>
        <w:t xml:space="preserve">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Joint Inversion of Electromagnetic and Seismic Data Based on Structural Constraints Using Variational Born Iteration Metho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an, T (Lan, Tian); Liu, H (Liu, Hai); Liu, N (Liu, Na); Li, JH (Li, Jinghe); Han, F (Han, Feng); Liu, QH (Liu, Qing Hu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TRANSACTIONS ON GEOSCIENCE AND REMOTE SENSING  Volume: 56  Issue: 1  Pages: 436-445  DOI: 10.1109/TGRS.2017.2749240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887300003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an, Tian; Liu, Hai; Liu, Na; Han, Feng] Xiamen Univ, Dept Elect Sci, Inst Electromagnet &amp; Acoust, Xiamen 36100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Jinghe] Guilin Univ Technol, Coll Earth Sci, Guilin 5300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Qing Huo] Duke Univ, Dept Elect &amp; Comp Engn, Durham, NC 27708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an, F (reprint author), Xiamen Univ, Dept Elect Sci, Inst Electromagnet &amp; Acoust, Xiamen 36100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QH (reprint author), Duke Univ, Dept Elect &amp; Comp Engn, Durham, NC 27708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eng.han@xmu.edu.cn; qhliu@duke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Qing Huo </w:t>
        <w:tab/>
        <w:t xml:space="preserve"> </w:t>
        <w:tab/>
        <w:t xml:space="preserve">0000-0001-5286-442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; Engineering; Remote Sensing; Imaging Science &amp; Photographic Techn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R2B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96-289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558-0644</w:t>
      </w:r>
    </w:p>
    <w:tbl>
      <w:tblPr>
        <w:tblW w:w="788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7"/>
        <w:gridCol w:w="3920"/>
        <w:gridCol w:w="1171"/>
        <w:gridCol w:w="1584"/>
      </w:tblGrid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67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EEE TRANSACTIONS ON GEOSCIENCE AND REMOTE SENSING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T GEOSCI REMOTE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6-2892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8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8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20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MAGING SCIENCE &amp; PHOTOGRAPHIC TECHNOLOGY</w:t>
                  </w:r>
                  <w:r>
                    <w:rPr>
                      <w:sz w:val="18"/>
                      <w:szCs w:val="18"/>
                    </w:rPr>
                    <w:t>成像科学与照相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66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2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06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7</w:t>
      </w:r>
      <w:r>
        <w:rPr>
          <w:sz w:val="18"/>
          <w:szCs w:val="18"/>
        </w:rPr>
        <w:t xml:space="preserve">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ynthesis, Structure, and Magnetic Properties of a Twist Linear Tetranuclear Co (2) (III) Ln (2) (III) Complex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Quan, HB (Quan, Han-Bai); Sheng, LB (Sheng, Liang-Bing); Zou, HH (Zou, Hua-Hong); Liu, ZY (Liu, Zi-Yuan); Liu, DC (Liu, Dong-Cheng); Li, B (Li, Bo); Chen, MS (Chen, Man-Sheng); Liang, FP (Liang, Fu-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LUSTER SCIENCE  Volume: 29  Issue: 1  Pages: 75-81  DOI: 10.1007/s10876-017-1303-0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5979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Quan, Han-Bai; Sheng, Liang-Bing; Zou, Hua-Hong; Liu, Zi-Yuan; Liu, Dong-Cheng; Chen, Man-Sheng; Liang, Fu-Pei] Guangxi Normal Univ, Sch Pharm &amp; Che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Bo] Nanyang Normal Univ, Coll Chem &amp; Pharmaceu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ng, Fu-Pe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ou, HH; Liang, FP (reprint author), Guangxi Normal Univ, Sch Pharm &amp; Che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B (reprint author), Nanyang Normal Univ, Coll Chem &amp; Pharmaceu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F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xnuchem@foxmail.com; libozzu0107@163.com; fliangoffice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FS2GX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40-7278</w:t>
      </w:r>
    </w:p>
    <w:p>
      <w:pPr>
        <w:pStyle w:val="Normal"/>
        <w:spacing w:lineRule="exact" w:line="220"/>
        <w:jc w:val="left"/>
        <w:rPr/>
      </w:pPr>
      <w:r>
        <w:rPr/>
        <w:t>eISSN: 1572-8862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2000"/>
        <w:gridCol w:w="1173"/>
        <w:gridCol w:w="1584"/>
      </w:tblGrid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5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LUSTER SCIENCE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LUST SCI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-7278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1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3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4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8</w:t>
      </w:r>
      <w:r>
        <w:rPr>
          <w:sz w:val="18"/>
          <w:szCs w:val="18"/>
        </w:rPr>
        <w:t xml:space="preserve">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tructure and magnetism of two chair-shaped hexanuclear dysprosium(III) complexes exhibiting slow magnetic relaxa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u, ZY (Liu, Zi-Yuan); Zou, HH (Zou, Hua-Hong); Wang, R (Wang, Rong); Chen, MS (Chen, Man-Sheng); Liang, FP (Liang, Fu-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8  Issue: 2  Pages: 767-774  DOI: 10.1039/c7ra11378a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34790002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Zi-Yuan; Zou, Hua-Hong; Wang, Rong; Chen, Man-Sheng; Liang, Fu-Pei] Guangxi Normal Univ, Sch Chem &amp; Phar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ng, Fu-Pe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ou, HH; Liang, FP (reprint author), Guangxi Normal Univ, Sch Chem &amp; Phar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F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gxnuchem@foxmail.com; fliangoffice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R8TR</w:t>
      </w:r>
    </w:p>
    <w:p>
      <w:pPr>
        <w:pStyle w:val="Normal"/>
        <w:spacing w:lineRule="exact" w:line="220"/>
        <w:jc w:val="left"/>
        <w:rPr/>
      </w:pPr>
      <w:r>
        <w:rPr/>
        <w:t>ISSN: 2046-206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443"/>
        <w:gridCol w:w="1230"/>
        <w:gridCol w:w="1662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7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9</w:t>
      </w:r>
      <w:r>
        <w:rPr>
          <w:sz w:val="18"/>
          <w:szCs w:val="18"/>
        </w:rPr>
        <w:t xml:space="preserve">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ate Cenozoic magmatic inflation, crustal thickening, and &gt;2 km of surface uplift in central Tibet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JL (Chen, Jian-Lin); Yin, A (Yin, An); Xu, JF (Xu, Ji-Feng); Dong, YH (Dong, Yan-Hui); Kang, ZQ (Kang, Zhi-Q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GEOLOGY  Volume: 46  Issue: 1  Pages: 19-22  DOI: 10.1130/G39699.1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85896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Jian-Lin; Xu, Ji-Feng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Jian-Lin; Xu, Ji-Feng] Chinese Acad Sci, Ctr Excellence Tibetan Plateau Earth Sci, Beijing 1001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Jian-Lin; Yin, An] Univ Calif Los Angeles, Dept Earth Planetary &amp; Space Sci, Los Angeles, CA 90095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ong, Yan-Hui] State Ocean Adm, Inst Oceanog 2, Hangzhou 310012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ang, Zhi-Qiang] Guilin Univ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JL (reprint author),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hen, JL (reprint author), Chinese Acad Sci, Ctr Excellence Tibetan Plateau Earth Sci, Beijing 1001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hen, JL; Yin, A (reprint author), Univ Calif Los Angeles, Dept Earth Planetary &amp; Space Sci, Los Angeles, CA 90095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zdxchen@gig.ac.cn; yin@epss.ucla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Q8C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91-76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943-2682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782"/>
        <w:gridCol w:w="1199"/>
        <w:gridCol w:w="1622"/>
      </w:tblGrid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LOGY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LOG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1-7613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1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515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LOGY</w:t>
                  </w:r>
                  <w:r>
                    <w:rPr>
                      <w:sz w:val="18"/>
                      <w:szCs w:val="18"/>
                    </w:rPr>
                    <w:t>地质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6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1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29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46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The effect mechanisms of pH, complexant and calcination temperature on the hydrophilicity of TiO2 films prepared by the sol-gel metho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un, RJ (Sun, Rongji); Chen, ZL (Chen, Zhili); Peng, JT (Peng, Jingtang); Zheng, TJ (Zheng, Taoji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PPLIED SURFACE SCIENCE  Volume: 462  Pages: 480-488  DOI: 10.1016/j.apsusc.2018.08.163  Published: DEC 3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74180005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un, Rongji; Peng, Jingtang] Army Logist Univ PLA, Dept Oil, Chongqing 40133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Zhili] Guilin Univ Technol, Sch Environm Sci &amp; Technol, Guangxi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Zhili; Zheng, Taojie] Army Logist Univ PLA, Dept Mil Installat, Chongqing 40133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ZL (reprint author), Guilin Univ Technol, Sch Environm Sci &amp; Technol, Guangxi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1012262034@qq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X4X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9-4332</w:t>
      </w:r>
    </w:p>
    <w:p>
      <w:pPr>
        <w:pStyle w:val="Normal"/>
        <w:spacing w:lineRule="exact" w:line="220"/>
        <w:jc w:val="left"/>
        <w:rPr/>
      </w:pPr>
      <w:r>
        <w:rPr/>
        <w:t>eISSN: 1873-5584</w:t>
      </w:r>
    </w:p>
    <w:tbl>
      <w:tblPr>
        <w:tblW w:w="64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2245"/>
        <w:gridCol w:w="1067"/>
        <w:gridCol w:w="1443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5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SURFACE SCIENCE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 SURF SCI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9-433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OATINGS &amp; FILMS</w:t>
                  </w:r>
                  <w:r>
                    <w:rPr>
                      <w:sz w:val="18"/>
                      <w:szCs w:val="18"/>
                    </w:rPr>
                    <w:t>材料科学：膜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3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5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4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3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775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The 825 Ma Yiyang high-MgO basalts of central South China: Insights from Os-Hf-Nd dat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T (Wu, Tao); Wang, XC (Wang, Xuan-Ce); Li, WX (Li, Wu-Xian); Wilde, SA (Wilde, Simon A.); Tian, LY (Tian, Liyan); Pang, CJ (Pang, Chong-Jin); Li, J (Li, Ji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CAL GEOLOGY  Volume: 502  Pages: 107-121  DOI: 10.1016/j.chemgeo.2018.10.027  Published: DEC 1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503300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Tao] Zhejiang Univ, Ocean Coll, 1 Zheda Rd, Zhoushan 31602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Xuan-Ce; Wilde, Simon A.] Changan Univ, Sch Earth Sci &amp; Resources, Xian 710054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Tao; Wang, Xuan-Ce] Curtin Univ, Dept Appl Geol, Inst Geosci Res, GPO Box U1987, Perth, WA 6845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Wu-Xian; Li, Jie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ian, Liyan] Chinese Acad Sci, Inst Deep Sea Sci &amp; Engn, Sanya 572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ian, Liyan] Qingdao Natl Lab Marine Sci &amp; Technol, Lab Marine Geol, Qingdao 266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ang, Chong-Jin] Guilin Univ Technol, Coll Earth Sci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XC (reprint author), Curtin Univ, Dept Appl Geol, GPO Box U1987, Perth, WA 6845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.wang3@curtin.edu.a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A5Q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9-2541</w:t>
      </w:r>
    </w:p>
    <w:p>
      <w:pPr>
        <w:pStyle w:val="Normal"/>
        <w:spacing w:lineRule="exact" w:line="220"/>
        <w:jc w:val="left"/>
        <w:rPr/>
      </w:pPr>
      <w:r>
        <w:rPr/>
        <w:t>eISSN: 1872-6836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4"/>
        <w:gridCol w:w="1913"/>
        <w:gridCol w:w="1082"/>
        <w:gridCol w:w="1463"/>
      </w:tblGrid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5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GEOLOGY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 GEOL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9-2541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7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96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6204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hosphorus Enhances Cr(VI) Uptake and Accumulation in Leersia hexandra Swart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CC (Wu, Chan-Cui); Liu, J (Liu, Jie); Zhang, XH (Zhang, Xue-Hong); Wei, SG (Wei, Shi-Gu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ULLETIN OF ENVIRONMENTAL CONTAMINATION AND TOXICOLOGY  Volume: 101  Issue: 6  Special Issue: SI  Pages: 738-743  DOI: 10.1007/s00128-018-2445-y  Published: DEC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505204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30619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Title: 15th International Conference on Environmental Science and Technology (CEST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Date: AUG 31-SEP 02, 2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Location: GREE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Chan-Cui; Zhang, Xue-Hong; Wei, Shi-Guang] Guilin Univ Elect Technol, Sch Life &amp; Environm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Chan-Cui] Guangxi Univ, Light Ind &amp; Food Engn Col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Jie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XH (reprint author), Guilin Univ Elect Technol, Sch Life &amp; Environm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xuehong@x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Toxi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A8E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7-4861</w:t>
      </w:r>
    </w:p>
    <w:p>
      <w:pPr>
        <w:pStyle w:val="Normal"/>
        <w:spacing w:lineRule="exact" w:line="220"/>
        <w:jc w:val="left"/>
        <w:rPr/>
      </w:pPr>
      <w:r>
        <w:rPr/>
        <w:t>eISSN: 1432-0800</w:t>
      </w:r>
    </w:p>
    <w:tbl>
      <w:tblPr>
        <w:tblW w:w="697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636"/>
        <w:gridCol w:w="1004"/>
        <w:gridCol w:w="1358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ETIN OF ENVIRONMENTAL CONTAMINATION AND TOXICOLOG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ENVIRON CONTAM TOX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7-486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7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XICOLOGY</w:t>
                  </w:r>
                  <w:r>
                    <w:rPr>
                      <w:sz w:val="18"/>
                      <w:szCs w:val="18"/>
                    </w:rPr>
                    <w:t>毒理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7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8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4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olycyclic aromatic hydrocarbons in agricultural soils from Northwest Fujian, Southeast China: Spatial distribution, source apportionment, and toxicity evalu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Ding, Y (Ding, Yang); Huang, H (Huang, Huanfang); Zhang, Y (Zhang, Yuan); Zheng, H (Zheng, Huang); Zeng, F (Zeng, Faming); Chen, W (Chen, Wenwen); Qu, C (Qu, Chengkai); Li, X (Li, Xiaoshui); Xing, X (Xing, Xinli); Qi, S (Qi, Shi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GEOCHEMICAL EXPLORATION  Volume: 195  Special Issue: SI  Pages: 121-129  DOI: 10.1016/j.gexplo.2017.12.009  Published: DEC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503486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Ding, Yang; Huang, Huanfang; Zhang, Yuan; Zheng, Huang; Zeng, Faming; Chen, Wenwen; Qu, Chengkai; Li, Xiaoshui; Xing, Xinli; Qi, Shihua] China Univ Geosci, State Key Lab Biogeol &amp; Environm Geol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ing, Yang; Huang, Huanfang; Zheng, Huang; Zeng, Faming; Chen, Wenwen; Qu, Chengkai; Xing, Xinli; Qi, Shihua] China Univ Geosci, Sch Environm Studies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Faming] Chinese Acad Geol Sci, Inst Karst Geol, Key Lab Karst Dynam MLR &amp; Guangx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Wenwen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u, Chengkai] Univ Napoli Federico II, Dipartimento Sci Terra Ambiente &amp; Risorse, I-800126 Naples, Italy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Qi, SH (reprint author), China Univ Geosci, State Key Lab Biogeol &amp; Environm Geol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hihuaqi@cug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HA5V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5-6742</w:t>
      </w:r>
    </w:p>
    <w:p>
      <w:pPr>
        <w:pStyle w:val="Normal"/>
        <w:spacing w:lineRule="exact" w:line="220"/>
        <w:jc w:val="left"/>
        <w:rPr/>
      </w:pPr>
      <w:r>
        <w:rPr/>
        <w:t>eISSN: 1879-1689</w:t>
      </w:r>
    </w:p>
    <w:tbl>
      <w:tblPr>
        <w:tblW w:w="613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9"/>
        <w:gridCol w:w="2696"/>
        <w:gridCol w:w="930"/>
        <w:gridCol w:w="1258"/>
      </w:tblGrid>
      <w:tr>
        <w:trPr/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8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GEOCHEMICAL EXPLORATION</w:t>
            </w:r>
          </w:p>
        </w:tc>
      </w:tr>
      <w:tr>
        <w:trPr/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GEOCHEM EXPLOR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5-6742</w:t>
            </w:r>
          </w:p>
        </w:tc>
      </w:tr>
      <w:tr>
        <w:trPr/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5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7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Cu(II)-anchored unzipped covalent triazine framework with peroxidase-mimicking properties for molecular imprinting-based electrochemiluminescent detection of sulfaquinoxali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Ma, XH (Ma, Xionghui); Li, SH (Li, Shuhuai); Pang, CH (Pang, Chaohai); Xiong, YH (Xiong, Yuhao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ICROCHIMICA ACTA  Volume: 185  Issue: 12  DOI: 10.1007/s00604-018-3079-9  Published: DEC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501539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42627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Ma, Xionghui; Li, Shuhuai; Pang, Chaohai] Chinese Acad Trop Agr Sci, Anal &amp; Test Ctr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, Xionghui; Li, Shuhuai; Pang, Chaohai] Minist Agr, Lab Qual &amp; Safety Risk Assessment Trop Prod Haiko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ong, Yuhao] Hezhou Univ, Coll Food &amp; Bioengn, Hezhou 54289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Jianping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Ma, XH (reprint author), Chinese Acad Trop Agr Sci, Anal &amp; Test Ctr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a, XH (reprint author), Minist Agr, Lab Qual &amp; Safety Risk Assessment Trop Prod Haiko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iong, YH (reprint author), Hezhou Univ, Coll Food &amp; Bioengn, Hezhou 54289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xionghui@foxmail.com; xiongyuhao@yeah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A3L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6-3672</w:t>
      </w:r>
    </w:p>
    <w:p>
      <w:pPr>
        <w:pStyle w:val="Normal"/>
        <w:spacing w:lineRule="exact" w:line="220"/>
        <w:jc w:val="left"/>
        <w:rPr/>
      </w:pPr>
      <w:r>
        <w:rPr/>
        <w:t>eISSN: 1436-507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2402"/>
        <w:gridCol w:w="937"/>
        <w:gridCol w:w="1268"/>
      </w:tblGrid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HIMICA ACT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HIM ACT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6-367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7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5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6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and biological evaluation of substituted 3-(2 '-benzimidazolyl) coumarin platinum(II) complexes as new telomerase inhibitor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Meng, T (Meng, Ting); Qin, QP (Qin, Qi-Pin); Wang, ZR (Wang, Zhen-Rui); Peng, LT (Peng, Li-Ting); Zou, HH (Zou, Hua-Hong); Gan, ZY (Gan, Zhen-Yuan); Tan, MX (Tan, Ming-Xiong); Wang, K (Wang, Kai); Liang, FP (Liang, Fu-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INORGANIC BIOCHEMISTRY  Volume: 189  Pages: 143-150  DOI: 10.1016/j.jinorgbio.2018.09.004  Published: DEC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90368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26599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Meng, Ting; Qin, Qi-Pin; Wang, Zhen-Rui; Peng, Li-Ting; Zou, Hua-Hong; Gan, Zhen-Yuan; Liang, Fu-Pei] Guangxi Normal Univ, Sch Chem &amp; Pharm, State Key Lab Chem &amp; Mol Engn Med Resources, 15 Yucai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n, Qi-Pin; Tan, Ming-Xiong] Yulin Normal Univ, Coll Chem &amp; Food Sci, Guangxi Key Lab Agr Resources Chem &amp; Biotechnol, 1303 Jiaoyudong Rd, Yulin 537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Kai; Liang, Fu-Pe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Qin, QP; Zou, HH; Liang, FP (reprint author), Guangxi Normal Univ, Sch Chem &amp; Pharm, State Key Lab Chem &amp; Mol Engn Med Resources, 15 Yucai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Qin, QP (reprint author), Yulin Normal Univ, Coll Chem &amp; Food Sci, Guangxi Key Lab Agr Resources Chem &amp; Biotechnol, 1303 Jiaoyudong Rd, Yulin 537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F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qpqin2018@126.com; gxnuchem@foxmail.com; fliangoffice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Tan, Mingxiong </w:t>
        <w:tab/>
        <w:t xml:space="preserve"> </w:t>
        <w:tab/>
        <w:t xml:space="preserve">0000-0002-5352-403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;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Z0F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62-0134</w:t>
      </w:r>
    </w:p>
    <w:p>
      <w:pPr>
        <w:pStyle w:val="Normal"/>
        <w:spacing w:lineRule="exact" w:line="220"/>
        <w:jc w:val="left"/>
        <w:rPr/>
      </w:pPr>
      <w:r>
        <w:rPr/>
        <w:t>eISSN: 1873-3344</w:t>
      </w:r>
    </w:p>
    <w:tbl>
      <w:tblPr>
        <w:tblW w:w="675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2796"/>
        <w:gridCol w:w="1074"/>
        <w:gridCol w:w="1455"/>
      </w:tblGrid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INORGANIC BIOCHEMISTRY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INORG BIOCHEM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2-0134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5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8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STRY &amp; MOLECULAR BIOLOGY</w:t>
                  </w:r>
                  <w:r>
                    <w:rPr>
                      <w:sz w:val="18"/>
                      <w:szCs w:val="18"/>
                    </w:rPr>
                    <w:t>生化与分子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6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2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0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vidence for a multilayered internal structure of the chondritic acapulcoite-lodranite parent asteroi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SJ (Li, Shijie); Yin, QZ (Yin, Qing-Zhu); Bao, HM (Bao, Huiming); Sanborn, ME (Sanborn, Matthew E.); Irving, A (Irving, Anthony); Ziegler, K (Ziegler, Karen); Agee, C (Agee, Carl); Marti, K (Marti, Kurt); Miao, BK (Miao, Bingkui); Li, XY (Li, Xiongyao); Li, Y (Li, Yang); Wang, SJ (Wang, Shiji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GEOCHIMICA ET COSMOCHIMICA ACTA  Volume: 242  Pages: 82-101  DOI: 10.1016/j.gca.2018.09.004  Published: DEC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4757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Shijie; Li, Xiongyao; Li, Yang] Chinese Acad Sci, Ctr Lunar &amp; Planetary Sci, Inst Geochem, Guiyang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in, Qing-Zhu; Sanborn, Matthew E.] Univ Calif Davis, Dept Earth &amp; Planetary Sci, One Shields Ave, Davis, CA 95616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ao, Huiming] Louisiana State Univ, Dept Geol &amp; Geophys, E235 Howe Russell Geosci Complex, Baton Rouge, LA 70803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ao, Huiming] Chinese Acad Sci, Inst Geochem, State Key Lab Ore Deposit Geochem, Guiyang 550002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Irving, Anthony] Univ Washington, Dept Earth &amp; Space Sci, Seattle, WA 98195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iegler, Karen; Agee, Carl] Univ New Mexico, Inst Meteorit, Albuquerque, NM 87131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rti, Kurt] Univ Calif San Diego, Dept Chem &amp; Biochem, La Jolla, CA 92093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iao, Bingkui] Guilin Univ Technol, Guangxi Key Univ Lab Planetary Geol Evo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Shijie] Chinese Acad Sci, Inst Geochem, State Key Lab Environm Geochem, Guiyang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SJ (reprint author), Chinese Acad Sci, Inst Geochem, State Key Lab Environm Geochem, Guiyang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angshijie@vip.skleg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anborn, Matthew </w:t>
        <w:tab/>
        <w:t xml:space="preserve"> </w:t>
        <w:tab/>
        <w:t xml:space="preserve">0000-0003-3218-119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9K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16-7037</w:t>
      </w:r>
    </w:p>
    <w:p>
      <w:pPr>
        <w:pStyle w:val="Normal"/>
        <w:spacing w:lineRule="exact" w:line="220"/>
        <w:jc w:val="left"/>
        <w:rPr/>
      </w:pPr>
      <w:r>
        <w:rPr/>
        <w:t>eISSN: 1872-9533</w:t>
      </w:r>
    </w:p>
    <w:tbl>
      <w:tblPr>
        <w:tblW w:w="613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1"/>
        <w:gridCol w:w="3002"/>
        <w:gridCol w:w="803"/>
        <w:gridCol w:w="1087"/>
      </w:tblGrid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9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CHIMICA ET COSMOCHIMICA ACTA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CHIM COSMOCHIM AC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-7037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6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69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8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49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39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eveloping a performance index with a Poisson process and an exponential distribution for operations management and continuous improvemen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KS (Chen, Kuen-Suan); Yang, CM (Yang, Chun-M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OMPUTATIONAL AND APPLIED MATHEMATICS  Volume: 343  Pages: 737-747  DOI: 10.1016/j.cam.2018.03.034  Published: DEC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782000004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Kuen-Suan] Natl Chin Yi Univ Technol, Dept Ind Engn &amp; Management, 57,Sec 2,Zhongshan Rd, Taichung 41170, Taiw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Kuen-Suan] Asia Univ, Inst Innovat &amp; Circular Econ, Taichung 41354, Taiw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Chun-Ming] Guilin Univ Technol, Business Sch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g, CM (reprint author), Guilin Univ Technol, Business Sch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kschen@ncut.edu.tw; vicyang0706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hen, Kuen-Suan </w:t>
        <w:tab/>
        <w:t xml:space="preserve"> </w:t>
        <w:tab/>
        <w:t xml:space="preserve">0000-0002-1091-639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1I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7-0427</w:t>
      </w:r>
    </w:p>
    <w:p>
      <w:pPr>
        <w:pStyle w:val="Normal"/>
        <w:spacing w:lineRule="exact" w:line="220"/>
        <w:jc w:val="left"/>
        <w:rPr/>
      </w:pPr>
      <w:r>
        <w:rPr/>
        <w:t>eISSN: 1879-1778</w:t>
      </w:r>
    </w:p>
    <w:tbl>
      <w:tblPr>
        <w:tblW w:w="621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989"/>
        <w:gridCol w:w="958"/>
        <w:gridCol w:w="129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COMPUTATIONAL AND APPLIED MATHEMATIC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MPUT APPL MATH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7-042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3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5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4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erformance evaluation of hematite oxygen carriers in high purity hydrogen generation from cooking oil by chemical looping reac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i, GQ (Wei, Guoqiang); Wu, XS (Wu, Xianshuang); Meng, JG (Meng, Junguang); Huang, Z (Huang, Zhen); He, F (He, Fang); Zhao, WN (Zhao, Weina); Zhao, K (Zhao, Kun); Zheng, AQ (Zheng, Anqing); Zhao, ZL (Zhao, Zengli); Li, HB (Li, Haib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HYDROGEN ENERGY  Volume: 43  Issue: 45  Pages: 20500-20512  DOI: 10.1016/j.ijhydene.2018.09.126  Published: NOV 8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50539500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ei, Guoqiang; Wu, Xianshuang; Meng, Junguang; Huang, Zhen; Zhao, Kun; Zheng, Anqing; Zhao, Zengli; Li, Haibin] Chinese Acad Sci, Guangzhou Inst Energy Convers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i, Guoqiang; Wu, Xianshuang; Meng, Junguang; Huang, Zhen; Zhao, Kun; Zheng, Anqing; Zhao, Zengli; Li, Haibin] CAS Key Lab Renewable Energy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i, Guoqiang; Wu, Xianshuang; Meng, Junguang; Huang, Zhen; Zhao, Kun; Zheng, Anqing; Zhao, Zengli; Li, Haibin] Guangdong Prov Key Lab New &amp; Renewable Energy Res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e, Fang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o, Weina] Guangdong Mech &amp; Elect Coll, Guangzhou 51051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Z (reprint author), Chinese Acad Sci, Guangzhou Inst Energy Convers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ang, Z (reprint author), CAS Key Lab Renewable Energy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ang, Z (reprint author), Guangdong Prov Key Lab New &amp; Renewable Energy Res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e, F (reprint author),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ngzhen@ms.giec.ac.cn; hefang@ms.giec.ac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; Electrochemistry; Energy &amp; Fue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A8L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60-3199</w:t>
      </w:r>
    </w:p>
    <w:p>
      <w:pPr>
        <w:pStyle w:val="Normal"/>
        <w:spacing w:lineRule="exact" w:line="220"/>
        <w:jc w:val="left"/>
        <w:rPr/>
      </w:pPr>
      <w:r>
        <w:rPr/>
        <w:t>eISSN: 1879-348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952"/>
        <w:gridCol w:w="850"/>
        <w:gridCol w:w="1151"/>
      </w:tblGrid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5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HYDROGEN ENERGY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HYDROGEN ENER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-3199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2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1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12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30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Interplay between nematic fluctuation and superconductivity in a two-orbital Hubbard model: a quantum Monte Carlo stud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GK (Liu, Guangkun); Fang, SC (Fang, Shichao); Zheng, XJ (Zheng, Xiaojun); Huang, ZB (Huang, Zhongbing); Lin, HQ (Lin, Haiq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HYSICS-CONDENSED MATTER  Volume: 30  Issue: 44  Article Number: 445604  DOI: 10.1088/1361-648X/aae289  Published: NOV 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1701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2297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Guangkun; Huang, Zhongbing; Lin, Haiqing] Beijing Computat Sci Res Ctr, Beijing 10019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g, Shichao; Huang, Zhongbing] Hubei Univ, Fac Phys &amp; Elect Technol, Wuhan 430062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eng, Xiaojun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ZB (reprint author), Beijing Computat Sci Res Ctr, Beijing 100193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Huang, ZB (reprint author), Hubei Univ, Fac Phys &amp; Elect Technol, Wuhan 430062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ngzb@hub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Huang, Zhongbing </w:t>
        <w:tab/>
        <w:t xml:space="preserve"> </w:t>
        <w:tab/>
        <w:t xml:space="preserve">0000-0003-2549-791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W7S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3-8984</w:t>
      </w:r>
    </w:p>
    <w:p>
      <w:pPr>
        <w:pStyle w:val="Normal"/>
        <w:spacing w:lineRule="exact" w:line="220"/>
        <w:jc w:val="left"/>
        <w:rPr/>
      </w:pPr>
      <w:r>
        <w:rPr/>
        <w:t>eISSN: 1361-648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2759"/>
        <w:gridCol w:w="875"/>
        <w:gridCol w:w="1185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PHYSICS-CONDENSED MATTER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HYS-CONDENS MAT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3-8984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4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8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71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timuli-Responsive Ruthenium-Containing Polymer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W (Zhou, Hongwei); Chen, MS (Chen, Mingsen); Liu, YL (Liu, Yuanli); Wu, S (Wu, S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CROMOLECULAR RAPID COMMUNICATIONS  Volume: 39  Issue: 22  Special Issue: SI  Article Number: 1800372  DOI: 10.1002/marc.201800372  Published: NOV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505555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09179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Hongwei] Xian Technol Univ, Sch Mat &amp; Chem Engn, Xian 710021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Mingsen; Wu, Si] Max Planck Inst Polymer Res, Ackermannweg 10, D-55128 Mainz, Germany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Mingsen; Liu, Yuanli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Si] Univ Sci &amp; Technol China, Hefei Natl Lab Phys Sci Microscale, CAS Key Lab Soft Matter Chem, Dept Polymer Sci &amp; Engn, Hefei 230026, Anhu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S (reprint author), Max Planck Inst Polymer Res, Ackermannweg 10, D-55128 Mainz, Germany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YL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u, S (reprint author), Univ Sci &amp; Technol China, Hefei Natl Lab Phys Sci Microscale, CAS Key Lab Soft Matter Chem, Dept Polymer Sci &amp; Engn, Hefei 230026, Anhu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yuanli@glut.edu.cn; wusi@mpip-mainz.mpg.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Wu, Si </w:t>
        <w:tab/>
        <w:t xml:space="preserve">D-8548-2014 </w:t>
        <w:tab/>
        <w:t xml:space="preserve">0000-0001-8156-346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A8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22-1336</w:t>
      </w:r>
    </w:p>
    <w:p>
      <w:pPr>
        <w:pStyle w:val="Normal"/>
        <w:spacing w:lineRule="exact" w:line="220"/>
        <w:jc w:val="left"/>
        <w:rPr/>
      </w:pPr>
      <w:r>
        <w:rPr/>
        <w:t>eISSN: 1521-392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910"/>
        <w:gridCol w:w="850"/>
        <w:gridCol w:w="1150"/>
      </w:tblGrid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MOLECULAR RAPID COMMUNICATIONS</w:t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MOL RAPID COM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-1336</w:t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6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4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73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89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MAGMATIC ORIGIN FOR SEDIMENT-HOSTED Au DEPOSITS, GUIZHOU PROVINCE, CHINA: IN SITU CHEMISTRY AND SULFUR ISOTOPE COMPOSITION OF PYRITES, SHUIYINDONG AND JINFENG DEPOSI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e, ZJ (Xie, Zhuojun); Xia, Y (Xia, Yong); Cline, JS (Cline, Jean S.); Pribil, MJ (Pribil, Michael J.); Koenig, A (Koenig, Alan); Tan, QP (Tan, Qinping); Wei, DT (Wei, Dongtian); Wang, ZP (Wang, Zepeng); Yan, J (Yan, 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CONOMIC GEOLOGY  Volume: 113  Issue: 7  Pages: 1627-1652  DOI: 10.5382/econgeo.2018.4607  Published: NOV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506294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e, Zhuojun; Xia, Yong; Tan, Qinping] Chinese Acad Sci, Inst Geochem, State Key Lab Ore Deposit Geochem, Guiyang 55008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line, Jean S.] Univ Nevada, Las Vegas, NV 89154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ribil, Michael J.; Koenig, Alan] US Geol Survey, Denver, CO 80225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i, Dongtian] Guilin Univ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Zepeng] Guizhou Bur Geol &amp; Mineral Explorat &amp; Dev, Geol Team 105, Guiyang 550018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Jun] Guizhou Inst Technol, Guiyang 550002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ia, Y (reprint author), Chinese Acad Sci, Inst Geochem, State Key Lab Ore Deposit Geochem, Guiyang 55008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ayong@vip.gyig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A9N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61-0128</w:t>
      </w:r>
    </w:p>
    <w:p>
      <w:pPr>
        <w:pStyle w:val="Normal"/>
        <w:spacing w:lineRule="exact" w:line="220"/>
        <w:jc w:val="left"/>
        <w:rPr/>
      </w:pPr>
      <w:r>
        <w:rPr/>
        <w:t>eISSN: 1554-0774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1876"/>
        <w:gridCol w:w="1092"/>
        <w:gridCol w:w="1476"/>
      </w:tblGrid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4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 GEOLOGY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 GEOL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0128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9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4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072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Family of {Ni(2)(II)Ln(2)(III)} Butterfly Complexes: Lanthanide Contraction Effect on the Structures Magnetic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HL (Wang, Hai-Ling); Sheng, LB (Sheng, Liang-Bing); Zou, HH (Zou, Hua-Hong); Wang, K (Wang, Kai); Li, B (Li, Bo); Chen, MS (Chen, Man-Sheng); Liang, FP (Liang, Fu-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LUSTER SCIENCE  Volume: 29  Issue: 6  Pages: 1313-1319  DOI: 10.1007/s10876-018-1447-6  Published: NOV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70480004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Hai-Ling; Sheng, Liang-Bing; Zou, Hua-Hong; Chen, Man-Sheng; Liang, Fu-Pei] Guangxi Normal Univ, Sch Chem &amp; Phar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Bo] Nanyang Normal Univ, Coll Chem &amp; Pharmaceu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Kai; Liang, Fu-Pe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ou, HH (reprint author), Guangxi Normal Univ, Sch Chem &amp; Phar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xnuchem@foxmail.com; libozzu0107@163.com; fliangoffice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W2H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40-7278</w:t>
      </w:r>
    </w:p>
    <w:p>
      <w:pPr>
        <w:pStyle w:val="Normal"/>
        <w:spacing w:lineRule="exact" w:line="220"/>
        <w:jc w:val="left"/>
        <w:rPr/>
      </w:pPr>
      <w:r>
        <w:rPr/>
        <w:t>eISSN: 1572-8862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2000"/>
        <w:gridCol w:w="1173"/>
        <w:gridCol w:w="1584"/>
      </w:tblGrid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5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LUSTER SCIENCE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LUST SCI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-7278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1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6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3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4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TRAQ-based proteomic profiling of Pycnoporus sanguineus in response to co-existed tetrabromobisphenol A (TBBPA) and hexavalent chromiu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Feng, M (Feng, Mi); Yin, H (Yin, Hua); Peng, H (Peng, Hui); Lu, GN (Lu, Guining); Liu, ZH (Liu, Zehua); Dang, Z (Dang, Zh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POLLUTION  Volume: 242  Pages: 1758-1767  DOI: 10.1016/j.envpol.2018.07.093  Part: B  Published: NOV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28260007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06107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Feng, Mi; Yin, Hua; Lu, Guining; Liu, Zehua; Dang, Zhi] South China Univ Technol, Guangdong Prov Engn &amp; Technol Res Ctr Environm Ri, Minist Educ Pollut Control &amp; Ecosyst Restorat Ind, Sch Environm &amp; Energy,Key Lab, Guangzhou 510006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eng, Mi] Guilin Univ Technol, Coll Environm Sci &amp; Engn, Guangxi Key Lab Environm Pollut Control Theory &amp;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Hui] Jinan Univ, Dept Chem, Guangzhou 510632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in, H (reprint author), South China Univ Technol, Guangdong Prov Engn &amp; Technol Res Ctr Environm Ri, Minist Educ Pollut Control &amp; Ecosyst Restorat Ind, Sch Environm &amp; Energy,Key Lab, Guangzhou 510006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yin@sc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Yin, Hua </w:t>
        <w:tab/>
        <w:t xml:space="preserve"> </w:t>
        <w:tab/>
        <w:t xml:space="preserve">0000-0002-2793-0860 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7D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69-7491</w:t>
      </w:r>
    </w:p>
    <w:p>
      <w:pPr>
        <w:pStyle w:val="Normal"/>
        <w:spacing w:lineRule="exact" w:line="220"/>
        <w:jc w:val="left"/>
        <w:rPr/>
      </w:pPr>
      <w:r>
        <w:rPr/>
        <w:t>eISSN: 1873-642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1"/>
        <w:gridCol w:w="2360"/>
        <w:gridCol w:w="956"/>
        <w:gridCol w:w="1293"/>
      </w:tblGrid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POLLUTION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POLLUT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9-7491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5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9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31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26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diction of stable Cu-Li binary intermetallics from first-principles calculations: Stoichiometries, crystal structures, and physical properti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u, JH (Yu, Jiahui); Zhou, DW (Zhou, Dawei); Pu, CY (Pu, Chunying); Tang, X (Tang, Xin); Zhang, FW (Zhang, Feiw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66  Pages: 640-648  DOI: 10.1016/j.jallcom.2018.07.020  Published: OCT 2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61720007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Title: 24th International Symposium on Metastable, Amorphous and Nanostructured Materials (ISMANAM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Date: JUN 18-23, 2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Location: San Sebastian, SPAI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Dawei; Pu, Chunying] Nanyang Normal Univ, Coll Phys &amp; Elec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Jiahui] Nanyang Inst Technol, Sch Elect &amp; Elect Engn, Nanyang 473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Xin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Feiwu] Chinese Acad Sci, Inst Geochem, State Key Lab Ore Deposit Geochem, Guiyang 55008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Feiwu] Suzhou Univ Sci &amp; Technol, Sch Math &amp; Phys, Suzhou 215009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DW; Pu, CY (reprint author), Nanyang Normal Univ, Coll Phys &amp; Elec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dawei@nynu.edu.cn; puchunying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6J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/>
        <w:t>eISSN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ffects of soil acidification on the toxicity of organophosphorus pesticide on Eisenia fetida and its mechanis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ou, XM (Zou, Xiaoming); Xiao, XY (Xiao, Xiaoyu); Zhou, HF (Zhou, Hanfeng); Chen, F (Chen, Feng); Zeng, JJ (Zeng, Jianjun); Wang, WB (Wang, Wenbiao); Feng, GP (Feng, Guangping); Huang, XF (Huang, Xiangf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HAZARDOUS MATERIALS  Volume: 359  Pages: 365-372  DOI: 10.1016/j.jhazmat.2018.04.036  Published: OCT 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79440004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04895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ou, Xiaoming; Xiao, Xiaoyu; Zhou, Hanfeng; Zeng, Jianjun; Feng, Guangping] Jinggangshan Univ, Sch Life Sci, 28 Xueyuan Rd, Jian 343009, Ji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ao, Xiaoyu; Huang, Xiangfeng] Tongji Univ, Coll Environm Sci &amp; Engn, Shanghai 20009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ou, Xiaoming; Chen, Feng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Wenbiao] Shanghai Honess Environm Protect Engn Co Ltd, Shanghai 200433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Feng, GP; Huang, XF (reprint author), Jinggangshan Univ, Sch Life Sci, 28 Xueyuan Rd, Jian 343009, Ji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engguangping@126.com; hxf@tongji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黄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翔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C-3039-2017 </w:t>
        <w:tab/>
        <w:t xml:space="preserve">0000-0003-4898-795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W3J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04-3894</w:t>
      </w:r>
    </w:p>
    <w:p>
      <w:pPr>
        <w:pStyle w:val="Normal"/>
        <w:spacing w:lineRule="exact" w:line="220"/>
        <w:jc w:val="left"/>
        <w:rPr/>
      </w:pPr>
      <w:r>
        <w:rPr/>
        <w:t>eISSN: 1873-3336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8"/>
        <w:gridCol w:w="2427"/>
        <w:gridCol w:w="959"/>
        <w:gridCol w:w="1297"/>
      </w:tblGrid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8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HAZARDOUS MATERIALS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HAZARD MATER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-3894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4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83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NVIRONMENTAL</w:t>
                  </w:r>
                  <w:r>
                    <w:rPr>
                      <w:sz w:val="18"/>
                      <w:szCs w:val="18"/>
                    </w:rPr>
                    <w:t>工程：环境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0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43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7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0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49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55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Metamorphic P-T Path Differences between the Two UHP Terranes of Sulu Orogen, Eastern China: Petrologic Comparison between Eclogites from Donghai and Rongche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ZY (Li, Zhuoyang); Li, YL (Li, Yilong); Wijbrans, JR (Wijbrans, Jan R.); Yang, QJ (Yang, Qijun); Qiu, HN (Qiu, Hua-Ning); Brouwer, FM (Brouwer, Fraukje M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ARTH SCIENCE  Volume: 29  Issue: 5  Special Issue: SI  Pages: 1151-1166  DOI: 10.1007/s12583-018-0845-x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98807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Zhuoyang; Li, Yilong] China Univ Geosci, Sch Earth Sci, State Key Lab Geol Proc &amp; Mineral Resources, Wuhan 43007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ijbrans, Jan R.; Brouwer, Fraukje M.] Vrije Univ Amsterdam, Dept Earth Sci, Geol &amp; Geochem Grp, Boelelaan 1085, NL-1081 HV Amsterdam, Netherlands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Qijun] Guilin Univ Technol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u, Hua-Ning] China Univ Geosci, Fac Earth Resources, Key Lab Tecton &amp; Petr Resources, Minist Educ, Wuhan 43007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YL (reprint author), China Univ Geosci, Sch Earth Sci, State Key Lab Geol Proc &amp; Mineral Resources, Wuhan 43007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ilong.li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ijbrans, Jan </w:t>
        <w:tab/>
        <w:t xml:space="preserve"> </w:t>
        <w:tab/>
        <w:t xml:space="preserve">0000-0002-8091-1239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Brouwer, Fraukje M. </w:t>
        <w:tab/>
        <w:t xml:space="preserve"> </w:t>
        <w:tab/>
        <w:t xml:space="preserve">0000-0002-5364-576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A0E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74-487X</w:t>
      </w:r>
    </w:p>
    <w:p>
      <w:pPr>
        <w:pStyle w:val="Normal"/>
        <w:spacing w:lineRule="exact" w:line="220"/>
        <w:jc w:val="left"/>
        <w:rPr/>
      </w:pPr>
      <w:r>
        <w:rPr/>
        <w:t>eISSN: 1867-111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2471"/>
        <w:gridCol w:w="898"/>
        <w:gridCol w:w="1273"/>
      </w:tblGrid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arth Science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ARTH SCI-CHI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-487X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1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8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7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etrogenesis and metallogenesis of the Early Cretaceous Naoniushan Cu-dominated polymetallic deposit in the central Great Xing'an Range, NE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Gu, AL (Gu, A-Lei); Sun, JG (Sun, Jing-Gui); Bai, LA (Bai, Ling-An); Zhao, KQ (Zhao, Ke-Qiang); Li, JJ (Li, Jun-Jian); Wang, J (Wang, Jie); Ren, JP (Ren, Jun-Ping); Fu, C (Fu, Ch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SIAN EARTH SCIENCES  Volume: 165  Special Issue: SI  Pages: 114-131  DOI: 10.1016/j.jseaes.2018.08.004  Published: OCT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94473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Gu, A-Lei; Sun, Jing-Gui; Zhao, Ke-Qiang] Jilin Univ, Coll Earth Sci, Changchun 130061, J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, A-Lei; Li, Jun-Jian; Wang, Jie; Ren, Jun-Ping; Fu, Chao] China Geol Survey CGS, Tianjin Ctr Geol Survey, Tianjin 30017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ai, Ling-An] Guilin Univ Technol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o, Ke-Qiang] Chinese Acad Geol Sci, Inst Geophys &amp; Geochem Explorat, Langfang 065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Sun, JG (reprint author), Jilin Univ, Coll Earth Sci, Changchun 130061, J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unjinggui@jl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Z5G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367-9120</w:t>
      </w:r>
    </w:p>
    <w:p>
      <w:pPr>
        <w:pStyle w:val="Normal"/>
        <w:spacing w:lineRule="exact" w:line="220"/>
        <w:jc w:val="left"/>
        <w:rPr/>
      </w:pPr>
      <w:r>
        <w:rPr/>
        <w:t>eISSN: 1878-578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2469"/>
        <w:gridCol w:w="929"/>
        <w:gridCol w:w="1259"/>
      </w:tblGrid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5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SIAN EARTH SCIENCES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SIAN EARTH SCI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-9120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8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55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3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eavy Metal Bioaccumulation in Rice from a High Geological Background Area in Guizhou Province,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Kong, XY (Kong, Xiangyu); Liu, T (Liu, Ting); Yu, ZH (Yu, Ziheng); Chen, Z (Chen, Zhe); Lei, D (Lei, Da); Wang, ZW (Wang, Zhiwei); Zhang, H (Zhang, Hua); Li, QH (Li, Qiuhua); Zhang, SS (Zhang, Shansh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NVIRONMENTAL RESEARCH AND PUBLIC HEALTH  Volume: 15  Issue: 10  Article Number: 2281  DOI: 10.3390/ijerph15102281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8181002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3366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Kong, Xiangyu; Liu, Ting; Yu, Ziheng; Chen, Zhe; Lei, Da; Zhang, Hua] Chinese Acad Sci, Inst Geochem, State Key Lab Environm Geochem, Guiyang 55008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ong, Xiangyu; Yu, Ziheng; Li, Qiuhua] Guizhou Normal Univ, Guizhou Prov Key Lab Mt Environm Informat Syst &amp;, Guiyang 55000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Zhe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Zhiwei] Guizhou Acad Agr Sci, Guizhou Inst Prataculture, Guiyang 550006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Shanshan] Guizhou Univ, Coll Resource &amp; Environm Engn, Guiyang 550025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H (reprint author), Chinese Acad Sci, Inst Geochem, State Key Lab Environm Geochem, Guiyang 55008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QH (reprint author), Guizhou Normal Univ, Guizhou Prov Key Lab Mt Environm Informat Syst &amp;, Guiyang 55000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18286015062@163.com; liuting@ihb.ac.cn; ysir20140407@163.com; chenzhe@glut.edu.cn; leida@mail.gyig.ac.cn; wzw1206@163.com; zhanghua@vip.gyig.ac.cn; qiuhua2002@126.com; m15519307342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Public, Environmental &amp; Occupational Healt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7TQ</w:t>
      </w:r>
    </w:p>
    <w:p>
      <w:pPr>
        <w:pStyle w:val="Normal"/>
        <w:spacing w:lineRule="exact" w:line="220"/>
        <w:jc w:val="left"/>
        <w:rPr/>
      </w:pPr>
      <w:r>
        <w:rPr/>
        <w:t>ISSN: 1660-4601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3952"/>
        <w:gridCol w:w="1301"/>
        <w:gridCol w:w="1760"/>
      </w:tblGrid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701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nvironmental Research and Public Health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NV RES PUB H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-4601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3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3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0"/>
              <w:gridCol w:w="6784"/>
              <w:gridCol w:w="406"/>
              <w:gridCol w:w="726"/>
            </w:tblGrid>
            <w:tr>
              <w:trPr/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7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7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UBLIC, ENVIRONMENTAL &amp; OCCUPATIONAL HEALTH</w:t>
                  </w:r>
                  <w:r>
                    <w:rPr>
                      <w:sz w:val="18"/>
                      <w:szCs w:val="18"/>
                    </w:rPr>
                    <w:t>公共卫生、环境卫生与职业卫生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7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4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2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9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9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Wear Resistance Mechanism of Alumina Ceramics Containing Gd2O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Wu, TT (Wu, Tingting); Su, JX (Su, Jianxiu); Li, YF (Li, Yongfeng); Zhao, HY (Zhao, Hongyuan); Zhang, YQ (Zhang, Yaqi); Zhang, MM (Zhang, Mingming); Wu, BL (Wu, Bol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 Volume: 11  Issue: 10  Article Number: 2054  DOI: 10.3390/ma11102054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65840026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Tingting; Su, Jianxiu; Li, Yongfeng; Zhao, Hongyuan; Zhang, Yaqi; Zhang, Mingming] Henan Inst Sci &amp; Technol, Sch Mech &amp; Elect Engn, Res Branch Adv Mat &amp; Green Energy, Xinxiang 453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Bolin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TT (reprint author), Henan Inst Sci &amp; Technol, Sch Mech &amp; Elect Engn, Res Branch Adv Mat &amp; Green Energy, Xinxiang 453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u, BL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tingtingwu@163.com; jxsu2003@hist.edu.cn; yongfengli121@outlook.com; hongyuanzhao@126.com; zhangyaqi_1988@163.com; zmmhqm@163.com; wubolin3211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u, Tingting </w:t>
        <w:tab/>
        <w:t xml:space="preserve"> </w:t>
        <w:tab/>
        <w:t xml:space="preserve">0000-0001-8855-314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5XW</w:t>
      </w:r>
    </w:p>
    <w:p>
      <w:pPr>
        <w:pStyle w:val="Normal"/>
        <w:spacing w:lineRule="exact" w:line="220"/>
        <w:jc w:val="left"/>
        <w:rPr/>
      </w:pPr>
      <w:r>
        <w:rPr/>
        <w:t>ISSN: 1996-1944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2054"/>
        <w:gridCol w:w="1199"/>
        <w:gridCol w:w="1620"/>
      </w:tblGrid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7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</w:tr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1944</w:t>
            </w:r>
          </w:p>
        </w:tc>
      </w:tr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6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pper(ii) complexes based on quinoline-derived Schiff-base ligands: synthesis, characterization, HSA/DNA binding ability, and anticancer activit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, K (Hu, Kun); Liu, CS (Liu, Chensi); Li, JG (Li, Jingui); Liang, FP (Liang, Fu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EDCHEMCOMM  Volume: 9  Issue: 10  Pages: 1663-1672  DOI: 10.1039/c8md00223a  Published: OCT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3433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42997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, Kun; Liu, Chensi; Li, Jingui; Liang, Fupei] Guangxi Normal Univ, Sch Chem &amp; Pharm, State Key Lab Cultivat Base Chem &amp; Mol Engn Med R, 15 Yucai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ng, Fupe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, K; Liang, FP (reprint author), Guangxi Normal Univ, Sch Chem &amp; Pharm, State Key Lab Cultivat Base Chem &amp; Mol Engn Med R, 15 Yucai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F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kun216@163.com; fliangoffice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; Pharmacology &amp; Pharmac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2B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040-2503</w:t>
      </w:r>
    </w:p>
    <w:p>
      <w:pPr>
        <w:pStyle w:val="Normal"/>
        <w:spacing w:lineRule="exact" w:line="220"/>
        <w:jc w:val="left"/>
        <w:rPr/>
      </w:pPr>
      <w:r>
        <w:rPr/>
        <w:t>eISSN: 2040-2511</w:t>
      </w:r>
    </w:p>
    <w:tbl>
      <w:tblPr>
        <w:tblW w:w="675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2632"/>
        <w:gridCol w:w="1058"/>
        <w:gridCol w:w="1431"/>
      </w:tblGrid>
      <w:tr>
        <w:trPr/>
        <w:tc>
          <w:tcPr>
            <w:tcW w:w="1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ChemComm</w:t>
            </w:r>
          </w:p>
        </w:tc>
      </w:tr>
      <w:tr>
        <w:trPr/>
        <w:tc>
          <w:tcPr>
            <w:tcW w:w="1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CHEMCOMM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-2503</w:t>
            </w:r>
          </w:p>
        </w:tc>
      </w:tr>
      <w:tr>
        <w:trPr/>
        <w:tc>
          <w:tcPr>
            <w:tcW w:w="1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5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8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STRY &amp; MOLECULAR BIOLOGY</w:t>
                  </w:r>
                  <w:r>
                    <w:rPr>
                      <w:sz w:val="18"/>
                      <w:szCs w:val="18"/>
                    </w:rPr>
                    <w:t>生化与分子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EDICINAL</w:t>
                  </w:r>
                  <w:r>
                    <w:rPr>
                      <w:sz w:val="18"/>
                      <w:szCs w:val="18"/>
                    </w:rPr>
                    <w:t>药物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医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3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4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5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1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mputational Prediction to Two-Dimensional SnA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DW (Zhou, Dawei); Zheng, YB (Zheng, Yangbing); Pu, CY (Pu, Chunying); Wang, Z (Wang, Zhuo); Tang, X (Tang, X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PHYSICS LETTERS  Volume: 35  Issue: 10  Article Number: 107101  DOI: 10.1088/0256-307X/35/10/107101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1352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Dawei; Pu, Chunying] Nanyang Normal Univ, Coll Phys &amp; Elec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eng, Yangbing; Wang, Zhuo] Nanyang Normal Univ, Coll Mech &amp; Elec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Xin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Pu, CY (reprint author), Nanyang Normal Univ, Coll Phys &amp; Elec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puchunying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X9P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56-307X</w:t>
      </w:r>
    </w:p>
    <w:p>
      <w:pPr>
        <w:pStyle w:val="Normal"/>
        <w:spacing w:lineRule="exact" w:line="220"/>
        <w:jc w:val="left"/>
        <w:rPr/>
      </w:pPr>
      <w:r>
        <w:rPr/>
        <w:t>eISSN: 1741-354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2545"/>
        <w:gridCol w:w="879"/>
        <w:gridCol w:w="124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PHYSICS LETTERS</w:t>
            </w:r>
          </w:p>
        </w:tc>
      </w:tr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PHYS LETT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6-307X</w:t>
            </w:r>
          </w:p>
        </w:tc>
      </w:tr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4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9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oretical Model of Time-Temperature Superposition Principle of the Self-Healing Kinetics of Supramolecular Polymer Nanocomposit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eng, ZJ (Zheng, Zijian); Xia, XY (Xia, Xiuyang); Zeng, XX (Zeng, Xianxiang); Li, X (Li, Xiu); Wu, YP (Wu, Youping); Liu, J (Liu, Jun); Zhang, LQ (Zhang, Liq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CROMOLECULAR RAPID COMMUNICATIONS  Volume: 39  Issue: 20  Special Issue: SI  Article Number: 1800382  DOI: 10.1002/marc.201800382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6536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07373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eng, Zijian; Xia, Xiuyang; Zeng, Xianxiang; Li, Xiu; Wu, Youping; Liu, Jun; Zhang, Liqun] Beijing Univ Chem Technol, Key Lab Beijing City Preparat &amp; Proc Novel Polyme, Beijing 10002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eng, Zijian] Hubei Univ, Hubei Collaborat Innovat Ctr Adv Organ Chem Mat, Key Lab Green Preparat &amp; Applicat Funct Mat,Minis, Hubei Key Lab Polymer Mat,Sch Mat Sci &amp; Engn, Wuhan 430062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Xianxiang] Hunan Agr Univ, Coll Sci, Changsha 410128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Xiu] Guilin Univ Technol Nanning, Dept Mech &amp; Control Engn, Fusui 5321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J; Zhang, LQ (reprint author), Beijing Univ Chem Technol, Key Lab Beijing City Preparat &amp; Proc Novel Polyme, Beijing 10002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ujun@mail.buct.edu.cn; zhanglq@mail.buc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ng, liqun </w:t>
        <w:tab/>
        <w:t xml:space="preserve">S-7337-2016 </w:t>
        <w:tab/>
        <w:t xml:space="preserve">0000-0003-0291-435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eng, zijian </w:t>
        <w:tab/>
        <w:t xml:space="preserve"> </w:t>
        <w:tab/>
        <w:t xml:space="preserve">0000-0001-5639-384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X3U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22-133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: 152</w:t>
      </w:r>
      <w:r>
        <w:rPr/>
        <w:t>1-392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910"/>
        <w:gridCol w:w="850"/>
        <w:gridCol w:w="1150"/>
      </w:tblGrid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MOLECULAR RAPID COMMUNICATIONS</w:t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MOL RAPID COM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-1336</w:t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6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4.44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73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89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3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ojection learning with local and global consistency constraints for scene classific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u, PP (Zhu, Panpan); Zhang, LQ (Zhang, Liqiang); Wang, YB (Wang, Yuebin); Mei, J (Mei, Jie); Zhou, GQ (Zhou, Guoqing); Liu, FY (Liu, Fangyu); Liu, WW (Liu, Weiwei); Mathiopoulos, PT (Mathiopoulos, P. Takis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SPRS JOURNAL OF PHOTOGRAMMETRY AND REMOTE SENSING  Volume: 144  Pages: 202-216  DOI: 10.1016/j.isprsjprs.2018.07.004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1099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u, Panpan; Zhang, Liqiang; Wang, Yuebin; Mei, Jie; Liu, Fangyu] Beijing Normal Univ, Fac Geog Sci, Beijing Key Lab Environm Remote Sensing &amp; Digital, Beijing 10087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Guoqing] Guilin Univ Technol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Weiwei] Capital Med Univ, Beijing Obstet &amp; Gynecol Hosp, Beijing 100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thiopoulos, P. Takis] Natl &amp; Kapodestrian Univ Athens, Dept Informat &amp; Telecommun, Athens 15784, Gree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LQ (reprint author), Beijing Normal Univ, Fac Geog Sci, Beijing Key Lab Environm Remote Sensing &amp; Digital, Beijing 10087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ou, GQ (reprint author), Guilin Univ Technol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lq@bn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Zhang, Liqiang </w:t>
        <w:tab/>
        <w:t xml:space="preserve"> </w:t>
        <w:tab/>
        <w:t xml:space="preserve">0000-0002-4175-759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al Geography; Geology; Remote Sensing; Imaging Science &amp; Photographic Techn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W6Y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4-2716</w:t>
      </w:r>
    </w:p>
    <w:p>
      <w:pPr>
        <w:pStyle w:val="Normal"/>
        <w:spacing w:lineRule="exact" w:line="220"/>
        <w:jc w:val="left"/>
        <w:rPr/>
      </w:pPr>
      <w:r>
        <w:rPr/>
        <w:t>eISSN: 1872-8235</w:t>
      </w:r>
    </w:p>
    <w:tbl>
      <w:tblPr>
        <w:tblW w:w="788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2"/>
        <w:gridCol w:w="3871"/>
        <w:gridCol w:w="1204"/>
        <w:gridCol w:w="1626"/>
      </w:tblGrid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70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JOURNAL OF PHOTOGRAMMETRY AND REMOTE SENSING</w:t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PRS J PHOTOGRAMM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4-2716</w:t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8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8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20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GRAPHY, PHYSICAL</w:t>
                  </w:r>
                  <w:r>
                    <w:rPr>
                      <w:sz w:val="18"/>
                      <w:szCs w:val="18"/>
                    </w:rPr>
                    <w:t>自然地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MAGING SCIENCE &amp; PHOTOGRAPHIC TECHNOLOGY</w:t>
                  </w:r>
                  <w:r>
                    <w:rPr>
                      <w:sz w:val="18"/>
                      <w:szCs w:val="18"/>
                    </w:rPr>
                    <w:t>成像科学与照相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99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5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5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4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ergy-Efficient Multi-UAV Coverage Deployment in UAV Networks: A Game-Theoretic Framewor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Ruan, L (Ruan, Lang); Wang, JL (Wang, Jinlong); Chen, J (Chen, Jin); Xu, YT (Xu, Yitao); Yang, Y (Yang, Yang); Jiang, H (Jiang, Han); Zhang, YL (Zhang, Yuli); Xu, YH (Xu, Yu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A COMMUNICATIONS  Volume: 15  Issue: 10  Pages: 194-209  DOI: 10.1109/CC.2018.8485481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3773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Ruan, Lang; Wang, Jinlong; Chen, Jin; Xu, Yitao; Yang, Yang; Jiang, Han; Zhang, Yuli; Xu, Yuhua] Army Engn Univ PLA, Coll Commun Engn, Nanjing 210000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uan, Lang; Zhang, Yuli; Xu, Yuhua] Guilin Univ Technol, Coll Informat Sci &amp; Engn, Key Embedded Technol &amp; Intelligent Syst Lab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J (reprint author), Army Engn Univ PLA, Coll Commun Engn, Nanjing 210000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ruanlang-jyy@163.com; wjl543@sina.com; chenjin99@263.net; yitaoxu@126.com; sheep_1009@163.com; jh_forward@126.com; yulipkueecs08@126.com; yuhuaenator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Telecommunic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8GO</w:t>
      </w:r>
    </w:p>
    <w:p>
      <w:pPr>
        <w:pStyle w:val="Normal"/>
        <w:spacing w:lineRule="exact" w:line="220"/>
        <w:jc w:val="left"/>
        <w:rPr/>
      </w:pPr>
      <w:r>
        <w:rPr/>
        <w:t>ISSN: 1673-544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2197"/>
        <w:gridCol w:w="1026"/>
        <w:gridCol w:w="1387"/>
      </w:tblGrid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Communications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COMMUN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-5447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735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LECOMMUNICATIONS</w:t>
                  </w:r>
                  <w:r>
                    <w:rPr>
                      <w:sz w:val="18"/>
                      <w:szCs w:val="18"/>
                    </w:rPr>
                    <w:t>电信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5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Multi-attribute Group Decision Making Based on Cloud Aggregation Operators Under Interval-Valued Hesitant Fuzzy Linguistic Environmen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Mao, XB (Mao, Xiao-Bing); Hu, SS (Hu, Si-Shi); Dong, JY (Dong, Jiu-Ying); Wan, SP (Wan, Shu-Ping); Xu, GL (Xu, Gai-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FUZZY SYSTEMS  Volume: 20  Issue: 7  Special Issue: SI  Pages: 2273-2300  DOI: 10.1007/s40815-018-0495-2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8971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Mao, Xiao-Bing; Hu, Si-Shi; Wan, Shu-Ping] Jiangxi Univ Finance &amp; Econ, Coll Informat Technol, 168 Shuang Gang East Rd, Nanchang 330013, Ji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ong, Jiu-Ying] Jiangxi Univ Finance &amp; Econ, Sch Stat, Nanchang 330013, Ji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Gai-Li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, SP (reprint author), Jiangxi Univ Finance &amp; Econ, Coll Informat Technol, 168 Shuang Gang East Rd, Nanchang 330013, Ji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mxb502@163.com; 634765251@qq.com; jiuyingdong@126.com; shupingwan@163.com; jiali0706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utomation &amp; Control Systems; Comput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2D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62-2479</w:t>
      </w:r>
    </w:p>
    <w:p>
      <w:pPr>
        <w:pStyle w:val="Normal"/>
        <w:spacing w:lineRule="exact" w:line="220"/>
        <w:jc w:val="left"/>
        <w:rPr/>
      </w:pPr>
      <w:r>
        <w:rPr/>
        <w:t>eISSN: 2199-3211</w:t>
      </w:r>
    </w:p>
    <w:tbl>
      <w:tblPr>
        <w:tblW w:w="73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7"/>
        <w:gridCol w:w="2910"/>
        <w:gridCol w:w="1150"/>
        <w:gridCol w:w="1554"/>
      </w:tblGrid>
      <w:tr>
        <w:trPr/>
        <w:tc>
          <w:tcPr>
            <w:tcW w:w="17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1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Fuzzy Systems</w:t>
            </w:r>
          </w:p>
        </w:tc>
      </w:tr>
      <w:tr>
        <w:trPr/>
        <w:tc>
          <w:tcPr>
            <w:tcW w:w="17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FUZZY SYST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1562-2479</w:t>
            </w:r>
          </w:p>
        </w:tc>
      </w:tr>
      <w:tr>
        <w:trPr/>
        <w:tc>
          <w:tcPr>
            <w:tcW w:w="17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3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1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UTOMATION &amp; CONTROL SYSTEMS</w:t>
                  </w:r>
                  <w:r>
                    <w:rPr>
                      <w:sz w:val="18"/>
                      <w:szCs w:val="18"/>
                    </w:rPr>
                    <w:t>自动化与控制系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ARTIFICIAL INTELLIGENCE</w:t>
                  </w:r>
                  <w:r>
                    <w:rPr>
                      <w:sz w:val="18"/>
                      <w:szCs w:val="18"/>
                    </w:rPr>
                    <w:t>计算机：人工智能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9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6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vestigation on the electric and magnetoelectric properties of BaSrCo2Fe11.5Ga0.5O22 ferrit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MX (Wu, Meixia); Liu, LJ (Liu, Laijun); Liu, ZW (Liu, Zhongw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9  Issue: 20  Pages: 17865-17871  DOI: 10.1007/s10854-018-9901-7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42890009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Meixia; Liu, Zhongwu] South China Univ Technol, Sch Mat Sci &amp; Engn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Meixia] Sun Yat Sen Univ, Sch Chem, Key Lab Bioinorgan &amp; Synthet Chem, Minist Educ, Guangzhou 51027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Laijun] Guilin Univ Technol, Coll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MX; Liu, ZW (reprint author), South China Univ Technol, Sch Mat Sci &amp; Engn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u, MX (reprint author), Sun Yat Sen Univ, Sch Chem, Key Lab Bioinorgan &amp; Synthet Chem, Minist Educ, Guangzhou 51027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umx35@mail.sysu.edu.cn; zwliu@sc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u, Meixia </w:t>
        <w:tab/>
        <w:t xml:space="preserve"> </w:t>
        <w:tab/>
        <w:t xml:space="preserve">0000-0002-1768-489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6M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/>
        <w:t>eISSN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7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uccessful synthesis of single scheelite-structured CdW1-xMoxO4 continuous solid-solution and its composition-dependent optoelectronic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YJ (Wang, Yunjian); Wang, JE (Wang, Junen); Geng, L (Geng, Lei); Wang, H (Wang, Heng); Cao, J (Cao, Jing); Chen, SF (Chen, Shi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OLID STATE CHEMISTRY  Volume: 266  Pages: 74-82  DOI: 10.1016/j.jssc.2018.07.011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6648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Yunjian; Wang, Junen; Cao, Jing; Chen, Shifu] Huaibei Normal Univ, Coll Chem &amp; Mat Sci, Huaibei 235000, Anhu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eng, Lei] Huaibei Normal Univ, Coll Phys &amp; Elect Informat, Huaibei 235000, Anhu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Heng] Guilin Univ Technol, Coll Sci, Guilin 54100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YJ; Chen, SF (reprint author), Huaibei Normal Univ, Coll Chem &amp; Mat Sci, Huaibei 235000, Anhu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wangyunjianmail@163.com; chshifu@chn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6X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2-4596</w:t>
      </w:r>
    </w:p>
    <w:p>
      <w:pPr>
        <w:pStyle w:val="Normal"/>
        <w:spacing w:lineRule="exact" w:line="220"/>
        <w:jc w:val="left"/>
        <w:rPr/>
      </w:pPr>
      <w:r>
        <w:rPr/>
        <w:t>eISSN: 1095-726X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2769"/>
        <w:gridCol w:w="939"/>
        <w:gridCol w:w="1271"/>
      </w:tblGrid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OLID STATE CHEMISTRY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OLID STATE CHEM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4596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4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48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8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Length-weight relationship of five coral reef fish from the Weizhou Island,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Ding, Y (Ding, Yang); Wu, ZQ (Wu, Zhiqiang); Zou, Q (Zou, Qi); Yan, J (Yan, Jun); Gao, MH (Gao, Minghui); Li, DY (Li, Deyue); Zhao, LC (Zhao, Lich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PPLIED ICHTHYOLOGY  Volume: 34  Issue: 5  Pages: 1253-1254  DOI: 10.1111/jai.13777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54280003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Ding, Yang; Wu, Zhiqiang] Guangxi Univ, Coll Life Sci &amp; Technol, Nan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Zhiqiang; Zou, Qi; Gao, Minghui] Guilin Univ Technol, Coll Environm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Jun] Chongqing Univ, Coll Urban Construct &amp; Environm Engn, Chongq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Deyue; Zhao, Lichao] Guangxi Univ, Coll Anim Sci &amp; Technol, Nan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ZQ (reprint author), Guangxi Univ, Nan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qwu@gxu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Fisheries; Marine &amp; Freshwater Bi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5J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75-8659</w:t>
      </w:r>
    </w:p>
    <w:p>
      <w:pPr>
        <w:pStyle w:val="Normal"/>
        <w:spacing w:lineRule="exact" w:line="220"/>
        <w:jc w:val="left"/>
        <w:rPr/>
      </w:pPr>
      <w:r>
        <w:rPr/>
        <w:t>eISSN: 1439-0426</w:t>
      </w:r>
    </w:p>
    <w:tbl>
      <w:tblPr>
        <w:tblW w:w="61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2459"/>
        <w:gridCol w:w="982"/>
        <w:gridCol w:w="1328"/>
      </w:tblGrid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6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PPLIED ICHTHYOLOGY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PPL ICHTHYOL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5-8659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1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50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SHERIES</w:t>
                  </w:r>
                  <w:r>
                    <w:rPr>
                      <w:sz w:val="18"/>
                      <w:szCs w:val="18"/>
                    </w:rPr>
                    <w:t>渔业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RINE &amp; FRESHWATER BIOLOGY</w:t>
                  </w:r>
                  <w:r>
                    <w:rPr>
                      <w:sz w:val="18"/>
                      <w:szCs w:val="18"/>
                    </w:rPr>
                    <w:t>海洋与淡水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7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6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9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ontamination of heavy metals and isotopic tracing of Pb in surface and profile soils in a polluted farmland from a typical karst area in southern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Kong, J (Kong, Jing); Guo, QJ (Guo, Qingjun); Wei, RF (Wei, Rongfei); Strauss, H (Strauss, Harald); Zhu, GX (Zhu, Guangxu); Li, SL (Li, Siliang); Song, ZL (Song, Zhaoliang); Chen, TB (Chen, Tongbin); Song, B (Song, Bo); Zhou, T (Zhou, Ting); Zheng, GD (Zheng, Guod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CIENCE OF THE TOTAL ENVIRONMENT  Volume: 637  Pages: 1035-1045  DOI: 10.1016/j.scitotenv.2018.05.034  Published: OCT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60540009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80119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Kong, Jing; Guo, Qingjun; Wei, Rongfei; Chen, Tongbin; Zheng, Guodi] Chinese Acad Sci, Inst Geog Sci &amp; Nat Resources Res, Ctr Environm Remediat, Beijing 1001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ong, Jing; Wei, Rongfei] Univ Chinese Acad Sci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o, Qingjun; Chen, Tongbin; Zheng, Guodi] Univ Chinese Acad Sci, Coll Resources &amp; Environm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trauss, Harald] Westfalische Wilhelms Univ Munster, Inst Geol &amp; Palaontol, Corrensstr 24, D-48149 Munster, Germany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Guangxu] Guiyang Univ, Coll Biol &amp; Environm Engn, Guiyang 550005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Siliang; Song, Zhaoliang] Tianjin Univ, Inst Surface Earth Syst Sci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ong, Bo] Guilin Univ Technol, Coll Environm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Ting] Chinese Acad Sci, Inst Geochem, State Key Lab Ore Deposit Geochem, Guiyang 55008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uo, QJ (reprint author), Chinese Acad Sci, Inst Geog Sci &amp; Nat Resources Res, Ctr Environm Remediat, Beijing 1001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uoqj@igsnrr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9V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48-9697</w:t>
      </w:r>
    </w:p>
    <w:p>
      <w:pPr>
        <w:pStyle w:val="Normal"/>
        <w:spacing w:lineRule="exact" w:line="220"/>
        <w:jc w:val="left"/>
        <w:rPr/>
      </w:pPr>
      <w:r>
        <w:rPr/>
        <w:t>eISSN: 1879-102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2515"/>
        <w:gridCol w:w="950"/>
        <w:gridCol w:w="1284"/>
      </w:tblGrid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4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 OF THE TOTAL ENVIRONMENT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 TOTAL ENVIRON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8-9697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4.6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4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8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stimating cadmium availability to the hyperaccumulator Sedum plumbizincicola in a wide range of soil types using a piecewise func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LH (Wu, Longhua); Zhou, JW (Zhou, Jiawen); Zhou, T (Zhou, Tong); Li, Z (Li, Zhu); Jiang, JP (Jiang, Jinping); Zhu, D (Zhu, Dong); Hou, JY (Hou, Jinyu); Wang, ZY (Wang, Zhaoyang); Luo, YM (Luo, Yongming); Christie, P (Christie, Peter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CIENCE OF THE TOTAL ENVIRONMENT  Volume: 637  Pages: 1342-1350  DOI: 10.1016/j.scitotenv.2018.04.386  Published: OCT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60540012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80122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Longhua; Zhou, Jiawen; Zhou, Tong; Li, Zhu; Zhu, Dong; Hou, Jinyu; Wang, Zhaoyang; Luo, Yongming; Christie, Peter] Chinese Acad Sci, Inst Soil Sci, Key Lab Soil Environm &amp; Pollut Remediat, Nanjing 210008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Jiawen] Univ Chinese Acad Sci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Jinping] Guilin Univ Technol, Coll Environm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LH (reprint author), Chinese Acad Sci, Inst Soil Sci, Key Lab Soil Environm &amp; Pollut Remediat, Nanjing 210008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hwu@issas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hristie, Peter </w:t>
        <w:tab/>
        <w:t xml:space="preserve">B-7919-2008 </w:t>
        <w:tab/>
        <w:t xml:space="preserve">0000-0002-1939-727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U, Longhua </w:t>
        <w:tab/>
        <w:t xml:space="preserve"> </w:t>
        <w:tab/>
        <w:t xml:space="preserve">0000-0002-0287-8963 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9V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48-9697</w:t>
      </w:r>
    </w:p>
    <w:p>
      <w:pPr>
        <w:pStyle w:val="Normal"/>
        <w:spacing w:lineRule="exact" w:line="220"/>
        <w:jc w:val="left"/>
        <w:rPr/>
      </w:pPr>
      <w:r>
        <w:rPr/>
        <w:t>eISSN: 1879-102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2515"/>
        <w:gridCol w:w="950"/>
        <w:gridCol w:w="1284"/>
      </w:tblGrid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4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 OF THE TOTAL ENVIRONMENT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 TOTAL ENVIRON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8-9697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6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4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8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1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ecycling of lithium-ion batteries: Recent advances and perspectiv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Huang, B (Huang, Bin); Pan, ZF (Pan, Zhefei); Su, XY (Su, Xiangyu); An, L (An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OWER SOURCES  Volume: 399  Pages: 274-286  DOI: 10.1016/j.jpowsour.2018.07.116  Published: SEP 3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30240003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Bin; Pan, Zhefei; Su, Xiangyu; An, Liang] Hong Kong Polytech Univ, Dept Mech Engn, Kowloon, Hong K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Bin] Guilin Univ Technol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An, L (reprint author), Hong Kong Polytech Univ, Dept Mech Engn, Kowloon, Hong K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ang.an@polyu.edu.h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; Energy &amp; Fuel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5CJ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8-7753</w:t>
      </w:r>
    </w:p>
    <w:p>
      <w:pPr>
        <w:pStyle w:val="Normal"/>
        <w:spacing w:lineRule="exact" w:line="220"/>
        <w:jc w:val="left"/>
        <w:rPr/>
      </w:pPr>
      <w:r>
        <w:rPr/>
        <w:t>eISSN: 1873-2755</w:t>
      </w:r>
    </w:p>
    <w:tbl>
      <w:tblPr>
        <w:tblW w:w="67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2727"/>
        <w:gridCol w:w="1029"/>
        <w:gridCol w:w="1389"/>
      </w:tblGrid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4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OWER SOURCES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OWER SOURCES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8-7753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94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5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1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38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54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2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ynthesis and characterization of monodisperse yttrium aluminum garnet (YAG) micro-crystals with rhombic dodecahedr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T (Xu, Tao); Yuan, R (Yuan, Rui); Xu, PC (Xu, Peng-Cheng); Pan, DJ (Pan, Dong-Jie); Yang, W (Yang, Woochul); Guo, HB (Guo, Hai-Bo); Shen, YF (Shen, Yu-Fang); Hu, JF (Hu, Jian-Feng); Zhang, ZJ (Zhang, Zhi-Jun); Zhao, JT (Zhao, Jing-T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62  Pages: 537-547  DOI: 10.1016/j.jallcom.2018.05.266  Published: SEP 2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60000006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u, Tao; Yuan, Rui; Xu, Peng-Cheng; Pan, Dong-Jie; Guo, Hai-Bo; Hu, Jian-Feng; Zhang, Zhi-Jun; Zhao, Jing-Tai] Shanghai Univ, Sch Mat Sci &amp; Engn, Shangha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en, Yu-Fang] Guilin Univ Technol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Woochul] Dongguk Univ, Dept Phys, Seoul 04620, South Kore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Zhang, ZJ; Zhao, JT (reprint author), Shanghai Univ, Sch Mat Sci &amp; Engn, Shangha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zhijun@shu.edu.cn; jtzhao@sh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9U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/>
        <w:t>eISSN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3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hase transformation, ionic diffusion, and charge transfer mechanisms of KVOPO4 in potassium ion batteries: first-principles calculation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an, RQ (Lian, Ruqian); Wang, DS (Wang, Dashuai); Ming, X (Ming, Xing); Zhang, RY (Zhang, Rongyu); Wei, YJ (Wei, Yingjin); Feng, JR (Feng, Jianrui); Meng, X (Meng, Xing); Chen, G (Chen, G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CHEMISTRY A  Volume: 6  Issue: 33  Pages: 16228-16234  DOI: 10.1039/c8ta06708b  Published: SEP 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32727000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an, Ruqian; Wang, Dashuai; Wei, Yingjin; Feng, Jianrui; Meng, Xing; Chen, Gang] Jilin Univ, Coll Phys, Minist Educ, Key Lab Phys &amp; Technol Adv Batteries, Changchun 130012, J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ing, Xi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Rongyu] Bohai Univ, Coll New Energy, Jinzhou 121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ei, YJ (reprint author), Jilin Univ, Coll Phys, Minist Educ, Key Lab Phys &amp; Technol Adv Batteries, Changchun 130012, J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yjwei@jl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nergy &amp; Fuel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S1H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050-7488</w:t>
      </w:r>
    </w:p>
    <w:p>
      <w:pPr>
        <w:pStyle w:val="Normal"/>
        <w:spacing w:lineRule="exact" w:line="220"/>
        <w:jc w:val="left"/>
        <w:rPr/>
      </w:pPr>
      <w:r>
        <w:rPr/>
        <w:t>eISSN: 2050-749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7"/>
        <w:gridCol w:w="2542"/>
        <w:gridCol w:w="1092"/>
        <w:gridCol w:w="1476"/>
      </w:tblGrid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Chemistry A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CHEM 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-7488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8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93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0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1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33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4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rediction Methods of Herbal Compounds in Chinese Medicinal Herb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an, K (Han, Ke); Zhang, L (Zhang, Lei); Wang, M (Wang, Miao); Zhang, R (Zhang, Rui); Wang, CY (Wang, Chunyu); Zhang, CZ (Zhang, Chengzh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OLECULES  Volume: 23  Issue: 9  Article Number: 2303  DOI: 10.3390/molecules23092303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3651002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20187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an, Ke] Harbin Univ Commerce, Sch Comp &amp; Informat Engn, Harbin 150028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Lei; Wang, Miao; Zhang, Chengzhi] Harbin Univ Commerce, Life Sci &amp; Environm Sci Dev Ctr, Harbin 150010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Rui] Guilin Univ Technol, Coll Tourism &amp; Landscape Architecture, Guilin 5410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Chunyu] Harbin Inst Technol, Sch Comp Sci &amp; Technol, Harbin 150001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an, K (reprint author), Harbin Univ Commerce, Sch Comp &amp; Informat Engn, Harbin 150028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anke@hrbcu.edu.cn; 13212921382@163.com; w1993817m@163.com; sophiewu@yahoo.com; chunyu@hit.edu.cn; yiyangchunxiao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Han, Ke </w:t>
        <w:tab/>
        <w:t xml:space="preserve"> </w:t>
        <w:tab/>
        <w:t xml:space="preserve">0000-0003-0279-415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;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W9YP</w:t>
      </w:r>
    </w:p>
    <w:p>
      <w:pPr>
        <w:pStyle w:val="Normal"/>
        <w:spacing w:lineRule="exact" w:line="220"/>
        <w:jc w:val="left"/>
        <w:rPr/>
      </w:pPr>
      <w:r>
        <w:rPr/>
        <w:t>ISSN: 1420-3049</w:t>
      </w:r>
    </w:p>
    <w:tbl>
      <w:tblPr>
        <w:tblW w:w="67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2155"/>
        <w:gridCol w:w="1181"/>
        <w:gridCol w:w="1596"/>
      </w:tblGrid>
      <w:tr>
        <w:trPr/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3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CULES</w:t>
            </w:r>
          </w:p>
        </w:tc>
      </w:tr>
      <w:tr>
        <w:trPr/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CULES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-3049</w:t>
            </w:r>
          </w:p>
        </w:tc>
      </w:tr>
      <w:tr>
        <w:trPr/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5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8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STRY &amp; MOLECULAR BIOLOGY</w:t>
                  </w:r>
                  <w:r>
                    <w:rPr>
                      <w:sz w:val="18"/>
                      <w:szCs w:val="18"/>
                    </w:rPr>
                    <w:t>生化与分子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9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04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40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5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 improved H-kappa-theta stacking method to determine the crustal thickness and bulk v(P)/v(S) ratios in the case of a slant Moho interfac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Tan, P (Tan Ping); Chen, Y (Chen Yun); Sun, WZ (Sun WeiZhao); Li, W (Li Wei); Tang, GB (Tang GuoBin); Cui, T (Cui T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GEOPHYSICS-CHINESE EDITION  Volume: 61  Issue: 9  Pages: 3689-3700  DOI: 10.6038/cjg2018M0032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791100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n Ping; Chen Yun; Li Wei; Cui Tian] Chinese Acad Sci, Inst Geol &amp; Geophys, State Key Lab Lithospher Evolut, Beijing 10002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 Ping; Chen Yun; Li Wei; Cui Tian] Chinese Acad Sci, Inst Earth Sci, Beijing 10002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 Ping; Cui Tian] Univ Chinese Acad Sci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n WeiZhao] BGP Inc, Geophys Res Inst, CNPC, Zhuozhou 072750, He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 GuoBin] Guilin Univ Technol, Coll Earth Sci, Guilin 541006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Y (reprint author), Chinese Acad Sci, Inst Geol &amp; Geophys, State Key Lab Lithospher Evolut, Beijing 10002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hen, Y (reprint author), Chinese Acad Sci, Inst Earth Sci, Beijing 10002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anping@mail.iggcas.ac.cn; yunchen@mail.iggcas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8MH</w:t>
      </w:r>
    </w:p>
    <w:p>
      <w:pPr>
        <w:pStyle w:val="Normal"/>
        <w:spacing w:lineRule="exact" w:line="220"/>
        <w:jc w:val="left"/>
        <w:rPr/>
      </w:pPr>
      <w:r>
        <w:rPr/>
        <w:t>ISSN: 0001-5733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3003"/>
        <w:gridCol w:w="885"/>
        <w:gridCol w:w="1196"/>
      </w:tblGrid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8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GEOPHYSICS-CHINESE EDITION</w:t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GEOPHYS-CH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-5733</w:t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8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6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Using one-stop window and diversified health education models to improve the quality of health educ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CY (Chen, C. Y.); Li, TI (Li, T. I.); Yang, JJ (Yang, J. J.); Hsu, CH (Hsu, C. H.); Yang, CM (Yang, C. M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ASIC &amp; CLINICAL PHARMACOLOGY &amp; TOXICOLOGY  Meeting Abstract: 068  Volume: 123  Special Issue: SI  Pages: 42-42  Supplement: 3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322350006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Meeting Abstrac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C. Y.] Univ Inst Hosp Management, Shenzhe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T. I.; Yang, J. J.] Chaoyang Univ Technol, Ctr Gen Educ, Taichung, Taiw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su, C. H.] Asia Univ, Dept Business Adm, Taichung, Taiw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C. M.] Guilin Univ Technol, Sch Business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armacology &amp; Pharmacy; Toxi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S0U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742-7835</w:t>
      </w:r>
    </w:p>
    <w:p>
      <w:pPr>
        <w:pStyle w:val="Normal"/>
        <w:spacing w:lineRule="exact" w:line="220"/>
        <w:jc w:val="left"/>
        <w:rPr/>
      </w:pPr>
      <w:r>
        <w:rPr/>
        <w:t>eISSN: 1742-784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3002"/>
        <w:gridCol w:w="842"/>
        <w:gridCol w:w="1139"/>
      </w:tblGrid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8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&amp; CLINICAL PHARMACOLOGY &amp; TOXICOLOGY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CLIN PHARMACOL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-7835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ARMACOLOGY &amp; PHARMACY</w:t>
                  </w:r>
                  <w:r>
                    <w:rPr>
                      <w:sz w:val="18"/>
                      <w:szCs w:val="18"/>
                    </w:rPr>
                    <w:t>药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XICOLOGY</w:t>
                  </w:r>
                  <w:r>
                    <w:rPr>
                      <w:sz w:val="18"/>
                      <w:szCs w:val="18"/>
                    </w:rPr>
                    <w:t>毒理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医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5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6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7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hanced photocatalytic performance of Mg2+ doped Bi2WO6 under simulated visible light irradia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Wang, YW (Wang, Yanwu); He, JY (He, Jinyun); Peng, DJ (Peng, Daijiang); Zhang, T (Zhang, Tian); Long, F (Long, Fei); Zhang, XH (Zhang, Xue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ONICS  Volume: 24  Issue: 9  Pages: 2893-2903  DOI: 10.1007/s11581-017-2394-1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55520003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Yanwu; Zhang, Xuehong] Guangxi Univ, Coll Light Ind &amp; Food Engn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Yanwu; Zhang, Tian; Zhang, Xuehong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e, Jinyun; Peng, Daijiang; Long, Fei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XH (reprint author), Guangxi Univ, Coll Light Ind &amp; Food Engn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XH (reprint author), Guilin Univ Technol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He, JY (reprint author),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ejy@glut.edu.cn; zhangxh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3I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7-7047</w:t>
      </w:r>
    </w:p>
    <w:p>
      <w:pPr>
        <w:pStyle w:val="Normal"/>
        <w:spacing w:lineRule="exact" w:line="220"/>
        <w:jc w:val="left"/>
        <w:rPr/>
      </w:pPr>
      <w:r>
        <w:rPr/>
        <w:t>eISSN: 1862-076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3"/>
        <w:gridCol w:w="1306"/>
        <w:gridCol w:w="1246"/>
        <w:gridCol w:w="1685"/>
      </w:tblGrid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3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NICS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NICS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-7047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4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72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etrogenesis and geodynamic significance of Neoproterozoic (similar to 925 Ma) high-Fe-Ti gabbros of the RenTso ophiolite, Lhasa Terrane, central Tib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eng, YC (Zeng, Yun-Chuan); Chen, Q (Chen, Qin); Xu, JF (Xu, Ji-Feng); Chen, JL (Chen, Jian-Lin); Huang, F (Huang, Feng); Yu, HX (Yu, Hong-Xia); Zhao, PP (Zhao, Pei-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RECAMBRIAN RESEARCH  Volume: 314  Pages: 160-169  DOI: 10.1016/j.precamres.2018.06.005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09597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eng, Yun-Chuan; Chen, Qin; Xu, Ji-Feng; Huang, Feng] China Univ Geosci, State Key Lab Geol Proc &amp; Mineral Resources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Yun-Chuan; Chen, Qin; Xu, Ji-Feng; Huang, Feng] China Univ Geosci, Sch Earth Sci &amp; Resources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Ji-Feng; Chen, Jian-Lin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Hong-Xia] Guilin Univ Technol, Sch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o, Pei-Pei] Hebei GEO Univ, Coll Resources, Shijiazhuang 050031, He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eng, YC; Xu, JF (reprint author), 29 Xueyuan Rd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engyc@cugb.edu.cn; jifengxu@cugb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U, Ji-Feng </w:t>
        <w:tab/>
        <w:t xml:space="preserve"> </w:t>
        <w:tab/>
        <w:t xml:space="preserve">0000-0002-1116-161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GP6A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01-9268</w:t>
      </w:r>
    </w:p>
    <w:p>
      <w:pPr>
        <w:pStyle w:val="Normal"/>
        <w:spacing w:lineRule="exact" w:line="220"/>
        <w:jc w:val="left"/>
        <w:rPr/>
      </w:pPr>
      <w:r>
        <w:rPr/>
        <w:t>eISSN: 1872-7433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2509"/>
        <w:gridCol w:w="903"/>
        <w:gridCol w:w="1222"/>
      </w:tblGrid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3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AMBRIAN RESEARCH</w:t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AMBRIAN RES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-9268</w:t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33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2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9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redit spread index of fixed income securities in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HS (Wu, Huishan); Jiang, YY (Jiang, Yuanying); Ma, YQ (Ma, Yunqian); Zhang, B (Zhang, Bo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SOFT COMPUTING  Volume: 22  Issue: 17  Special Issue: SI  Pages: 5625-5630  DOI: 10.1007/s00500-017-2551-5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1104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Huishan] Capital Univ Econ &amp; Business, Sch Stat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Yuanying] Guilin Univ Technol, Coll Sci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, Yunqian] Minist Agr, Inst Food &amp; Nutr Dev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o] Renmin Univ China, Sch Stat, Ctr Appl Stat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B (reprint author), Renmin Univ China, Sch Stat, Ctr Appl Stat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bzhang@ruc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Jiang, Yuanying </w:t>
        <w:tab/>
        <w:t xml:space="preserve"> </w:t>
        <w:tab/>
        <w:t xml:space="preserve">0000-0001-6578-622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P7S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432-7643</w:t>
      </w:r>
    </w:p>
    <w:p>
      <w:pPr>
        <w:pStyle w:val="Normal"/>
        <w:spacing w:lineRule="exact" w:line="220"/>
        <w:jc w:val="left"/>
        <w:rPr/>
      </w:pPr>
      <w:r>
        <w:rPr/>
        <w:t>eISSN: 1433-7479</w:t>
      </w:r>
    </w:p>
    <w:tbl>
      <w:tblPr>
        <w:tblW w:w="832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4"/>
        <w:gridCol w:w="2894"/>
        <w:gridCol w:w="1393"/>
        <w:gridCol w:w="1882"/>
      </w:tblGrid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16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 COMPUTING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 COMPU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-7643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32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2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64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ARTIFICIAL INTELLIGENCE</w:t>
                  </w:r>
                  <w:r>
                    <w:rPr>
                      <w:sz w:val="18"/>
                      <w:szCs w:val="18"/>
                    </w:rPr>
                    <w:t>计算机：人工智能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INTERDISCIPLINARY APPLICATIONS</w:t>
                  </w:r>
                  <w:r>
                    <w:rPr>
                      <w:sz w:val="18"/>
                      <w:szCs w:val="18"/>
                    </w:rPr>
                    <w:t>计算机：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6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5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fluence of Altered Microbes on Soil Organic Carbon Availability in Karst Agricultural Soils Contaminated by Pb-Zn Tailing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Q (Li, Qiang); Liu, C (Liu, Chang); Wang, XH (Wang, Xiaohong); Jin, ZJ (Jin, Zhenjiang); Song, A (Song, Ang); Liang, YM (Liang, Yueming); Cao, JH (Cao, Jianhua); Muller, WEG (Mueller, Werner E. G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RONTIERS IN MICROBIOLOGY  Volume: 9  Article Number: 2062  DOI: 10.3389/fmicb.2018.02062  Published: AUG 3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32382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23353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Qiang; Liu, Chang; Song, Ang; Liang, Yueming; Cao, Jianhua] Chinese Acad Geol Sci, Inst Karst Geol, Minist Land &amp; Resources &amp; Guangxi Zhuang Autonomo, Key Lab Karst Dyna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Qiang; Cao, Jianhua] UNESCO, Int Res Ctr Karst Auspices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Xiaohong; Mueller, Werner E. G.] Johannes Gutenberg Univ Mainz, Univ Med Ctr, Inst Physiol Chem, ERC Adv Investigator Grant Res Grp, Mainz, Germany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n, Zhenjiang] Guilin Univ Technol, Environm Sci &amp; Engn Coll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Q (reprint author), Chinese Acad Geol Sci, Inst Karst Geol, Minist Land &amp; Resources &amp; Guangxi Zhuang Autonomo, Key Lab Karst Dyna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Q (reprint author), UNESCO, Int Res Ctr Karst Auspices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uller, WEG (reprint author), Johannes Gutenberg Univ Mainz, Univ Med Ctr, Inst Physiol Chem, ERC Adv Investigator Grant Res Grp, Mainz, Germany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qiang@karst.ac.cn; wmueller@uni-mainz.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icrobiolog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GS0Y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64-302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2294"/>
        <w:gridCol w:w="1006"/>
        <w:gridCol w:w="1426"/>
      </w:tblGrid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2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iers in Microbiology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 MICROBIOL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-302X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8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2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CROBIOLOGY</w:t>
                  </w:r>
                  <w:r>
                    <w:rPr>
                      <w:sz w:val="18"/>
                      <w:szCs w:val="18"/>
                    </w:rPr>
                    <w:t>微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1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11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47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1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in-based materials as versatile anodes for alkali (earth)-ion batter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B (Huang, Bin); Pan, ZF (Pan, Zhefei); Su, XY (Su, Xiangyu); An, L (An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OWER SOURCES  Volume: 395  Pages: 41-59  DOI: 10.1016/j.jpowsour.2018.05.063  Published: AUG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80018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Bin; Pan, Zhefei; Su, Xiangyu; An, Liang] Hong Kong Polytech Univ, Dept Mech Engn, Kowloon, Hong K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Bin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An, L (reprint author), Hong Kong Polytech Univ, Dept Mech Engn, Kowloon, Hong K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ang.an@polyu.edu.h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n, Liang </w:t>
        <w:tab/>
        <w:t xml:space="preserve"> </w:t>
        <w:tab/>
        <w:t xml:space="preserve">0000-0002-8742-576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an, Zhefei </w:t>
        <w:tab/>
        <w:t xml:space="preserve"> </w:t>
        <w:tab/>
        <w:t xml:space="preserve">0000-0002-4428-981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; Energy &amp; Fuel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3J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8-7753</w:t>
      </w:r>
    </w:p>
    <w:p>
      <w:pPr>
        <w:pStyle w:val="Normal"/>
        <w:spacing w:lineRule="exact" w:line="220"/>
        <w:jc w:val="left"/>
        <w:rPr/>
      </w:pPr>
      <w:r>
        <w:rPr/>
        <w:t>eISSN: 1873-2755</w:t>
      </w:r>
    </w:p>
    <w:tbl>
      <w:tblPr>
        <w:tblW w:w="67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2727"/>
        <w:gridCol w:w="1029"/>
        <w:gridCol w:w="1389"/>
      </w:tblGrid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4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OWER SOURCES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OWER SOURCES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8-7753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94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5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1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38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54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ovel partial-denitrification strategy for post-anammox to effectively remove nitrogen from landfill leachat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LN (Wu, Lina); Li, Z (Li, Zhi); Zhao, C (Zhao, Chen); Liang, DW (Liang, Dawei); Peng, YZ (Peng, Yongzh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CIENCE OF THE TOTAL ENVIRONMENT  Volume: 633  Pages: 745-751  DOI: 10.1016/j.scitotenv.2018.03.213  Published: AUG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47530007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6021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Lina; Li, Zhi] Beijing Univ Civil Engn &amp; Architecture, Minist Educ, Key Lab Urban Stormwater Syst &amp; Water Environm, Beijing 1000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o, Chen] Guilin Univ Technol, Sch Environm Sci &amp;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ng, Dawei] Beihang Univ, Sch Space &amp; Environm, Beijing 10019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Yongzhen] Beijing Univ Technol, Engn Res Ctr Beijing, Natl Engn Lab Adv Municipal Wastewater Treatment, Beijing 10012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ang, DW (reprint author), Beihang Univ, Sch Space &amp; Environm, Beijing 10019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eng, YZ (reprint author), Beijing Univ Technol, Engn Res Ctr Beijing, Natl Engn Lab Adv Municipal Wastewater Treatment, Beijing 10012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angdw@buaa.edu.cn; pyz@bj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ang, Dawei </w:t>
        <w:tab/>
        <w:t xml:space="preserve">G-3146-2010 </w:t>
        <w:tab/>
        <w:t xml:space="preserve">0000-0002-4645-373X 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1V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48-9697</w:t>
      </w:r>
    </w:p>
    <w:p>
      <w:pPr>
        <w:pStyle w:val="Normal"/>
        <w:spacing w:lineRule="exact" w:line="220"/>
        <w:jc w:val="left"/>
        <w:rPr/>
      </w:pPr>
      <w:r>
        <w:rPr/>
        <w:t>eISSN: 1879-102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2515"/>
        <w:gridCol w:w="950"/>
        <w:gridCol w:w="1284"/>
      </w:tblGrid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4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 OF THE TOTAL ENVIRONMENT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 TOTAL ENVIRON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8-9697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6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4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8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3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haracteristics and Triggering Conditions for Naturally Deposited Gravelly Soils that Liquefied Following the 2008 Wenchuan M-w 7.9 Earthquake,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LW (Chen, Longwei); Yuan, XM (Yuan, Xiaoming); Cao, ZZ (Cao, Zhenzhong); Sun, R (Sun, Rui); Wang, WM (Wang, Weiming); Liu, HD (Liu, Huid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ARTHQUAKE SPECTRA  Volume: 34  Issue: 3  Pages: 1091-1111  DOI: 10.1193/032017EQS050M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6388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Longwei; Yuan, Xiaoming; Sun, Rui; Liu, Huida] China Earthquake Adm, Inst Engn Mech, Key Lab Earthquake Engn &amp; Engn Vibrat, 29 Xuefu Rd, Harbin 150080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o, Zhenzhong] Guilin Univ Technol, Guangxi Key Lab Geomech &amp; Geotech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Weiming] Heilongjiang Inst Technol, 999 Hongqi St, Harbin 150050, Heilongji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Cao, ZZ (reprint author), Guilin Univ Technol, Guangxi Key Lab Geomech &amp; Geotech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iemczz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X3P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8755-2930</w:t>
      </w:r>
    </w:p>
    <w:p>
      <w:pPr>
        <w:pStyle w:val="Normal"/>
        <w:spacing w:lineRule="exact" w:line="220"/>
        <w:jc w:val="left"/>
        <w:rPr/>
      </w:pPr>
      <w:r>
        <w:rPr/>
        <w:t>eISSN: 1944-820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2404"/>
        <w:gridCol w:w="930"/>
        <w:gridCol w:w="1258"/>
      </w:tblGrid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9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RTHQUAKE SPECTRA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RTHQ SPECTRA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-2930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45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4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IVIL</w:t>
                  </w:r>
                  <w:r>
                    <w:rPr>
                      <w:sz w:val="18"/>
                      <w:szCs w:val="18"/>
                    </w:rPr>
                    <w:t>工程：土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4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GEOLOGICAL</w:t>
                  </w:r>
                  <w:r>
                    <w:rPr>
                      <w:sz w:val="18"/>
                      <w:szCs w:val="18"/>
                    </w:rPr>
                    <w:t>工程：地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4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0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4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Method to Improve the Distribution of Observations in GNSS Water Vapor Tomograph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F (Yang, Fei); Guo, JM (Guo, Jiming); Shi, JB (Shi, Junbo); Zhou, L (Zhou, Lv); Xu, Y (Xu, Yi); Chen, M (Chen, M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ENSORS  Volume: 18  Issue: 8  Article Number: 2526  DOI: 10.3390/s18082526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71240012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07263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Fei; Guo, Jiming; Shi, Junbo; Zhou, Lv; Xu, Yi; Chen, Ming] Wuhan Univ, Sch Geodesy &amp; Geomat, Wuhan 430079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Fei; Guo, Jiming; Shi, Junbo] Wuhan Univ, Natl Adm Surveying Mapping &amp; Geoinformat, Key Lab Precise Engn &amp; Ind Surveying, Wuhan 430079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Fei; Guo, Jiming] Wuhan Univ, Res Ctr High Accuracy Locat Awareness, Wuhan 430079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Lv] Guilin Univ Technol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Ming] Natl Geomat Ctr China, Beijing 10083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uo, JM (reprint author), Wuhan Univ, Sch Geodesy &amp; Geomat, Wuhan 430079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Guo, JM (reprint author), Wuhan Univ, Natl Adm Surveying Mapping &amp; Geoinformat, Key Lab Precise Engn &amp; Ind Surveying, Wuhan 430079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Guo, JM (reprint author), Wuhan Univ, Res Ctr High Accuracy Locat Awareness, Wuhan 430079, Hube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coffeeyang@whu.edu.cn; jmguo@sgg.whu.edu.cn; jbshi@sgg.whu.edu.cn; zhoulv@whu.edu.cn; dhxzyz@whu.edu.cn; cm@ngc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; Instruments &amp; Instrument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9YE</w:t>
      </w:r>
    </w:p>
    <w:p>
      <w:pPr>
        <w:pStyle w:val="Normal"/>
        <w:spacing w:lineRule="exact" w:line="220"/>
        <w:jc w:val="left"/>
        <w:rPr/>
      </w:pPr>
      <w:r>
        <w:rPr/>
        <w:t>ISSN: 1424-822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2280"/>
        <w:gridCol w:w="962"/>
        <w:gridCol w:w="1301"/>
      </w:tblGrid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-BASEL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-8220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6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00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RUMENTS &amp; INSTRUMENTATION</w:t>
                  </w:r>
                  <w:r>
                    <w:rPr>
                      <w:sz w:val="18"/>
                      <w:szCs w:val="18"/>
                    </w:rPr>
                    <w:t>仪器仪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94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84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5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RPC-Based Orthorectification for Satellite Images Using FPG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RT (Zhang, Rongting); Zhou, GQ (Zhou, Guoqing); Zhang, GY (Zhang, Guangyun); Zhou, X (Zhou, Xiang); Huang, JJ (Huang, Jingj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ENSORS  Volume: 18  Issue: 8  Article Number: 2511  DOI: 10.3390/s18082511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7124001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07166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Rongting; Zhou, Guoqing; Huang, Jingjin] Tianjin Univ, Sch Precis Instrument &amp; Optoelect Engn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Rongting; Zhou, Guoqing; Zhou, Xiang; Huang, Jingjin] Guilin Univ Technol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Rongting; Zhou, Guoqing; Zhang, Guangyun; Zhou, Xiang; Huang, Jingjin] Tianjin Univ, Ctr Remote Sensing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Guoqing; Zhou, Xiang] Tianjin Univ, Sch Microelect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GQ (reprint author), Tianjin Univ, Sch Precis Instrument &amp; Optoelect Engn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ou, GQ (reprint author), Guilin Univ Technol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ou, GQ (reprint author), Tianjin Univ, Ctr Remote Sensing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ou, GQ (reprint author), Tianjin Univ, Sch Microelect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rt65@tju.edu.cn; gzhou@glut.edu.cn; guangyunzhang1@gmail.com; zqx0711@tju.edu.cn; jingjin_huang@tj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; Instruments &amp; Instrument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9YE</w:t>
      </w:r>
    </w:p>
    <w:p>
      <w:pPr>
        <w:pStyle w:val="Normal"/>
        <w:spacing w:lineRule="exact" w:line="220"/>
        <w:jc w:val="left"/>
        <w:rPr/>
      </w:pPr>
      <w:r>
        <w:rPr/>
        <w:t>ISSN: 1424-822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2280"/>
        <w:gridCol w:w="962"/>
        <w:gridCol w:w="1301"/>
      </w:tblGrid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-BASEL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-8220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6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00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RUMENTS &amp; INSTRUMENTATION</w:t>
                  </w:r>
                  <w:r>
                    <w:rPr>
                      <w:sz w:val="18"/>
                      <w:szCs w:val="18"/>
                    </w:rPr>
                    <w:t>仪器仪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94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84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6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Rotor strength analysis for high-speed segmented surface-mounted permanent magnet synchronous machin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l, LL (Chenl, Liang-Liang); Zhu, CS (Zhu, Chang-Sheng); Zhong, ZX (Zhong, Zhixian); Liu, B (Liu, Bin); Wan, AP (Wan, 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T ELECTRIC POWER APPLICATIONS  Volume: 12  Issue: 7  Pages: 979-990  DOI: 10.1049/iet-epa.2017.0686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3979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l, Liang-Liang; Liu, Bin] Nanchang Hangkong Univ, Coll Informat Engn, 696 Fenghenan Rd, Nanchang, Ji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Chang-Sheng] Zhejiang Univ, Coll Elect Engn, 38 Zheda Rd, Hangzhou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ng, Zhixian] Guilin Univ Technol, Coll Mech &amp; Control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, Anping] Zhejiang Univ, Sch Mech Engn, State Key Lab Fluid Power &amp; Mechatron Syst, 38 Zheda Rd, Hangzhou, Zheji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Chenl, LL (reprint author), Nanchang Hangkong Univ, Coll Informat Engn, 696 Fenghenan Rd, Nanchang, Ji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henlian0510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1M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751-8660</w:t>
      </w:r>
    </w:p>
    <w:p>
      <w:pPr>
        <w:pStyle w:val="Normal"/>
        <w:spacing w:lineRule="exact" w:line="220"/>
        <w:jc w:val="left"/>
        <w:rPr/>
      </w:pPr>
      <w:r>
        <w:rPr/>
        <w:t>eISSN: 1751-8679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3223"/>
        <w:gridCol w:w="956"/>
        <w:gridCol w:w="1293"/>
      </w:tblGrid>
      <w:tr>
        <w:trPr/>
        <w:tc>
          <w:tcPr>
            <w:tcW w:w="14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7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T Electric Power Applications</w:t>
            </w:r>
          </w:p>
        </w:tc>
      </w:tr>
      <w:tr>
        <w:trPr/>
        <w:tc>
          <w:tcPr>
            <w:tcW w:w="14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T ELECTR POWER APP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1751-8660</w:t>
            </w:r>
          </w:p>
        </w:tc>
      </w:tr>
      <w:tr>
        <w:trPr/>
        <w:tc>
          <w:tcPr>
            <w:tcW w:w="14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1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7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Multi-Leader One-Follower Stackelberg Game Approach for Cooperative Anti-Jamming: No Pains, No Gai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YL (Zhang, Yuli); Xu, YH (Xu, Yuhua); Xu, YT (Xu, Yitao); Yang, Y (Yang, Yang); Luo, YP (Luo, Yunpeng); Wu, QH (Wu, Qihui); Liu, X (Liu, X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COMMUNICATIONS LETTERS  Volume: 22  Issue: 8  Pages: 1680-1683  DOI: 10.1109/LCOMM.2018.2843374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79390004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Yuli; Xu, Yuhua; Xu, Yitao; Yang, Yang; Luo, Yunpeng] Army Engn Univ PLA, Coll Commun Engn, Nanjing 210007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Yuli; Xu, Yuhua] Sci &amp; Technol Commun Networks Lab, Shijiazhuang 050002, He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Yuli; Xu, Yuhua; Liu, Xin] Guilin Univ Technol, Coll Informat Sci &amp; Engn, Key Embedded Technol &amp; Intelligent Syst Lab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Qihui] Nanjing Univ Aeronaut &amp; Astronaut, Coll Elect &amp; Informat Engn, Nanjing 211106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u, YH (reprint author), Army Engn Univ PLA, Coll Commun Engn, Nanjing 210007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lipkueecs08@126.com; yuhuaenator@gmail.com; yitaoxu@126.com; sheep_1009@163.com; 349492881@qq.com; wuqihui2014@sina.com; leo_nanjing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Telecommunic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6D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89-7798</w:t>
      </w:r>
    </w:p>
    <w:p>
      <w:pPr>
        <w:pStyle w:val="Normal"/>
        <w:spacing w:lineRule="exact" w:line="220"/>
        <w:jc w:val="left"/>
        <w:rPr/>
      </w:pPr>
      <w:r>
        <w:rPr/>
        <w:t>eISSN: 1558-2558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9"/>
        <w:gridCol w:w="2391"/>
        <w:gridCol w:w="1003"/>
        <w:gridCol w:w="1357"/>
      </w:tblGrid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COMMUNICATIONS LETTERS</w:t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COMMUN LETT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-7798</w:t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735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LECOMMUNICATIONS</w:t>
                  </w:r>
                  <w:r>
                    <w:rPr>
                      <w:sz w:val="18"/>
                      <w:szCs w:val="18"/>
                    </w:rPr>
                    <w:t>电信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2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145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1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of M (M = Co2+, Co2+/Ni2+)-doped FeS2 Nanospheres with Enhanced Visible-light-induced Photocatalytic Activit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ing, YW (Wing Yanwu); Zhang, XH (Zhang Xuehong); Ji, YC (Ji Yuchun); Zheng, GY (Zheng Guoyuan); Wang, JL (Wang Jilin); Long, F (Long F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WUHAN UNIVERSITY OF TECHNOLOGY-MATERIALS SCIENCE EDITION  Volume: 33  Issue: 4  Pages: 802-811  DOI: 10.1007/s11595-018-1897-6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20214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ing Yanwu; Zhang Xuehong] Guangxi Univ, Coll Light Ind &amp; Food Engn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ing Yanwu; Zhang Xuehong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 Yuchun; Zheng Guoyuan; Wang Jilin; Long Fei] Guilin Univ Technol, Minist Educ, Sch Mat Sci &amp; Engn,Key Lab Nonferrous Mat &amp; New P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XH (reprint author), Guangxi Univ, Coll Light Ind &amp; Food Engn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XH (reprint author),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JL (reprint author), Guilin Univ Technol, Minist Educ, Sch Mat Sci &amp; Engn,Key Lab Nonferrous Mat &amp; New P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zhangxuehong@x263.net; jilinw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P-4724-2017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8Q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00-2413</w:t>
      </w:r>
    </w:p>
    <w:p>
      <w:pPr>
        <w:pStyle w:val="Normal"/>
        <w:spacing w:lineRule="exact" w:line="220"/>
        <w:jc w:val="left"/>
        <w:rPr/>
      </w:pPr>
      <w:r>
        <w:rPr/>
        <w:t>eISSN: 1993-0437</w:t>
      </w:r>
    </w:p>
    <w:tbl>
      <w:tblPr>
        <w:tblW w:w="81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4344"/>
        <w:gridCol w:w="1206"/>
        <w:gridCol w:w="1630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71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WUHAN UNIVERSITY OF TECHNOLOGY-MATERIALS SCIENCE EDITION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WUHAN UNIV TECHNOL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2413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1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8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9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brication of 7075-0.25Sc-0.15Zr Alloy with Excellent Damping and Mechanical Properties by FSP and T6 Treatment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Mo, YF (Mo, Y. F.); Liu, CY (Liu, C. Y.); Teng, GB (Teng, G. B.); Jiang, HJ (Jiang, H. J.); Chen, Y (Chen, Y.); Yang, ZX (Yang, Z. X.); Chen, Y (Chen, Y.); Han, SC (Han, S. C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ENGINEERING AND PERFORMANCE  Volume: 27  Issue: 8  Pages: 4162-4167  DOI: 10.1007/s11665-018-3451-2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043390003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Mo, Y. F.] Alnan Aluminium Co Ltd, Nanning 53003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C. Y.; Teng, G. B.; Jiang, H. J.; Chen, Y.; Yang, Z. X.; Chen, Y.; Han, S. C.] Guilin Univ Technol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CY (reprint author), Guilin Univ Technol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y261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O9N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59-9495</w:t>
      </w:r>
    </w:p>
    <w:p>
      <w:pPr>
        <w:pStyle w:val="Normal"/>
        <w:spacing w:lineRule="exact" w:line="220"/>
        <w:jc w:val="left"/>
        <w:rPr/>
      </w:pPr>
      <w:r>
        <w:rPr/>
        <w:t>eISSN: 1544-1024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3336"/>
        <w:gridCol w:w="997"/>
        <w:gridCol w:w="1348"/>
      </w:tblGrid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8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ENGINEERING AND PERFORMANCE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ENG PERFORM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-9495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4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obing oxide-ion conduction in low-temperature SOF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Sun, MZ (Sun, Mingzi); He, Q (He, Qian); Kuang, XJ (Kuang, Xiaojun); Zhang, QY (Zhang, Qinyuan); Ye, S (Ye, Shi); Huang, BL (Huang, Bol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ANO ENERGY  Volume: 50  Pages: 88-96  DOI: 10.1016/j.nanoen.2018.05.026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80762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un, Mingzi; Huang, Bolong] Hong Kong Polytech Univ, Dept Appl Biol &amp; Chem Technol, Kowloon, Hong K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e, Qian; Zhang, Qinyuan; Ye, Shi] Guangdong Prov Key Lab Fiber Laser Mat &amp; Appl Tec, State Key Lab Luminescent Mat &amp; Devices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uang, Xiaojun] Guilin Univ Technol, Coll Mat Sci &amp; Engn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BL (reprint author), Hong Kong Polytech Univ, Dept Appl Biol &amp; Chem Technol, Kowloon, Hong K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syes@scut.edu.cn; bhuang@polyu.edu.h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Ye, Shi </w:t>
        <w:tab/>
        <w:t xml:space="preserve">H-1640-2011 </w:t>
        <w:tab/>
        <w:t xml:space="preserve">0000-0001-9625-822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Huang, Bolong </w:t>
        <w:tab/>
        <w:t xml:space="preserve"> </w:t>
        <w:tab/>
        <w:t xml:space="preserve">0000-0002-2526-200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un, Mingzi </w:t>
        <w:tab/>
        <w:t xml:space="preserve"> </w:t>
        <w:tab/>
        <w:t xml:space="preserve">0000-0001-5136-726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Science &amp; Technology - Other Topics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4GX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211-2855</w:t>
      </w:r>
    </w:p>
    <w:p>
      <w:pPr>
        <w:pStyle w:val="Normal"/>
        <w:spacing w:lineRule="exact" w:line="220"/>
        <w:jc w:val="left"/>
        <w:rPr/>
      </w:pPr>
      <w:r>
        <w:rPr/>
        <w:t>eISSN: 2211-328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6"/>
        <w:gridCol w:w="2397"/>
        <w:gridCol w:w="1120"/>
        <w:gridCol w:w="1504"/>
      </w:tblGrid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 Energy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NANO ENERG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-2855</w:t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5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3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.12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3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2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45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1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Vertically aligned polyaniline nanowire arrays for lithium-ion batter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XJ (Li, Xiujuan); Wu, YC (Wu, Yucai); Hua, K (Hua, Kang); Li, S (Li, Shan); Fang, D (Fang, Dong); Luo, ZP (Luo, Zhiping); Bao, R (Bao, Rui); Fan, X (Fan, Xin); Yi, JH (Yi, Jian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LLOID AND POLYMER SCIENCE  Volume: 296  Issue: 8  Pages: 1395-1400  DOI: 10.1007/s00396-018-4351-6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76758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Xiujuan; Wu, Yucai; Hua, Kang; Fang, Dong; Bao, Rui; Yi, Jianhong] Kunming Univ Sci &amp; Technol, Sch Mat Sci &amp; Engn, Kunming 650093, Yun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Xiujuan; Wu, Yucai; Hua, Kang; Fang, Dong] Wuhan Text Univ, Sch Mat Sci &amp; Engn, Wuhan 430073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Shan] Wuchang Univ Technol, Informat &amp; Engn Sch, Wuhan 430223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g, Dong] Kunming Univ Sci &amp; Technol, Yunnan Key Lab New Mat Preparat &amp; Proc, Kunming 650093, Yun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Zhiping] Fayetteville State Univ, Dept Chem &amp; Phys, Fayetteville, NC 28301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, Xin] Guilin Univ Technol, 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Fang, D (reprint author), Kunming Univ Sci &amp; Technol, Sch Mat Sci &amp; Engn, Kunming 650093, Yun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Fang, D (reprint author), Wuhan Text Univ, Sch Mat Sci &amp; Engn, Wuhan 430073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Fang, D (reprint author), Kunming Univ Sci &amp; Technol, Yunnan Key Lab New Mat Preparat &amp; Proc, Kunming 650093, Yunna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csufangdong@gmail.com; baorui@kmust.edu.cn; xfan@glut.edu.cn; yijianhong@kmus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uo, Zhiping </w:t>
        <w:tab/>
        <w:t xml:space="preserve">C-4435-2014 </w:t>
        <w:tab/>
        <w:t xml:space="preserve">0000-0002-8264-642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9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03-402X</w:t>
      </w:r>
    </w:p>
    <w:p>
      <w:pPr>
        <w:pStyle w:val="Normal"/>
        <w:spacing w:lineRule="exact" w:line="220"/>
        <w:jc w:val="left"/>
        <w:rPr/>
      </w:pPr>
      <w:r>
        <w:rPr/>
        <w:t>eISSN: 1435-153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2425"/>
        <w:gridCol w:w="961"/>
        <w:gridCol w:w="1363"/>
      </w:tblGrid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4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COLLOID AND POLYMER SCIENCE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OID POLYM SCI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3-402X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6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7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1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ecomplexation of Cu(II)-EDTA over oxygen-doped g-C3N4: An available resource towards environmental sustainabilit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an, HC (Lan, Huachun); Tang, YL (Tang, Yulin); Zhang, XH (Zhang, Xuehong); You, SH (You, Shaohong); Tang, QW (Tang, Qingwen); An, XQ (An, Xiaoqiang); Liu, HJ (Liu, Huijuan); Qu, JH (Qu, Jiuhu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CAL ENGINEERING JOURNAL  Volume: 345  Pages: 138-146  DOI: 10.1016/j.cej.2018.03.139  Published: AUG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6965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an, Huachun] Tsinghua Univ, Sch Environm, State Key Joint Lab Environm Simulat &amp; Pollut Con, Beijing 10008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Yulin; Tang, Qingwen; An, Xiaoqiang; Qu, Jiuhui] Chinese Acad Sci, Res Ctr Ecoenvironm Sci, Key Lab Drinking Water Sci &amp; Technol, Beijing 10008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Huijuan] Chinese Acad Sci, Res Ctr Ecoenvironm Sci, State Key Lab Environm Aquat Chem, Beijing 10008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an, Huachun] Tsinghua Univ, Res Ctr Water Purificat &amp; Water Ecol Restorat, Beijing 10008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Yulin; Zhang, Xuehong; You, Shaohong; Tang, Qingwen] Guilin Univ Technol, Coll Environm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Huijuan; Qu, Jiuhui] Univ Chinese Acad Sci, Beijing 100049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An, XQ (reprint author), Chinese Acad Sci, Res Ctr Ecoenvironm Sci, Key Lab Drinking Water Sci &amp; Technol, Beijing 10008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qan@rcees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?, ?? </w:t>
        <w:tab/>
        <w:t xml:space="preserve"> </w:t>
        <w:tab/>
        <w:t xml:space="preserve">0000-0003-3681-6418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D7M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385-8947</w:t>
      </w:r>
    </w:p>
    <w:p>
      <w:pPr>
        <w:pStyle w:val="Normal"/>
        <w:spacing w:lineRule="exact" w:line="220"/>
        <w:jc w:val="left"/>
        <w:rPr/>
      </w:pPr>
      <w:r>
        <w:rPr/>
        <w:t>eISSN: 1873-3212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1982"/>
        <w:gridCol w:w="1116"/>
        <w:gridCol w:w="1508"/>
      </w:tblGrid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CHEMICAL ENGINEERING JOURNAL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 ENG J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-8947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4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83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NVIRONMENTAL</w:t>
                  </w:r>
                  <w:r>
                    <w:rPr>
                      <w:sz w:val="18"/>
                      <w:szCs w:val="18"/>
                    </w:rPr>
                    <w:t>工程：环境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3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73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0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1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65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84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3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lectrochemical sensor for the determination of dimetridazole using a 3D Cu2O/ErGO-modified electro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Ma, XH (Ma, Xionghui); Li, JP (Li, Jianping); Luo, JH (Luo, Jinhui); Liu, CH (Liu, Chunhua); Li, SH (Li, Shuhu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METHODS  Volume: 10  Issue: 27  Pages: 3380-3385  DOI: 10.1039/c8ay00589c  Published: JUL 2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83917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Ma, Xionghui; Luo, Jinhui; Liu, Chunhua; Li, Shuhuai] Chinese Acad Trop Agr Sci, Anal &amp; Test Ctr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, Xionghui; Luo, Jinhui; Liu, Chunhua; Li, Shuhuai] Minist Agr, Lab Qual &amp; Safety Risk Assessment Trop Prod Haiko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Jianping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Ma, XH (reprint author), Chinese Acad Trop Agr Sci, Anal &amp; Test Ctr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a, XH (reprint author), Minist Agr, Lab Qual &amp; Safety Risk Assessment Trop Prod Haiko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xionghui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Ma, Xionghui </w:t>
        <w:tab/>
        <w:t xml:space="preserve"> </w:t>
        <w:tab/>
        <w:t xml:space="preserve">0000-0001-8554-4928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Food Science &amp; Technology;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7R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759-9660</w:t>
      </w:r>
    </w:p>
    <w:p>
      <w:pPr>
        <w:pStyle w:val="Normal"/>
        <w:spacing w:lineRule="exact" w:line="220"/>
        <w:jc w:val="left"/>
        <w:rPr/>
      </w:pPr>
      <w:r>
        <w:rPr/>
        <w:t>eISSN: 1759-967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2552"/>
        <w:gridCol w:w="892"/>
        <w:gridCol w:w="1207"/>
      </w:tblGrid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</w:t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METHODS-UK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-9660</w:t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56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OD SCIENCE &amp; TECHNOLOGY</w:t>
                  </w:r>
                  <w:r>
                    <w:rPr>
                      <w:sz w:val="18"/>
                      <w:szCs w:val="18"/>
                    </w:rPr>
                    <w:t>食品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1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4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community discovery algorithm based on boundary nodes and label propaga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Gui, Q (Gui, Qiong); Deng, R (Deng, Rui); Xue, PF (Xue, Pengfei); Cheng, XH (Cheng, Xiaohu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ATTERN RECOGNITION LETTERS  Volume: 109  Special Issue: SI  Pages: 103-109  DOI: 10.1016/j.patrec.2017.12.018  Published: JUL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3808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Gui, Qiong] Wuhan Univ Technol, Sch Informat Engn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i, Qiong; Deng, Rui; Xue, Pengfei; Cheng, Xiaohui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i, Qiong; Cheng, Xiaohui] Guangxi Key Lab Embedded Technol &amp; Intelligent Sy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ui, Q (reprint author),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qio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4Z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7-8655</w:t>
      </w:r>
    </w:p>
    <w:p>
      <w:pPr>
        <w:pStyle w:val="Normal"/>
        <w:spacing w:lineRule="exact" w:line="220"/>
        <w:jc w:val="left"/>
        <w:rPr/>
      </w:pPr>
      <w:r>
        <w:rPr/>
        <w:t>eISSN: 1872-7344</w:t>
      </w:r>
    </w:p>
    <w:tbl>
      <w:tblPr>
        <w:tblW w:w="73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3432"/>
        <w:gridCol w:w="1016"/>
        <w:gridCol w:w="1373"/>
      </w:tblGrid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8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TERN RECOGNITION LETTERS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TERN RECOGN LETT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8655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3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1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ARTIFICIAL INTELLIGENCE</w:t>
                  </w:r>
                  <w:r>
                    <w:rPr>
                      <w:sz w:val="18"/>
                      <w:szCs w:val="18"/>
                    </w:rPr>
                    <w:t>计算机：人工智能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5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40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5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trongly coupled polyoxometalates/oxygen doped g-C3N4 nanocomposites as Fenton-like catalysts for efficient photodegradation of sulfosalicylic aci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An, XQ (An, Xiaoqiang); Wu, SQ (Wu, Siqi); Tang, QW (Tang, Qingwen); Lan, HC (Lan, Huachun); Tang, YL (Tang, Yulin); Liu, HJ (Liu, Huijuan); Qu, JH (Qu, Jiuhu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ATALYSIS COMMUNICATIONS  Volume: 112  Pages: 63-67  DOI: 10.1016/j.catcom.2018.03.013  Published: JUL 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7525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Siqi; Tang, Qingwen; Tang, Yulin; Liu, Huijuan; Qu, Jiuhui] Chinese Acad Sci, Res Ctr Ecoenvironm Sci, Key Lab Drinking Water Sci &amp; Technol, Beijing 10008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n, Xiaoqiang; Lan, Huachun] Tsinghua Univ, Sch Environm, State Key Joint Lab Environm Simulat &amp; Pollut Con, Beijing 10008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Qingwen; Tang, Yulin] Guilin Univ Technol, Coll Environm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Siqi; Liu, Huijuan; Qu, Jiuhui] Univ Chinese Acad Sci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n, Xiaoqiang; Lan, Huachun] Tsinghua Univ, Res Ctr Water Qual &amp; Ecol, Beijing 10008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an, HC (reprint author), Tsinghua Univ, Sch Environm, State Key Joint Lab Environm Simulat &amp; Pollut Con, Beijing 10008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clan@rcees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?, ?? </w:t>
        <w:tab/>
        <w:t xml:space="preserve"> </w:t>
        <w:tab/>
        <w:t xml:space="preserve">0000-0003-3681-6418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8D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66-7367</w:t>
      </w:r>
    </w:p>
    <w:p>
      <w:pPr>
        <w:pStyle w:val="Normal"/>
        <w:spacing w:lineRule="exact" w:line="220"/>
        <w:jc w:val="left"/>
        <w:rPr/>
      </w:pPr>
      <w:r>
        <w:rPr/>
        <w:t>eISSN: 1873-3905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2196"/>
        <w:gridCol w:w="1026"/>
        <w:gridCol w:w="1388"/>
      </w:tblGrid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YSIS COMMUNICATIONS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 COMMUN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-7367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6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17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66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6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ubstitution-Induced Structure Evolution and Zn2+/Ga3+ Ordering in "114" Oxides MAZn(2)Ga(2)O(7) (M = Ca2+, Sr2+; A = Sr2+, Ba2+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Jiang, PF (Jiang, Pengfei); Huang, QZ (Huang, Qingzhen); Avdeev, M (Avdeev, Maxim); Tao, FQ (Tao, Fengqiong); Zhou, LJ (Zhou, Lijia); Gao, WL (Gao, Wenliang); Cong, RH (Cong, Rihong); Yang, T (Yang, T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ORGANIC CHEMISTRY  Volume: 57  Issue: 13  Pages: 7770-7779  DOI: 10.1021/acs.inorgchem.8b00845  Published: JUL 2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80067000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88267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Jiang, Pengfei; Gao, Wenliang; Cong, Rihong; Yang, Tao] Chongqing Univ, Coll Chem &amp; Chem Engn, Chongqing 40133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Qingzhen] NIST, NIST Ctr Neutron Res, Gaithersburg, MD 20899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vdeev, Maxim] Australian Nucl Sci &amp; Technol Org, Lucas Heights, NSW 2234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o, Fengqiong; Zhou, Lijia] Guilin Univ Technol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Yang, T (reprint author), Chongqing Univ, Coll Chem &amp; Chem Engn, Chongqing 40133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aoyang@cq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Yang, Tao </w:t>
        <w:tab/>
        <w:t xml:space="preserve"> </w:t>
        <w:tab/>
        <w:t xml:space="preserve">0000-0002-2276-402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3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0-1669</w:t>
      </w:r>
    </w:p>
    <w:p>
      <w:pPr>
        <w:pStyle w:val="Normal"/>
        <w:spacing w:lineRule="exact" w:line="220"/>
        <w:jc w:val="left"/>
        <w:rPr/>
      </w:pPr>
      <w:r>
        <w:rPr/>
        <w:t>eISSN: 1520-510X</w:t>
      </w:r>
    </w:p>
    <w:tbl>
      <w:tblPr>
        <w:tblW w:w="64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4"/>
        <w:gridCol w:w="2110"/>
        <w:gridCol w:w="1102"/>
        <w:gridCol w:w="1490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0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NORGANIC CHEMISTRY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 CHEM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-1669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4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33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838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7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anostructured carbon black for simultaneous electrochemical determination of trace lead and cadmium by differential pulse stripping voltamme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e, RG (Xie, Ruigang); Zhou, LL (Zhou, Lingli); Lan, CL (Lan, Cuiling); Fan, FF (Fan, Fangfang); Xie, RF (Xie, Ruifeng); Tan, HY (Tan, Hongyu); Xie, TS (Xie, Tiansheng); Zhao, LM (Zhao, Lingm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OYAL SOCIETY OPEN SCIENCE  Volume: 5  Issue: 7  DOI: 10.1098/rsos.180282;180282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014350005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e, Ruigang; Zhou, Lingli; Lan, Cuiling; Fan, Fangfang; Xie, Tiansheng; Zhao, Lingmin] Baise Univ, Coll Chem &amp; Environm Engn, Guangxi Coll &amp; Univ Key Lab Reg Ecol Environm Ana, Baise 533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Lingli] Guilin Univ Technol, Coll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e, Ruifeng] Shanghai Jiao Tong Univ, Sch Naval Architecture Ocean &amp; Civil Engn, Shanghai 20024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, Hongyu] Guangxi Ferroalloy Co Ltd, Laibin 5461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an, CL; Xie, TS (reprint author), Baise Univ, Coll Chem &amp; Environm Engn, Guangxi Coll &amp; Univ Key Lab Reg Ecol Environm Ana, Baise 533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llcle@sina.com; xrg123xrg@sina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O6IM</w:t>
      </w:r>
    </w:p>
    <w:p>
      <w:pPr>
        <w:pStyle w:val="Normal"/>
        <w:spacing w:lineRule="exact" w:line="220"/>
        <w:jc w:val="left"/>
        <w:rPr/>
      </w:pPr>
      <w:r>
        <w:rPr/>
        <w:t>ISSN: 2054-570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2388"/>
        <w:gridCol w:w="961"/>
        <w:gridCol w:w="1299"/>
      </w:tblGrid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yal Society Open Science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Y SOC OPEN SCI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-5703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8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ULTIDISCIPLINARY SCIENCES</w:t>
                  </w: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3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4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1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tegration of Airborne LiDAR and Hyperspectral Data for Maize FPAR Estimation Based on a Physical Mode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Qin, HM (Qin, Haiming); Wang, C (Wang, Cheng); Xi, XH (Xi, Xiaohuan); Nie, S (Nie, Sheng); Zhou, GQ (Zhou, Guoq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GEOSCIENCE AND REMOTE SENSING LETTERS  Volume: 15  Issue: 7  Pages: 1120-1124  DOI: 10.1109/LGRS.2018.2825878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4643000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Qin, Haiming; Wang, Cheng; Xi, Xiaohuan; Nie, Sheng] Chinese Acad Sci, Inst Remote Sensing &amp; Digital Earth, Key Lab Digital Earth Sci, Beijing 10009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n, Haiming; Wang, Cheng] Univ Chinese Acad Sci, Coll Resources &amp; Environm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Cheng; Zhou, Guoqing] Guilin Univ Technol, Colloge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C (reprint author), Chinese Acad Sci, Inst Remote Sensing &amp; Digital Earth, Key Lab Digital Earth Sci, Beijing 10009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qinhm@radi.ac.cn; wangcheng@radi.ac.cn; xixh@radi.ac.cn; niesheng@radi.ac.cn; gzhou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; Engineering; Remote Sensing; Imaging Science &amp; Photographic Techn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8IJ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45-598X</w:t>
      </w:r>
    </w:p>
    <w:p>
      <w:pPr>
        <w:pStyle w:val="Normal"/>
        <w:spacing w:lineRule="exact" w:line="220"/>
        <w:jc w:val="left"/>
        <w:rPr/>
      </w:pPr>
      <w:r>
        <w:rPr/>
        <w:t>eISSN: 1558-0571</w:t>
      </w:r>
    </w:p>
    <w:tbl>
      <w:tblPr>
        <w:tblW w:w="788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3603"/>
        <w:gridCol w:w="1080"/>
        <w:gridCol w:w="1530"/>
      </w:tblGrid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21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Geoscience and Remote Sensing Letters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GEOSCI REMOTE 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-598X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8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8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20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MAGING SCIENCE &amp; PHOTOGRAPHIC TECHNOLOGY</w:t>
                  </w:r>
                  <w:r>
                    <w:rPr>
                      <w:sz w:val="18"/>
                      <w:szCs w:val="18"/>
                    </w:rPr>
                    <w:t>成像科学与照相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9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4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9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etrogenesis and tectonic significance of late Mesozoic granitic and adakitic rocks from inland South China: constraints from geochemistry, zircon U-Pb geochronology and Hf isotop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JQ (Wang, J. Q.); Shu, LS (Shu, Liangshu); Santosh, M (Santosh, M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GEOLOGICAL SOCIETY  Volume: 175  Issue: 4  Pages: 679-693  DOI: 10.1144/jgs2017-081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79132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J. Q.; Shu, Liangshu] Nanjing Univ, State Key Lab Mineral Deposits Res, Nanjing 21002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J. Q.] Guilin Univ Technol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antosh, M.] Univ Adelaide, Dept Earth Sci, Adelaide, SA 5005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antosh, M.] China Univ Geosci Beijing, Sch Earth Sci &amp; Resources, 29 Xueyuan Rd, Beijing 100083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Shu, LS (reprint author), Nanjing Univ, State Key Lab Mineral Deposits Res, Nanjing 21002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sshu@nj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2K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16-7649</w:t>
      </w:r>
    </w:p>
    <w:p>
      <w:pPr>
        <w:pStyle w:val="Normal"/>
        <w:spacing w:lineRule="exact" w:line="220"/>
        <w:jc w:val="left"/>
        <w:rPr/>
      </w:pPr>
      <w:r>
        <w:rPr/>
        <w:t>eISSN: 2041-479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2639"/>
        <w:gridCol w:w="892"/>
        <w:gridCol w:w="1207"/>
      </w:tblGrid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3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GEOLOGICAL SOCIETY</w:t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GEOL SOC LONDON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-7649</w:t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8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2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0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ontrolling factors of soil selenium distribution in a watershed in Se-enriched and longevity region of South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hao, Y (Shao, Ya); Cai, CF (Cai, Chongfa); Zhang, HT (Zhang, Haitao); Fu, W (Fu, Wei); Zhong, XM (Zhong, Xuemei); Tang, S (Tang, Sh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 AND POLLUTION RESEARCH  Volume: 25  Issue: 20  Special Issue: SI  Pages: 20048-20056  DOI: 10.1007/s11356-018-2091-2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739540007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74879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hao, Ya; Cai, Chongfa; Zhang, Haitao] Huazhong Agr Univ, Coll Resources &amp; Environm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ao, Ya; Fu, Wei; Zhong, Xuemei] Guilin Univ Technol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Shen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ai, CF (reprint author), Huazhong Agr Univ, Coll Resources &amp; Environm, Wuhan 430070, Hube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cfcai@mail.hza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7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4-1344</w:t>
      </w:r>
    </w:p>
    <w:p>
      <w:pPr>
        <w:pStyle w:val="Normal"/>
        <w:spacing w:lineRule="exact" w:line="220"/>
        <w:jc w:val="left"/>
        <w:rPr/>
      </w:pPr>
      <w:r>
        <w:rPr/>
        <w:t>eISSN: 1614-74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951"/>
        <w:gridCol w:w="881"/>
        <w:gridCol w:w="1193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 AND POLLUTION RESEARCH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SCI POLLUT 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-1344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1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Mineralogy of Bi-sulfosalts and tellurides from the Yaoan gold deposit, southwest China: Metallogenic implic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Y (Zhou, Haoyang); Sun, XM (Sun, Xiaoming); Wu, ZW (Wu, Zhongwei); Yang, TJ (Yang, Tianjian); Li, DS (Li, Dongsheng); Ren, YZ (Ren, Yingzhi); Liu, QF (Liu, Qiaofen); Zhu, KJ (Zhu, Kunjie); Yu, HJ (Yu, Hai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ORE GEOLOGY REVIEWS  Volume: 98  Pages: 126-140  DOI: 10.1016/j.oregeorev.2018.05.004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0532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Haoyang; Sun, Xiaoming; Yang, Tianjian; Li, Dongsheng] Sun Yat Sen Univ, Sch Earth Sci &amp; Engn, Guangzhou 51027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n, Xiaoming; Wu, Zhongwei; Ren, Yingzhi; Liu, Qiaofen; Zhu, Kunjie] Sun Yat Sen Univ, Sch Marine Sci, Guangzhou 510006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Zhongwei] Guangdong Prov Key Lab Marine Resources &amp; Coastal, Guangzhou 51027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Dongsheng] Guilin Univ Technol, Gemol Ins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Kunjie] Guangzhou Marine Geol Survey, Guangzhou 51076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Haijun] Yunnan Geol Survey, MLR Key Lab Sanjiang Metallogeny &amp; Resources Expl, Kunming 650051, Yun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Sun, XM (reprint author), Sun Yat Sen Univ, Sch Earth Sci &amp; Engn, Guangzhou 51027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aoy@mail3.sysu.edu.cn; eessxm@mail.sys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Zhou, Haoyang </w:t>
        <w:tab/>
        <w:t xml:space="preserve"> </w:t>
        <w:tab/>
        <w:t xml:space="preserve">0000-0002-0079-50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; Mineralogy; Mining &amp; Mineral Proces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3N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9-1368</w:t>
      </w:r>
    </w:p>
    <w:p>
      <w:pPr>
        <w:pStyle w:val="Normal"/>
        <w:spacing w:lineRule="exact" w:line="220"/>
        <w:jc w:val="left"/>
        <w:rPr/>
      </w:pPr>
      <w:r>
        <w:rPr/>
        <w:t>eISSN: 1872-736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2144"/>
        <w:gridCol w:w="997"/>
        <w:gridCol w:w="1348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8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GEOLOGY REVIEWS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GEOL REV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9-1368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2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LOGY</w:t>
                  </w:r>
                  <w:r>
                    <w:rPr>
                      <w:sz w:val="18"/>
                      <w:szCs w:val="18"/>
                    </w:rPr>
                    <w:t>地质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ERALOGY</w:t>
                  </w:r>
                  <w:r>
                    <w:rPr>
                      <w:sz w:val="18"/>
                      <w:szCs w:val="18"/>
                    </w:rPr>
                    <w:t>矿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ING &amp; MINERAL PROCESSING</w:t>
                  </w:r>
                  <w:r>
                    <w:rPr>
                      <w:sz w:val="18"/>
                      <w:szCs w:val="18"/>
                    </w:rPr>
                    <w:t>矿业与矿物加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9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4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2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Flexural Behavior Investigation of Reinforced Concrete Member with Strengthening Using Strain Hardening Cementitious Composit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YX (Zhang, Yongx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CIVIL ENGINEERING  Volume: 16  Issue: 7A  Pages: 837-843  DOI: 10.1007/s40999-017-0220-9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9302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Yongxing] Tongji Univ, Minist Educ, Key Lab Geotech &amp; Underground Engn, Shanghai 20009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Yongxing] Nanjing Forestry Univ, Sch Civil Engn, Nanjing 210037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Yongxing] Guilin Univ Technol, Guangxi Key Lab Geomech &amp; Geotech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YX (reprint author), Tongji Univ, Minist Educ, Key Lab Geotech &amp; Underground Engn, Shanghai 20009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YX (reprint author), Nanjing Forestry Univ, Sch Civil Engn, Nanjing 210037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Zhang, YX (reprint author), Guilin Univ Technol, Guangxi Key Lab Geomech &amp; Geotech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uongxing8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2B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735-05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2383-387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（无</w:t>
      </w:r>
      <w:r>
        <w:rPr>
          <w:sz w:val="18"/>
          <w:szCs w:val="18"/>
        </w:rPr>
        <w:t>2018</w:t>
      </w:r>
      <w:r>
        <w:rPr>
          <w:sz w:val="18"/>
          <w:szCs w:val="18"/>
        </w:rPr>
        <w:t>年中科院文献情报中心分区信息）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3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imultaneous Removal of Multicomponent VOCs in Biofilter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ang, CP (Yang, Chunping); Qian, H (Qian, Hui); Li, X (Li, Xiang); Cheng, Y (Cheng, Yan); He, HJ (He, Huijun); Zeng, GM (Zeng, Guangming); Xi, JY (Xi, Jin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TRENDS IN BIOTECHNOLOGY  Volume: 36  Issue: 7  Pages: 673-685  DOI: 10.1016/j.tibtech.2018.02.004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1995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5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Chunping; Qian, Hui; Li, Xiang; Zeng, Guangming] Hunan Univ, Coll Environm Sci &amp; Engn, Changsha 410082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Chunping; Qian, Hui; Li, Xiang; Zeng, Guangming] Hunan Univ, Minist Educ, Key Lab Environm Biol &amp; Pollut Control, Changsha 410082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g, Yan; He, Huijun] Guilin Univ Technol, Coll Environm Sci &amp; Engn, Guilin 541006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, Jinying] Tsinghua Univ, Sch Environm, Beijing 10008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g, CP (reprint author), Hunan Univ, Coll Environm Sci &amp; Engn, Changsha 410082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ang, CP (reprint author), Hunan Univ, Minist Educ, Key Lab Environm Biol &amp; Pollut Control, Changsha 410082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i, JY (reprint author), Tsinghua Univ, Sch Environm, Beijing 10008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angc@hnu.edu.cn; xijinying@tsinghua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Yang, Chunping </w:t>
        <w:tab/>
        <w:t xml:space="preserve"> </w:t>
        <w:tab/>
        <w:t xml:space="preserve">0000-0003-3987-272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technology &amp; Applied Microbi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3M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7-7799</w:t>
      </w:r>
    </w:p>
    <w:p>
      <w:pPr>
        <w:pStyle w:val="Normal"/>
        <w:spacing w:lineRule="exact" w:line="220"/>
        <w:jc w:val="left"/>
        <w:rPr/>
      </w:pPr>
      <w:r>
        <w:rPr/>
        <w:t>eISSN: 1879-3096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1"/>
        <w:gridCol w:w="3354"/>
        <w:gridCol w:w="1068"/>
        <w:gridCol w:w="1444"/>
      </w:tblGrid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86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DS IN BIOTECHNOLOGY</w:t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DS BIOTECHNO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7799</w:t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0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1.1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.57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2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2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74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95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4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mpacts of biochar and oyster shells waste on the immobilization of arsenic in highly contaminated soi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YS (Chen, Yongshan); Xu, JH (Xu, Jinghua); Lv, ZY (Lv, Zhengyong); Xie, RJ (Xie, Ruijia); Huang, LM (Huang, Liumei); Jiang, JP (Jiang, Ji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NVIRONMENTAL MANAGEMENT  Volume: 217  Pages: 646-653  DOI: 10.1016/j.jenvman.2018.04.007  Published: JUL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50840006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64973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Yongshan; Xu, Jinghua; Huang, Liumei] Quanzhou Normal Univ, Sch Resources &amp; Environm Sci, Quanzhou 362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v, Zhengyong] Beijing GeoEnviron Engn &amp; Technol Inc, Beijing 10009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e, Ruijia] Environm Monitoring Stn Quanzhou, Quanzhou 362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Jinping] Guilin Univ Technol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YS (reprint author), Quanzhou Normal Univ, Sch Resources &amp; Environm Sci, Quanzhou 362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Jiang, JP (reprint author), Guilin Univ Technol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shchen421@163.com; jiangjinping74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HEN, Yongshan </w:t>
        <w:tab/>
        <w:t xml:space="preserve"> </w:t>
        <w:tab/>
        <w:t xml:space="preserve">0000-0002-8921-477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2G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01-4797</w:t>
      </w:r>
    </w:p>
    <w:p>
      <w:pPr>
        <w:pStyle w:val="Normal"/>
        <w:spacing w:lineRule="exact" w:line="220"/>
        <w:jc w:val="left"/>
        <w:rPr/>
      </w:pPr>
      <w:r>
        <w:rPr/>
        <w:t>eISSN: 1095-863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2678"/>
        <w:gridCol w:w="936"/>
        <w:gridCol w:w="1267"/>
      </w:tblGrid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8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NVIRONMENTAL MANAGEMENT</w:t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NVIRON MANAG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-4797</w:t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42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5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riphenylacrylonitrile decorated N-phenylcarbazole: Isomeric effect on photophysical properti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Pei, SP (Pei, Supeng); Chen, XH (Chen, Xiaohong); Zhou, ZS (Zhou, Zongshang); Zou, HZ (Zou, Hanzeng); Gong, YY (Gong, Yongy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DYES AND PIGMENTS  Volume: 154  Pages: 113-120  DOI: 10.1016/j.dyepig.2018.02.045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5010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Pei, Supeng; Zhou, Zongshang; Zou, Hanzeng] Shanghai Inst Technol, Sch Chem &amp; Environm Engn, Shanghai 20141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Xiaohong] Shanghai Jiao Tong Univ, Sch Chem &amp; Chem Engn, Shanghai 20024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ong, Yongyang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Pei, SP (reprint author), Shanghai Inst Technol, Sch Chem &amp; Environm Engn, Shanghai 20141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peisupeng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ngineering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2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43-7208</w:t>
      </w:r>
    </w:p>
    <w:p>
      <w:pPr>
        <w:pStyle w:val="Normal"/>
        <w:spacing w:lineRule="exact" w:line="220"/>
        <w:jc w:val="left"/>
        <w:rPr/>
      </w:pPr>
      <w:r>
        <w:rPr/>
        <w:t>eISSN: 1873-374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2275"/>
        <w:gridCol w:w="963"/>
        <w:gridCol w:w="1303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4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ES AND PIGMENTS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ES PIGMENTS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-7208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7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09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9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9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PPLIED</w:t>
                  </w:r>
                  <w:r>
                    <w:rPr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9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9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TEXTILES</w:t>
                  </w:r>
                  <w:r>
                    <w:rPr>
                      <w:sz w:val="18"/>
                      <w:szCs w:val="18"/>
                    </w:rPr>
                    <w:t>材料科学：纺织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09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6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5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56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6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In situ growing CNTs encapsulating nickel compounds on Ni foils with ethanol flame method as superior counter electrodes of dye-sensitized solar cel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eng, L (Zheng, Li); Bao, C (Bao, Chao); Lei, SJ (Lei, Shengjun); Wang, JL (Wang, Jiali); Li, FX (Li, Faxin); Sun, PP (Sun, Panpan); Huang, N (Huang, Niu); Fang, L (Fang, Liang); Sun, XH (Sun, Xiao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ARBON  Volume: 133  Pages: 423-434  DOI: 10.1016/j.carbon.2018.03.062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01060005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eng, Li; Bao, Chao; Wang, Jiali; Li, Faxin; Sun, Panpan; Huang, Niu; Sun, Xiaohua] China Three Gorges Univ, Coll Sci, Coll Mat &amp; Chem Engn, Hubei Prov Collaborat Innovat Ctr New Energy Micr, Yichang 443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ei, Shengjun] Zhejiang Safety Special Equipment Inspect &amp; Testi, Shenzhen 310011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g, Liang] Guilin Univ Technol, GuangXi Key Lab New Energy &amp; Bldg Energy Saving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Sun, XH (reprint author), China Three Gorges Univ, Coll Sci, Coll Mat &amp; Chem Engn, Hubei Prov Collaborat Innovat Ctr New Energy Micr, Yichang 443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ksxh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1X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8-6223</w:t>
      </w:r>
    </w:p>
    <w:p>
      <w:pPr>
        <w:pStyle w:val="Normal"/>
        <w:spacing w:lineRule="exact" w:line="220"/>
        <w:jc w:val="left"/>
        <w:rPr/>
      </w:pPr>
      <w:r>
        <w:rPr/>
        <w:t>eISSN: 1873-3891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1681"/>
        <w:gridCol w:w="1300"/>
        <w:gridCol w:w="1756"/>
      </w:tblGrid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3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0008-6223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08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5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6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86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5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7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old(III)-Catalyzed Selective Cyclization of Alkynyl Quinazolinone-Tethered Pyrroles: Synthesis of Fused Quinazolinone Scaffold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i, LS (Wei, Lin-Su); He, GX (He, Guo-Xue); Kong, XF (Kong, Xiang-Fei); Pan, CX (Pan, Cheng-Xue); Mo, DL (Mo, Dong-Liang); Su, GF (Su, Gui-F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ORGANIC CHEMISTRY  Volume: 83  Issue: 12  Pages: 6719-6727  DOI: 10.1021/acs.joc.8b00168  Published: JUN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7129000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77152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ei, Lin-Su; He, Guo-Xue; Kong, Xiang-Fei; Pan, Cheng-Xue; Mo, Dong-Liang; Su, Gui-Fa] Guangxi Normal Univ, Sch Chem &amp; Pharmaceut Sci, State Key Lab Chem &amp; Mol Engn Med Resources, Minist Sci &amp; Technol China, 15 Yu Cai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ong, Xiang-Fei] Guilin Univ Technol, Coll Chem &amp; Bioengn, 12 Jian 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Pan, CX; Mo, DL; Su, GF (reprint author), Guangxi Normal Univ, Sch Chem &amp; Pharmaceut Sci, State Key Lab Chem &amp; Mol Engn Med Resources, Minist Sci &amp; Technol China, 15 Yu Cai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hengxuepan@163.com; moeastlight@mailbox.gxnu.edu.cn; gfysglgx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an, cheng xue </w:t>
        <w:tab/>
        <w:t xml:space="preserve"> </w:t>
        <w:tab/>
        <w:t xml:space="preserve">0000-0003-3437-246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U, Guifa </w:t>
        <w:tab/>
        <w:t xml:space="preserve"> </w:t>
        <w:tab/>
        <w:t xml:space="preserve">0000-0003-3128-238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9YJ</w:t>
      </w:r>
    </w:p>
    <w:p>
      <w:pPr>
        <w:pStyle w:val="Normal"/>
        <w:spacing w:lineRule="exact" w:line="220"/>
        <w:jc w:val="left"/>
        <w:rPr/>
      </w:pPr>
      <w:r>
        <w:rPr/>
        <w:t>ISSN: 0022-326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4"/>
        <w:gridCol w:w="1885"/>
        <w:gridCol w:w="1182"/>
        <w:gridCol w:w="1599"/>
      </w:tblGrid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6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ORGANIC CHEMISTRY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ORG CHEM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3263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74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ORGANIC</w:t>
                  </w:r>
                  <w:r>
                    <w:rPr>
                      <w:sz w:val="18"/>
                      <w:szCs w:val="18"/>
                    </w:rPr>
                    <w:t>有机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1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9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28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stimation of Grassland Canopy Height and Aboveground Biomass at the Quadrat Scale Using Unmanned Aerial Veh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HF (Zhang, Huifang); Sun, Y (Sun, Yi); Chang, L (Chang, Li); Qin, Y (Qin, Yu); Chen, JJ (Chen, Jianjun); Qin, Y (Qin, Yan); Du, JX (Du, Jiaxing); Yi, SH (Yi, Shuhua); Wang, YL (Wang, Ying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EMOTE SENSING  Volume: 10  Issue: 6  Article Number: 851  DOI: 10.3390/rs10060851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56180004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Huifang; Yi, Shuhua; Wang, Yingli] Nantong Univ, Sch Geog Sci, 999 Tongjing Rd, Nantong 226007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Huifang; Sun, Yi; Chang, Li; Qin, Yu; Qin, Yan; Du, Jiaxing; Yi, Shuhua] Chinese Acad Sci, Northwest Inst Ecoenvironm &amp; Resources, State Key Lab Cryospher Sci, 320 Donggang West Rd, Lanzhou 73000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ang, Li] Gansu Desert Control Res Inst, State Key Lab Breeding Base Desertificat &amp; Aeolia, 390 North Bank Rd West, Lanzhou 73007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Jianjun] Guilin Univ Technol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n, Yan; Du, Jiaxing] Univ Chinese Acad Sci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i, SH (reprint author), Nantong Univ, Sch Geog Sci, 999 Tongjing Rd, Nantong 226007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i, SH (reprint author), Chinese Acad Sci, Northwest Inst Ecoenvironm &amp; Resources, State Key Lab Cryospher Sci, 320 Donggang West Rd, Lanzhou 73000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f10658@ntu.edu.cn; sunyi@lzb.ac.cn; changli2012@lzb.ac.cn; qiny@lzb.ac.cn; chenjj@glut.edu.cn; qyan@lzb.ac.cn; dujx@lzb.ac.cn; yis@lzb.ac.cn; wyl621021@nt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Yi, Shuhua </w:t>
        <w:tab/>
        <w:t xml:space="preserve"> </w:t>
        <w:tab/>
        <w:t xml:space="preserve">0000-0003-4932-823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Remote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9JI</w:t>
      </w:r>
    </w:p>
    <w:p>
      <w:pPr>
        <w:pStyle w:val="Normal"/>
        <w:spacing w:lineRule="exact" w:line="220"/>
        <w:jc w:val="left"/>
        <w:rPr/>
      </w:pPr>
      <w:r>
        <w:rPr/>
        <w:t>ISSN: 2072-4292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"/>
        <w:gridCol w:w="2514"/>
        <w:gridCol w:w="954"/>
        <w:gridCol w:w="1292"/>
      </w:tblGrid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6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te Sensing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TE SENS-BASEL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-4292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6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01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0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8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9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haracterization of Lead Uptake by Nano-Sized Hydroxyapatite: A Molecular Scale Perspectiv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Guan, DX (Guan, Dong-Xing); Ren, C (Ren, Chao); Wang, JZ (Wang, Jingzhao); Zhu, YN (Zhu, Yinian); Zhu, ZQ (Zhu, Zongqiang); Li, W (Li, 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S EARTH AND SPACE CHEMISTRY  Volume: 2  Issue: 6  Pages: 599-607  DOI: 10.1021/acsearthspacechem.8b00020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3825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Guan, Dong-Xing; Ren, Chao; Wang, Jingzhao; Li, Wei] Nanjing Univ, Sch Earth Sci &amp; Engn, Key Lab Surficial Geochem, Minist Educ, Nanjing 21002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Yinian; Zhu, Zongqiang] Guilin Univ Technol, Collaborat Innovat Ctr Water Pollut Control &amp; W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Wei] Nanjing Univ, Res Ctr Environm Nanotechnol ReCENT, Nanjing 21002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W (reprint author), Nanjing Univ, Sch Earth Sci &amp; Engn, Key Lab Surficial Geochem, Minist Educ, Nanjing 21002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W (reprint author), Nanjing Univ, Res Ctr Environm Nanotechnol ReCENT, Nanjing 21002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wei_isg@nj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Guan, Dong-Xing </w:t>
        <w:tab/>
        <w:t xml:space="preserve">M-2872-2016 </w:t>
        <w:tab/>
        <w:t xml:space="preserve">0000-0002-9797-068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, Wei </w:t>
        <w:tab/>
        <w:t xml:space="preserve"> </w:t>
        <w:tab/>
        <w:t xml:space="preserve">0000-0002-0789-032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7KG</w:t>
      </w:r>
    </w:p>
    <w:p>
      <w:pPr>
        <w:pStyle w:val="Normal"/>
        <w:spacing w:lineRule="exact" w:line="220"/>
        <w:jc w:val="left"/>
        <w:rPr/>
      </w:pPr>
      <w:r>
        <w:rPr/>
        <w:t>ISSN: 2472-3452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2"/>
        <w:gridCol w:w="2869"/>
        <w:gridCol w:w="849"/>
        <w:gridCol w:w="1152"/>
      </w:tblGrid>
      <w:tr>
        <w:trPr/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S Earth and Space Chemistry</w:t>
            </w:r>
          </w:p>
        </w:tc>
      </w:tr>
      <w:tr>
        <w:trPr/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S EARTH SPACE CHEM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-3452</w:t>
            </w:r>
          </w:p>
        </w:tc>
      </w:tr>
      <w:tr>
        <w:trPr/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hanced TiO2 nanorods photocatalysts with partially reduced graphene oxide for degrading aqueous hazardous pollutant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Peng, T (Peng, Tao); Zhang, J (Zhang, Jian); Ray, S (Ray, Srimanta); Fakhouri, H (Fakhouri, Houssam); Xu, X (Xu, Xu); Arefi-Khonsari, F (Arefi-Khonsari, Farzaneh); Lalman, JA (Lalman, Jerald A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 AND POLLUTION RESEARCH  Volume: 25  Issue: 18  Pages: 17553-17564  DOI: 10.1007/s11356-018-1886-5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87920003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66329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Peng, Tao; Lalman, Jerald A.] Univ Windsor, Dept Civil &amp; Environm Engn, 401 Sunset Ave, Windsor, ON N9B 3P4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Tao; Fakhouri, Houssam; Arefi-Khonsari, Farzaneh] Sorbonne Univ, CNRS, Lab Interfaces &amp; Syst Electrochim LISE, F-75005 Paris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Jian] Huazhong Univ Sci &amp; Technol, Sch Mat Sci &amp; Engn, State Key Lab Mat Proc &amp; Die &amp; Mould Technol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ay, Srimanta] Natl Inst Technol Agartala, Dept Chem Engn, Agartala 799055, Tripura, Ind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Xu] Guilin Univ Technol, Sch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Arefi-Khonsari, F (reprint author), Sorbonne Univ, CNRS, Lab Interfaces &amp; Syst Electrochim LISE, F-75005 Paris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arzaneh.arefi@upmc.fr; lalman@uwindsor.c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1Q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4-1344</w:t>
      </w:r>
    </w:p>
    <w:p>
      <w:pPr>
        <w:pStyle w:val="Normal"/>
        <w:spacing w:lineRule="exact" w:line="220"/>
        <w:jc w:val="left"/>
        <w:rPr/>
      </w:pPr>
      <w:r>
        <w:rPr/>
        <w:t>eISSN: 1614-74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951"/>
        <w:gridCol w:w="881"/>
        <w:gridCol w:w="1193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 AND POLLUTION RESEARCH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SCI POLLUT 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-1344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7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1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creased associated effects of topography and litter and soil nutrients on soil enzyme activities and microbial biomass along vegetation successions in karst ecosystem, southwestern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Pan, FJ (Pan, Fujing); Zhang, W (Zhang, Wei); Liang, YM (Liang, Yueming); Liu, SJ (Liu, Shujuan); Wang, KL (Wang, Kel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 AND POLLUTION RESEARCH  Volume: 25  Issue: 17  Pages: 16979-16990  DOI: 10.1007/s11356-018-1673-3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96130006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62795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Pan, Fujing; Zhang, Wei; Wang, Kelin] Chinese Acad Sci, Inst Subtrop Agr, Key Lab Agroecol Proc Subtrop Reg, Changsha 410125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an, Fujing] Guilin Univ Technol, Coll Environm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Wei; Wang, Kelin] Huanjiang Observat &amp; Res Stn Karst Ecosyst, Huanjiang 5471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ng, Yueming] Chinese Acad Geol Sci, Minist Land &amp; Resources, Inst Karst Geol, Karst Dynam Lab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Shujuan] Foshan Univ, Sch Environm &amp; Chem Engn, Foshan 52800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W; Wang, KL (reprint author), Chinese Acad Sci, Inst Subtrop Agr, Key Lab Agroecol Proc Subtrop Reg, Changsha 410125, Huna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Zhang, W; Wang, KL (reprint author), Huanjiang Observat &amp; Res Stn Karst Ecosyst, Huanjiang 5471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w@isa.ac.cn; kelin@isa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2LJ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4-1344</w:t>
      </w:r>
    </w:p>
    <w:p>
      <w:pPr>
        <w:pStyle w:val="Normal"/>
        <w:spacing w:lineRule="exact" w:line="220"/>
        <w:jc w:val="left"/>
        <w:rPr/>
      </w:pPr>
      <w:r>
        <w:rPr/>
        <w:t>eISSN: 1614-74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951"/>
        <w:gridCol w:w="881"/>
        <w:gridCol w:w="1193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 AND POLLUTION RESEARCH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SCI POLLUT 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-1344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Game-Theoretic Approach for Optimal Distributed Cooperative Hybrid Caching in D2D Network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YL (Zhang, Yuli); Xu, YH (Xu, Yuhua); Wu, QH (Wu, Qihui); Liu, X (Liu, Xin); Yao, KL (Yao, Kailing); Anpalagan, A (Anpalagan, Alag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WIRELESS COMMUNICATIONS LETTERS  Volume: 7  Issue: 3  Pages: 324-327  DOI: 10.1109/LWC.2017.2776920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0104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Yuli; Xu, Yuhua; Yao, Kailing] PLA Army Engn Univ, Coll Commun Engn, Nanjing 210007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Yuli; Xu, Yuhua; Yao, Kailing] Sci &amp; Technol Commun Networks Lab, Shijiazhuang 050002, He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Qihui] Nanjing Univ Aeronaut &amp; Astronaut, Coll Elect &amp; Informat Engn, Nanjing 211106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Xin] Guilin Univ Technol, Coll Informat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npalagan, Alagan] Ryerson Univ, Dept Elect &amp; Comp Engn, Toronto, ON M5B 2K3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u, YH (reprint author), PLA Army Engn Univ, Coll Commun Engn, Nanjing 210007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lipkueecs08@sina.com; yuhuaenator@gmail.com; wuqihui2014@sina.com; leo_nanjing@126.com; kailing_yao@126.com; alagan@ee.ryerson.c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Anpalagan, Alagan </w:t>
        <w:tab/>
        <w:t xml:space="preserve"> </w:t>
        <w:tab/>
        <w:t xml:space="preserve">0000-0002-6646-605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; Engineering; Telecommunication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GK3A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162-2337</w:t>
      </w:r>
    </w:p>
    <w:p>
      <w:pPr>
        <w:pStyle w:val="Normal"/>
        <w:spacing w:lineRule="exact" w:line="220"/>
        <w:jc w:val="left"/>
        <w:rPr/>
      </w:pPr>
      <w:r>
        <w:rPr/>
        <w:t>eISSN: 2162-2345</w:t>
      </w:r>
    </w:p>
    <w:tbl>
      <w:tblPr>
        <w:tblW w:w="717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3350"/>
        <w:gridCol w:w="1002"/>
        <w:gridCol w:w="1356"/>
      </w:tblGrid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70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Wireless Communications Letters</w:t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WIREL COMMUN LE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-2337</w:t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1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1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50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INFORMATION SYSTEMS</w:t>
                  </w:r>
                  <w:r>
                    <w:rPr>
                      <w:sz w:val="18"/>
                      <w:szCs w:val="18"/>
                    </w:rPr>
                    <w:t>计算机：信息系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LECOMMUNICATIONS</w:t>
                  </w:r>
                  <w:r>
                    <w:rPr>
                      <w:sz w:val="18"/>
                      <w:szCs w:val="18"/>
                    </w:rPr>
                    <w:t>电信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9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7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0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3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Highly thermo-stable and electronically controlled palladium precatalysts for vinyl homo/co-polymerization of norbornene-ethyle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eng, YN (Zeng, Yanning); Mahmood, Q (Mahmood, Qaiser); Zhang, QY (Zhang, Qiuyue); Liang, TL (Liang, Tongling); Sun, WH (Sun, Wen-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UROPEAN POLYMER JOURNAL  Volume: 103  Pages: 342-350  DOI: 10.1016/j.eurpolymj.2018.04.028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74520003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eng, Yanning; Mahmood, Qaiser; Zhang, Qiuyue; Liang, Tongling; Sun, Wen-Hua] Chinese Acad Sci, Inst Chem, Key Lab Engn Plast, Beijing 10019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Yanning; Mahmood, Qaiser; Zhang, Qiuyue; Liang, Tongling; Sun, Wen-Hua] Chinese Acad Sci, Inst Chem, Beijing Natl Lab Mol Sci, Beijing 10019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Yanning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hmood, Qaiser; Zhang, Qiuyue; Sun, Wen-Hua] Univ Chinese Acad Sci, CAS Res Educ Ctr Excellence Mol Sci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n, Wen-Hua] Chinese Acad Sci, Lanzhou Inst Chem Phys, State Key Lab Oxo Synth &amp; Select Oxidat, Lanzhou 73000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Sun, WH (reprint author), Chinese Acad Sci, Inst Chem, Key Lab Engn Plast, Beijing 10019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Sun, WH (reprint author), Chinese Acad Sci, Inst Chem, Beijing Natl Lab Mol Sci, Beijing 10019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nzeng@glut.edu.cn; whsun@iccas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un, Wen-Hua </w:t>
        <w:tab/>
        <w:t xml:space="preserve">C-9995-2010 </w:t>
        <w:tab/>
        <w:t xml:space="preserve">0000-0002-6614-928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8A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14-3057</w:t>
      </w:r>
    </w:p>
    <w:p>
      <w:pPr>
        <w:pStyle w:val="Normal"/>
        <w:spacing w:lineRule="exact" w:line="220"/>
        <w:jc w:val="left"/>
        <w:rPr/>
      </w:pPr>
      <w:r>
        <w:rPr/>
        <w:t>eISSN: 1873-1945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9"/>
        <w:gridCol w:w="1900"/>
        <w:gridCol w:w="1127"/>
        <w:gridCol w:w="1524"/>
      </w:tblGrid>
      <w:tr>
        <w:trPr/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PEAN POLYMER JOURNAL</w:t>
            </w:r>
          </w:p>
        </w:tc>
      </w:tr>
      <w:tr>
        <w:trPr/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 POLYM J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-3057</w:t>
            </w:r>
          </w:p>
        </w:tc>
      </w:tr>
      <w:tr>
        <w:trPr/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4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7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87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4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NOTE ON THE STRONG CONVERGENCE FOR WEIGHTED SUMS OF rho*-MIXING RANDOM VARIABL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HW (Huang, Haiwu); Zou, H (Zou, Hang); Feng, YH (Feng, Yanhong); Feng, FX (Feng, Fengx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HEMATICAL INEQUALITIES  Volume: 12  Issue: 2  Pages: 507-516  DOI: 10.7153/jmi-2018-12-37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4155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Haiwu; Zou, Hang; Feng, Yanhong] Hengyang Normal Univ, Coll Math &amp; Stat, Hengyang 421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Haiwu] Hunan Prov Key Lab Intelligent Informat Proc &amp; Ap, Hengyang 421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eng, Fengxia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HW (reprint author), Hengyang Normal Univ, Coll Math &amp; Stat, Hengyang 421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ang, HW (reprint author), Hunan Prov Key Lab Intelligent Informat Proc &amp; Ap, Hengyang 421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aiwuhuang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5MT</w:t>
      </w:r>
    </w:p>
    <w:p>
      <w:pPr>
        <w:pStyle w:val="Normal"/>
        <w:spacing w:lineRule="exact" w:line="220"/>
        <w:jc w:val="left"/>
        <w:rPr/>
      </w:pPr>
      <w:r>
        <w:rPr/>
        <w:t>ISSN: 1846-579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4"/>
        <w:gridCol w:w="2255"/>
        <w:gridCol w:w="973"/>
        <w:gridCol w:w="1378"/>
      </w:tblGrid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hematical Inequalities</w:t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H INEQUA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-579X</w:t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4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5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microfluidic chip containing a molecularly imprinted polymer and a DNA aptamer for voltammetric determination of carbofura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SH (Li, Shuhuai); Li, JP (Li, Jianping); Luo, JH (Luo, Jinhui); Xu, Z (Xu, Zhi); Ma, XH (Ma, Xionghu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ICROCHIMICA ACTA  Volume: 185  Issue: 6  Article Number: UNSP 295  DOI: 10.1007/s00604-018-2835-1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6559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7525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Shuhuai; Luo, Jinhui; Xu, Zhi; Ma, Xionghui] Chinese Acad Trop Agr Sci, Anal &amp; Test Ctr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Shuhuai; Luo, Jinhui; Xu, Zhi; Ma, Xionghui] Hainan Prov Key Lab Qual &amp; Safety Trop Fruits &amp; V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Jianping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SH; Luo, JH (reprint author), Chinese Acad Trop Agr Sci, Anal &amp; Test Ctr, Haikou 571101, Hai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SH; Luo, JH (reprint author), Hainan Prov Key Lab Qual &amp; Safety Trop Fruits &amp; V, Haikou 571101, Haina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happylishuhuai@163.com; luocatas@21c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7B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6-3672</w:t>
      </w:r>
    </w:p>
    <w:p>
      <w:pPr>
        <w:pStyle w:val="Normal"/>
        <w:spacing w:lineRule="exact" w:line="220"/>
        <w:jc w:val="left"/>
        <w:rPr/>
      </w:pPr>
      <w:r>
        <w:rPr/>
        <w:t>eISSN: 1436-507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2402"/>
        <w:gridCol w:w="937"/>
        <w:gridCol w:w="1268"/>
      </w:tblGrid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HIMICA ACT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HIM ACT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6-367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7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5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6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6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ntrollable preparation of polymer brushes from mesoporous silica SBA-15 via surface-initiated ARGET ATRP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MS (Chen, Mingsen); Qin, LM (Qin, Lanmei); Liu, YL (Liu, Yuanli); Zhang, FA (Zhang, Fa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ICROPOROUS AND MESOPOROUS MATERIALS  Volume: 263  Pages: 158-164  DOI: 10.1016/j.micromeso.2017.12.019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23970002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Mingsen; Qin, Lanmei; Liu, Yuanli; Zhang, Faai] Minist Educ, Guangxi Minist Prov Jointly Constructed Cultivat, Key Lab Nonferrous Mat &amp; New Proc Technol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Mingsen; Qin, Lanmei; Liu, Yuanli; Zhang, Faai] Guilin Univ Technol, Coll Mat Sci &amp;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FA (reprint author), Guilin Univ Technol, Coll Mat Sci &amp;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faa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Science &amp; Technology - Other Topic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2Z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387-181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eISSN: </w:t>
      </w:r>
      <w:r>
        <w:rPr/>
        <w:t>1873-3093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3338"/>
        <w:gridCol w:w="897"/>
        <w:gridCol w:w="1208"/>
      </w:tblGrid>
      <w:tr>
        <w:trPr/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POROUS AND MESOPOROUS MATERIALS</w:t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POR MESOPOR MAT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-1811</w:t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PPLIED</w:t>
                  </w:r>
                  <w:r>
                    <w:rPr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4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98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7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ffects of Fe-S-As coupled redox processes on arsenic mobilization in shallow aquifers of Datong Basin, northern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JW (Zhang, Junwen); Ma, T (Ma, Teng); Yan, YN (Yan, Yani); Xie, XJ (Xie, Xianjun); Abass, OK (Abass, Olusegun K.); Liu, CQ (Liu, Congqiang); Zhao, ZQ (Zhao, Zhiqi); Wang, ZZ (Wang, Zhizh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POLLUTION  Volume: 237  Pages: 28-38  DOI: 10.1016/j.envpol.2018.01.092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1589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46677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Junwen; Ma, Teng; Xie, Xianjun; Wang, Zhizhen] China Univ Geosci, Sch Environm Studies, State Key Lab Biogeol &amp; Environm Geol, Wuhan 430071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Junwen; Liu, Congqiang; Zhao, Zhiqi] Chinese Acad Sci, Inst Geochem, State Key Lab Environm Geochem, Guiyang 550002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Yani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bass, Olusegun K.] Univ Chinese Acad Sci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bass, Olusegun K.] Chinese Acad Sci, Inst Urban Environm, Xiamen 36102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Ma, T (reprint author), China Univ Geosci, Sch Environm Studies, State Key Lab Biogeol &amp; Environm Geol, Wuhan 430071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teng@cug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4B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69-7491</w:t>
      </w:r>
    </w:p>
    <w:p>
      <w:pPr>
        <w:pStyle w:val="Normal"/>
        <w:spacing w:lineRule="exact" w:line="220"/>
        <w:jc w:val="left"/>
        <w:rPr/>
      </w:pPr>
      <w:r>
        <w:rPr/>
        <w:t>eISSN: 1873-642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1"/>
        <w:gridCol w:w="2360"/>
        <w:gridCol w:w="956"/>
        <w:gridCol w:w="1293"/>
      </w:tblGrid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POLLUTION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POLLUT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9-7491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5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339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31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26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intering-free preparation of porous ceramsite using low-temperature decomposing pore former and its sound-absorbing performa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HQ (Wu, Huiqin); Zhang, T (Zhang, Teng); Pan, RJ (Pan, Rongjun); Chun, YY (Chun, Yeyang); Zhou, HM (Zhou, Hongmei); Zhu, WX (Zhu, Wanxu); Peng, HZ (Peng, Hanze); Zhang, Q (Zhang, Q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NSTRUCTION AND BUILDING MATERIALS  Volume: 171  Pages: 367-376  DOI: 10.1016/j.conbuildmat.2018.03.152  Published: MAY 2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50620003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Huiqin; Zhang, Teng; Pan, Rongjun; Chun, Yeyang; Zhou, Hongmei; Zhu, Wanxu] Guangxi Univ Sci &amp; Technol, Sch Civil Engn, Liuzhou 545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Hongmei] Liuzhou Hanming Bldg Mat Dev Co Ltd, Liuzhou 545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Wanxu] Guilin Univ Technol, Coll Civil &amp; Architecture Engn, Guangxi Key Lab Geotech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Hanze] Shanghai Zhongchi Grp Co Ltd, Shanghai 20110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Qing] China Railway Engn Consulting Grp Co Ltd, Beijing 1007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HQ (reprint author), Guangxi Univ Sci &amp; Technol, Sch Civil Engn, Liuzhou 545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hq6329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nstruction &amp; Building Technology; Engineering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2F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0-0618</w:t>
      </w:r>
    </w:p>
    <w:p>
      <w:pPr>
        <w:pStyle w:val="Normal"/>
        <w:spacing w:lineRule="exact" w:line="220"/>
        <w:jc w:val="left"/>
        <w:rPr/>
      </w:pPr>
      <w:r>
        <w:rPr/>
        <w:t>eISSN: 1879-0526</w:t>
      </w:r>
    </w:p>
    <w:tbl>
      <w:tblPr>
        <w:tblW w:w="68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3149"/>
        <w:gridCol w:w="972"/>
        <w:gridCol w:w="1314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AND BUILDING MATERIALS</w:t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 BUILD MAT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-0618</w:t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7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12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STRUCTION &amp; BUILDING TECHNOLOGY</w:t>
                  </w:r>
                  <w:r>
                    <w:rPr>
                      <w:sz w:val="18"/>
                      <w:szCs w:val="18"/>
                    </w:rPr>
                    <w:t>结构与建筑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IVIL</w:t>
                  </w:r>
                  <w:r>
                    <w:rPr>
                      <w:sz w:val="18"/>
                      <w:szCs w:val="18"/>
                    </w:rPr>
                    <w:t>工程：土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8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16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1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9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nhanced cycling stability of Li-O-2 batteries by using a polyurethane/SiO2/glass fiber nanocomposite separato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K (Luo, Kun); Zhu, GB (Zhu, Guangbin); Zhao, YZ (Zhao, Yuzhen); Luo, ZH (Luo, Zhihong); Liu, XT (Liu, Xiaoteng); Zhang, K (Zhang, Kui); Li, YL (Li, Yali); Scott, K (Scott, Keith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CHEMISTRY A  Volume: 6  Issue: 17  Pages: 7770-7776  DOI: 10.1039/c8ta00879e  Published: MAY 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62170005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o, Kun; Li, Yali] Changzhou Univ, Sch Mat Sci &amp; Engn, Changzhou 21316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Guangbin; Zhao, Yuzhen; Luo, Zhihong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Kui; Scott, Keith] Newcastle Univ, Sch Engn, Newcastle Upon Tyne NE1 7RU, Tyne &amp; Wear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Xiaoteng] Northumbria Univ, Dept Mech &amp; Construct Engn, Newcastle Upon Tyne NE1 8ST, Tyne &amp; Wear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o, K (reprint author), Changzhou Univ, Sch Mat Sci &amp; Engn, Changzhou 21316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uo, ZH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uokun998@gmail.com; luozhihong613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uo, Kun </w:t>
        <w:tab/>
        <w:t xml:space="preserve"> </w:t>
        <w:tab/>
        <w:t xml:space="preserve">0000-0001-6526-430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nergy &amp; Fuel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F0L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050-7488</w:t>
      </w:r>
    </w:p>
    <w:p>
      <w:pPr>
        <w:pStyle w:val="Normal"/>
        <w:spacing w:lineRule="exact" w:line="220"/>
        <w:jc w:val="left"/>
        <w:rPr/>
      </w:pPr>
      <w:r>
        <w:rPr/>
        <w:t>eISSN: 2050-749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7"/>
        <w:gridCol w:w="2542"/>
        <w:gridCol w:w="1092"/>
        <w:gridCol w:w="1476"/>
      </w:tblGrid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Chemistry A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CHEM 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-7488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8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93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0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1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33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Key Pre-Distribution Scheme Based on mu-PBIBD for Enhancing Resilience in Wireless Sensor Network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uan, Q (Yuan, Qi); Ma, CG (Ma, Chunguang); Yu, HT (Yu, Haitao); Bian, XF (Bian, Xuef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ENSORS  Volume: 18  Issue: 5  Article Number: 1539  DOI: 10.3390/s18051539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58030023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an, Qi; Ma, Chunguang] Harbin Engn Univ, Coll Comp Sci &amp; Technol, Harbin 150001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an, Qi] Qiqihar Univ, Coll Commun &amp; Elect Engn, Qiqihar 16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Haitao] Guilin Univ Technol, Coll Touris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ian, Xuefen] Heilongjiang Univ, Coll Data Sci &amp; Technol, Harbin 150080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Ma, CG (reprint author), Harbin Engn Univ, Coll Comp Sci &amp; Technol, Harbin 150001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anqi@hrbeu.edu.cn; machunguang@hrbeu.edu.cn; albertyht@glut.edu.cn; bianxuefen@hlju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; Electrochemistry; Instruments &amp; Instrument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7PP</w:t>
      </w:r>
    </w:p>
    <w:p>
      <w:pPr>
        <w:pStyle w:val="Normal"/>
        <w:spacing w:lineRule="exact" w:line="220"/>
        <w:jc w:val="left"/>
        <w:rPr/>
      </w:pPr>
      <w:r>
        <w:rPr/>
        <w:t>ISSN: 1424-822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2280"/>
        <w:gridCol w:w="962"/>
        <w:gridCol w:w="1301"/>
      </w:tblGrid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-BASEL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-8220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6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00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RUMENTS &amp; INSTRUMENTATION</w:t>
                  </w:r>
                  <w:r>
                    <w:rPr>
                      <w:sz w:val="18"/>
                      <w:szCs w:val="18"/>
                    </w:rPr>
                    <w:t>仪器仪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94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84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1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Facile Approach for the Synthesis of Zn2SnO4/BiOBr Hybrid Nanocomposites with Improved Visible-Light Photocatalytic Performa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Jia, TK (Jia, Tiekun); Liu, M (Liu, Ming); Yu, DS (Yu, Dongsheng); Long, F (Long, Fei); Mo, SY (Mo, Shuyi); Deng, Z (Deng, Zhao); Wang, WM (Wang, Weim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ANOMATERIALS  Volume: 8  Issue: 5  Article Number: 313  DOI: 10.3390/nano8050313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1983000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Jia, Tiekun; Liu, Ming; Yu, Dongsheng] Luoyang Inst Sci &amp; Technol, Sch Mat Sci &amp; Engn, Luoyang 47102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, Tiekun; Long, Fei; Mo, Shuyi] Guilin Univ Technol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eng, Zhao; Wang, Weimin] Wuhan Univ Technol, State Key Lab Mat Synth &amp; Proc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, TK (reprint author), Luoyang Inst Sci &amp; Technol, Sch Mat Sci &amp; Engn, Luoyang 47102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Jia, TK (reprint author), Guilin Univ Technol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eng, Z (reprint author), Wuhan Univ Technol, State Key Lab Mat Synth &amp; Proc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iekunjia@126.com; liumingming4455@163.com; dongsh_yu@163.com; longf@glut.edu.cn; moshuyi@glut.edu.cn; zhaodeng@whut.edu.cn; wangwm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3LZ</w:t>
      </w:r>
    </w:p>
    <w:p>
      <w:pPr>
        <w:pStyle w:val="Normal"/>
        <w:spacing w:lineRule="exact" w:line="220"/>
        <w:jc w:val="left"/>
        <w:rPr/>
      </w:pPr>
      <w:r>
        <w:rPr/>
        <w:t>ISSN: 2079-4991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3209"/>
        <w:gridCol w:w="902"/>
        <w:gridCol w:w="1221"/>
      </w:tblGrid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3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materials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MATERIALS-BASEL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-4991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tructural Characteristics of Dissolved Organic Compounds during Swine Manure Compostin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Tang, ZR (Tang Zhu-rui); Xi, BD (Xi Bei-dou); He, XS (He Xiao-song); Tan, WB (Tan Wen-bing); Zhang, H (Zhang Hui); Li, D (Li Dan); Huang, CH (Huang Cai-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PECTROSCOPY AND SPECTRAL ANALYSIS  Volume: 38  Issue: 5  Pages: 1526-1532  DOI: 10.3964/j.issn.1000-0593(2018)05-1526-07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51200003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ng Zhu-rui; Xi Bei-dou; He Xiao-song; Tan Wen-bing; Zhang Hui; Li Dan; Huang Cai-hong] Chinese Res Inst Environm Sci, Innovat Base Ground Water &amp; Environm Syst Engn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 Zhu-rui] Guilin Univ Technol, Coll Environm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 Bei-dou; He Xiao-song; Tan Wen-bing; Zhang Hui; Li Dan; Huang Cai-hong] Chinese Res Inst Environm Sci, State Key Lab Environm Criteria &amp; Risk Assessment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 Bei-dou] Lanzhou Jiaotong Univ, Sch Environm &amp; Municipal Engn, Lanzhou 73007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CH (reprint author), Chinese Res Inst Environm Sci, Innovat Base Ground Water &amp; Environm Syst Engn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ang, CH (reprint author), Chinese Res Inst Environm Sci, State Key Lab Environm Criteria &amp; Risk Assessment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angzhurui@live.com; huangch@craes.org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2HY</w:t>
      </w:r>
    </w:p>
    <w:p>
      <w:pPr>
        <w:pStyle w:val="Normal"/>
        <w:spacing w:lineRule="exact" w:line="220"/>
        <w:jc w:val="left"/>
        <w:rPr/>
      </w:pPr>
      <w:r>
        <w:rPr/>
        <w:t>ISSN: 1000-059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2742"/>
        <w:gridCol w:w="886"/>
        <w:gridCol w:w="1200"/>
      </w:tblGrid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2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TROSCOPY AND SPECTRAL ANALYSIS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TROSC SPECT ANA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0593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6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0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6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3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sights into the redox components of dissolved organic matters during stabilization proces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an, Y (Yuan, Ying); Xi, BD (Xi, Bei-Dou); He, XS (He, Xiao-Song); Ma, Y (Ma, Yan); Zhang, H (Zhang, Hui); Li, D (Li, Dan); Zhao, XY (Zhao, Xin-Y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 AND POLLUTION RESEARCH  Volume: 25  Issue: 13  Special Issue: SI  Pages: 13026-13034  DOI: 10.1007/s11356-018-1494-4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88350007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48039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an, Ying; Xi, Bei-Dou; He, Xiao-Song; Zhang, Hui; Li, Dan; Zhao, Xin-Yu] Chinese Res Inst Environm Sci, State Key Lab Environm Criteria &amp; Risk Assessment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an, Ying; Xi, Bei-Dou; He, Xiao-Song; Zhang, Hui; Li, Dan; Zhao, Xin-Yu] Chinese Res Inst Environm Sci, State Environm Protect Key Lab Simulat &amp; Control, 8 Dayangfang,Beiyuan Rd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, Bei-Dou] Guilin Univ Technol, Coll Environm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, Yan] China Univ Min &amp; Technol, Inst Chem &amp; Environm Engn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e, XS (reprint author), Chinese Res Inst Environm Sci, State Key Lab Environm Criteria &amp; Risk Assessment, Beijing 100012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He, XS (reprint author), Chinese Res Inst Environm Sci, State Environm Protect Key Lab Simulat &amp; Control, 8 Dayangfang,Beiyuan Rd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exs82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F3U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4-1344</w:t>
      </w:r>
    </w:p>
    <w:p>
      <w:pPr>
        <w:pStyle w:val="Normal"/>
        <w:spacing w:lineRule="exact" w:line="220"/>
        <w:jc w:val="left"/>
        <w:rPr/>
      </w:pPr>
      <w:r>
        <w:rPr/>
        <w:t>eISSN: 1614-74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951"/>
        <w:gridCol w:w="881"/>
        <w:gridCol w:w="1193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 AND POLLUTION RESEARCH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SCI POLLUT 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-1344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4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ressure effect on spin-glass behavior in Ce0.9Er0.1Al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kiya, K (Wakiya, Kazuhei); Hu, G (Hu, Guanghui); Fuseya, R (Fuseya, Ryohei); Ohashi, M (Ohashi, Masashi); Uehara, M (Uehara, Masatomo); Umehara, I (Umehara, Izur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HYSICA B-CONDENSED MATTER  Volume: 536  Pages: 454-456  DOI: 10.1016/j.physb.2017.09.075  Published: MAY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0756001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Title: International Conference on Strongly Correlated Electron Systems (SCES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Date: JUL 17-21, 2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Location: Prague, CZECH REPUBLI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kiya, Kazuhei; Hu, Guanghui; Fuseya, Ryohei; Uehara, Masatomo; Umehara, Izuru] Yokohama Natl Univ, Dept Phys, Fac Engn, Yokohama, Kanagawa 2408501, Jap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Ohashi, Masashi] Kanazawa Univ, Inst Sci &amp; Engn, Fac Environm Design, Kanazawa, Ishikawa 9201192, Jap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Guanghui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kiya, K (reprint author), Yokohama Natl Univ, Dept Phys, Fac Engn, Yokohama, Kanagawa 2408501, Jap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akiya-kazuhei-tz@ynu.ac.j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kiya, Kazuhei </w:t>
        <w:tab/>
        <w:t xml:space="preserve"> </w:t>
        <w:tab/>
        <w:t xml:space="preserve">0000-0002-1721-628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2W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1-4526</w:t>
      </w:r>
    </w:p>
    <w:p>
      <w:pPr>
        <w:pStyle w:val="Normal"/>
        <w:spacing w:lineRule="exact" w:line="220"/>
        <w:jc w:val="left"/>
        <w:rPr/>
      </w:pPr>
      <w:r>
        <w:rPr/>
        <w:t>eISSN: 1873-2135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1814"/>
        <w:gridCol w:w="1152"/>
        <w:gridCol w:w="1558"/>
      </w:tblGrid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2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 B-CONDENSED MATTER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 B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1-4526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8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3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5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Kenaf addition has mixed effects on process performance of sequencing batch reactors treating municipal wastewat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rley, FJ (Hurley, Forrest James); He, X (He, Xia); Wang, L (Wang, Ling); de los Reyes, FL (de los Reyes, Francis L., II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-WATER RESEARCH &amp; TECHNOLOGY  Volume: 4  Issue: 5  Pages: 711-720  DOI: 10.1039/c7ew00548b  Published: MAY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4340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rley, Forrest James; Wang, Ling; de los Reyes, Francis L., III] North Carolina State Univ, Dept Civil Construct &amp; Environm Engn, Campus Box 7908, Raleigh, NC 27695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e, Xia] Guilin Univ Technol, Coll Environm Sci &amp; Engn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de los Reyes, FL (reprint author), North Carolina State Univ, Dept Civil Construct &amp; Environm Engn, Campus Box 7908, Raleigh, NC 27695 US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fldelosr@ncsu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Environmental Sciences &amp; Ecology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7S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053-1400</w:t>
      </w:r>
    </w:p>
    <w:p>
      <w:pPr>
        <w:pStyle w:val="Normal"/>
        <w:spacing w:lineRule="exact" w:line="220"/>
        <w:jc w:val="left"/>
        <w:rPr/>
      </w:pPr>
      <w:r>
        <w:rPr/>
        <w:t>eISSN: 2053-141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2796"/>
        <w:gridCol w:w="874"/>
        <w:gridCol w:w="1184"/>
      </w:tblGrid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5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-Water Research &amp; Technology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SCI-WAT RES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-1400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4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83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NVIRONMENTAL</w:t>
                  </w:r>
                  <w:r>
                    <w:rPr>
                      <w:sz w:val="18"/>
                      <w:szCs w:val="18"/>
                    </w:rPr>
                    <w:t>工程：环境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4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3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6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eoproterozoic amalgamation between Yangtze and Cathaysia blocks: The magmatism in various tectonic settings and continent-arc-continent collis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, Y (Xia, Yan); Xu, XS (Xu, Xisheng); Niu, YL (Niu, Yaoling); Liu, L (Liu, L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RECAMBRIAN RESEARCH  Volume: 309  Special Issue: SI  Pages: 56-87  DOI: 10.1016/j.precamres.2017.02.020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7723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a, Yan; Xu, Xisheng] Nanjing Univ, Sch Earth Sci &amp; Engn, State Key Lab Mineral Deposits Res, Nanjing 21002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Niu, Yaoling] Univ Durham, Dept Earth Sci, Durham DH1 3LE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Lei] Guilin Univ Technol, Coll Earth Sci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u, XS (reprint author), Nanjing Univ, Sch Earth Sci &amp; Engn, State Key Lab Mineral Deposits Res, Nanjing 21002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ayan@nju.edu.cn; xsxu@nju.edu.cn; yaoling.niu@foxmail.com; liule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Niu, Yaoling </w:t>
        <w:tab/>
        <w:t xml:space="preserve">A-5448-2008 </w:t>
        <w:tab/>
        <w:t xml:space="preserve">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D8O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01-9268</w:t>
      </w:r>
    </w:p>
    <w:p>
      <w:pPr>
        <w:pStyle w:val="Normal"/>
        <w:spacing w:lineRule="exact" w:line="220"/>
        <w:jc w:val="left"/>
        <w:rPr/>
      </w:pPr>
      <w:r>
        <w:rPr/>
        <w:t>eISSN: 1872-7433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2509"/>
        <w:gridCol w:w="903"/>
        <w:gridCol w:w="1222"/>
      </w:tblGrid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3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AMBRIAN RESEARCH</w:t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AMBRIAN RES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-9268</w:t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38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33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2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7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pecies composition, trend of biodiversity variation and conservation of the fish in Lijiang River (in Chin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Ding, Y (Ding, Yang); Wu, ZQ (Wu, Zhiqiang); Zhu, ZJ (Zhu, Zhaojun); Yan, J (Yan, 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BIOLOGY OF FISHES  Volume: 101  Issue: 5  Pages: 675-685  DOI: 10.1007/s10641-018-0717-3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9336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Ding, Yang; Wu, Zhiqiang] Guangxi Univ, State Key Lab Conservat &amp; Utilizat Subtrop Agrobi, Nan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ing, Yang; Wu, Zhiqiang] Guangxi Univ, Coll Life Sci &amp; Technol, Nanning 530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Zhiqiang; Zhu, Zhaojun] Guilin Univ Technol, Coll Environm Sci &amp; Engn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Jun] Chongqing Univ, Coll Urban Construct &amp; Environm Engn, Chongq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ZQ (reprint author), Guangxi Univ, State Key Lab Conservat &amp; Utilizat Subtrop Agrobi, Nan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qwu@gx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ding, yang </w:t>
        <w:tab/>
        <w:t xml:space="preserve"> </w:t>
        <w:tab/>
        <w:t xml:space="preserve">0000-0002-6146-105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Marine &amp; Freshwater Bi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C6W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8-1909</w:t>
      </w:r>
    </w:p>
    <w:p>
      <w:pPr>
        <w:pStyle w:val="Normal"/>
        <w:spacing w:lineRule="exact" w:line="220"/>
        <w:jc w:val="left"/>
        <w:rPr/>
      </w:pPr>
      <w:r>
        <w:rPr/>
        <w:t>eISSN: 1573-5133</w:t>
      </w:r>
    </w:p>
    <w:tbl>
      <w:tblPr>
        <w:tblW w:w="61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2617"/>
        <w:gridCol w:w="926"/>
        <w:gridCol w:w="1255"/>
      </w:tblGrid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9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BIOLOGY OF FISHES</w:t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BIOL FISH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8-1909</w:t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1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50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COLOGY</w:t>
                  </w:r>
                  <w:r>
                    <w:rPr>
                      <w:sz w:val="18"/>
                      <w:szCs w:val="18"/>
                    </w:rPr>
                    <w:t>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RINE &amp; FRESHWATER BIOLOGY</w:t>
                  </w:r>
                  <w:r>
                    <w:rPr>
                      <w:sz w:val="18"/>
                      <w:szCs w:val="18"/>
                    </w:rPr>
                    <w:t>海洋与淡水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8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8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8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In situ preparation of NiS2/CoS2 composite electrocatalytic materials on conductive glass substrates with electronic modulation for high-performance counter electrodes of dye-sensitized solar cel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FX (Li, Faxin); Wang, JL (Wang, Jiali); Zheng, L (Zheng, Li); Zhao, YQ (Zhao, Yaqiang); Huang, N (Huang, Niu); Sun, PP (Sun, Panpan); Fang, L (Fang, Liang); Wang, L (Wang, Lei); Sun, XH (Sun, Xiao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OWER SOURCES  Volume: 384  Pages: 1-9  DOI: 10.1016/j.jpowsour.2018.02.048  Published: APR 3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8977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Faxin; Wang, Jiali; Zheng, Li; Zhao, Yaqiang; Huang, Niu; Sun, Panpan; Sun, Xiaohua] China Three Gorges Univ, Coll Mat &amp; Chem Engn,Coll Sci, Hubei Prov Collaborat Innovat Ctr New Energy Micr, Key Lab Inorgan Nonmetall Crystalline &amp; Energy Co, Yichang 443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g, Liang; Wang, Lei] Guilin Univ Technol, GuangXi Key Lab New Energy &amp; Bldg Energy Saving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Sun, XH (reprint author), China Three Gorges Univ, Coll Mat &amp; Chem Engn,Coll Sci, Hubei Prov Collaborat Innovat Ctr New Energy Micr, Key Lab Inorgan Nonmetall Crystalline &amp; Energy Co, Yichang 443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ksxh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; Energy &amp; Fuel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0I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8-7753</w:t>
      </w:r>
    </w:p>
    <w:p>
      <w:pPr>
        <w:pStyle w:val="Normal"/>
        <w:spacing w:lineRule="exact" w:line="220"/>
        <w:jc w:val="left"/>
        <w:rPr/>
      </w:pPr>
      <w:r>
        <w:rPr/>
        <w:t>eISSN: 1873-2755</w:t>
      </w:r>
    </w:p>
    <w:tbl>
      <w:tblPr>
        <w:tblW w:w="67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2727"/>
        <w:gridCol w:w="1029"/>
        <w:gridCol w:w="1389"/>
      </w:tblGrid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4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OWER SOURCES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OWER SOURCES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8-7753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94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5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1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38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54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9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Heavy metal contents and enrichment characteristics of dominant plants in wasteland of the downstream of a lead-zinc mining area in Guangxi, Southwest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u, GX (Zhu, Guangxu); Xiao, HY (Xiao, Huayun); Guo, QJ (Guo, Qingjun); Song, B (Song, Bo); Zheng, GD (Zheng, Guodi); Zhang, ZY (Zhang, Zhongyi); Zhao, JJ (Zhao, Jingjing); Okoli, CP (Okoli, Chukwunonso Peter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COTOXICOLOGY AND ENVIRONMENTAL SAFETY  Volume: 151  Pages: 266-271  DOI: 10.1016/j.ecoenv.2018.01.011  Published: APR 3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81090003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40755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u, Guangxu; Xiao, Huayun; Zhang, Zhongyi; Zhao, Jingjing] Chinese Acad Sci, Inst Geochem, State Key Lab Environm Geochem, Guiyang 55008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Guangxu; Xiao, Huayun] Guiyang Univ, Coll Biol &amp; Environm Engn, Guiyang 550005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o, Qingjun; Zheng, Guodi; Okoli, Chukwunonso Peter] Chinese Acad Sci, Inst Geog Sci &amp; Nat Resources Res, Ctr Environm Remediat, Beijing 1001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ong, Bo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u, GX; Xiao, HY (reprint author), Chinese Acad Sci, Inst Geochem, State Key Lab Environm Geochem, Guiyang 550081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uguangxu@mail.gyig.ac.cn; xiaohuayun@vip.skleg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Toxi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7U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47-6513</w:t>
      </w:r>
    </w:p>
    <w:p>
      <w:pPr>
        <w:pStyle w:val="Normal"/>
        <w:spacing w:lineRule="exact" w:line="220"/>
        <w:jc w:val="left"/>
        <w:rPr/>
      </w:pPr>
      <w:r>
        <w:rPr/>
        <w:t>eISSN: 1090-241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2879"/>
        <w:gridCol w:w="874"/>
        <w:gridCol w:w="1185"/>
      </w:tblGrid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3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TOXICOLOGY AND ENVIRONMENTAL SAFETY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TOX ENVIRON SAFE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-6513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XICOLOGY</w:t>
                  </w:r>
                  <w:r>
                    <w:rPr>
                      <w:sz w:val="18"/>
                      <w:szCs w:val="18"/>
                    </w:rPr>
                    <w:t>毒理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7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1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3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52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ollow Cu-TiO2/C nanospheres derived from a Ti precursor encapsulated MOF coating for efficient photocatalytic hydrogen evolu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H (Chen, Hao); Gu, ZG (Gu, Zhi-Gang); Mirza, S (Mirza, Salma); Zhang, SH (Zhang, Shu-Hua); Zhang, J (Zhang, J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CHEMISTRY A  Volume: 6  Issue: 16  Pages: 7175-7181  DOI: 10.1039/c8ta01034j  Published: APR 28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00360005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Hao; Gu, Zhi-Gang; Mirza, Salma; Zhang, Jian] Chinese Acad Sci, State Key Lab Struct Chem, Fujian Inst Res Struct Matter, Fuzhou 350002, Fuj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Hao; Zhang, Shu-Hua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u, ZG; Zhang, J (reprint author), Chinese Acad Sci, State Key Lab Struct Chem, Fujian Inst Res Struct Matter, Fuzhou 350002, Fuj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SH (reprint author),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ggu@fjirsm.ac.cn; zsh720108@163.com; zhj@fjirsm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ng, Jian </w:t>
        <w:tab/>
        <w:t xml:space="preserve">B-5056-2011 </w:t>
        <w:tab/>
        <w:t xml:space="preserve">0000-0003-3373-962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Gu, Zhi-Gang </w:t>
        <w:tab/>
        <w:t xml:space="preserve">H-5682-2017 </w:t>
        <w:tab/>
        <w:t xml:space="preserve">0000-0001-6538-291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ng, Shuhua </w:t>
        <w:tab/>
        <w:t xml:space="preserve"> </w:t>
        <w:tab/>
        <w:t xml:space="preserve">0000-0002-1097-167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nergy &amp; Fuel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1U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050-748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2050-749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7"/>
        <w:gridCol w:w="2542"/>
        <w:gridCol w:w="1092"/>
        <w:gridCol w:w="1476"/>
      </w:tblGrid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Chemistry A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CHEM 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-7488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8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93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0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1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33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1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The effect of site occupation and valence state of Bi on the luminescence properties of Bi-activated oxysulfide MZnOS (M = Ca, Ba) with layer struc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Pan, DJ (Pan, Dong-Jie); Yang, YL (Yang, Yun-Ling); Yang, XC (Yang, Xue-Chun); Xu, T (Xu, Tao); Cui, YY (Cui, Yuan-Yuan); Sun, XY (Sun, Xin-Yuan); Feng, H (Feng, He); Liu, L (Liu, Lian); Shen, YF (Shen, Yu-Fang); Zhao, JT (Zhao, Jing-Tai); Zhang, ZJ (Zhang, Zhi-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42  Pages: 1037-1045  DOI: 10.1016/j.jallcom.2018.01.374  Published: APR 2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5058001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Pan, Dong-Jie; Yang, Yun-Ling; Yang, Xue-Chun; Xu, Tao; Cui, Yuan-Yuan; Feng, He; Liu, Lian; Zhao, Jing-Tai; Zhang, Zhi-Jun] Shanghai Univ, Sch Mat Sci &amp; Engn, Shanghai 2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n, Xin-Yuan] Jinggangshan Univ, Dept Phys, Jian 343009, Ji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en, Yu-Fang] Guilin Univ Technol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ZJ (reprint author), Shanghai Univ, Sch Mat Sci &amp; Engn, Shanghai 2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zhijun@sh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ui, Yuanyuan </w:t>
        <w:tab/>
        <w:t xml:space="preserve"> </w:t>
        <w:tab/>
        <w:t xml:space="preserve">0000-0003-2971-054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3Q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/>
        <w:t>eISSN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hort GRBs: Opening Angles, Local Neutron Star Merger Rate, and Off-axis Events for GRB/GW Associa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Jin, ZP (Jin, Zhi-Ping); Li, X (Li, Xiang); Wang, H (Wang, Hao); Wang, YZ (Wang, Yuan-Zhu); He, HN (He, Hao-Ning); Yuan, Q (Yuan, Qiang); Zhang, FW (Zhang, Fu-Wen); Zou, YC (Zou, Yuan-Chuan); Fan, YZ (Fan, Yi-Zhong); Wei, DM (Wei, Da-M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STROPHYSICAL JOURNAL  Volume: 857  Issue: 2  Article Number: 128  DOI: 10.3847/1538-4357/aab76d  Published: APR 2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8270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Jin, Zhi-Ping; Li, Xiang; Wang, Hao; Wang, Yuan-Zhu; He, Hao-Ning; Yuan, Qiang; Fan, Yi-Zhong; Wei, Da-Ming] Chinese Acad Sci, Key Lab Dark Matter &amp; Space Astron, Purple Mt Observ, Nanjing 210008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n, Zhi-Ping; Wang, Hao; Wang, Yuan-Zhu; Yuan, Qiang; Fan, Yi-Zhong; Wei, Da-Ming] Univ Sci &amp; Technol China, Sch Astron &amp; Space Sci, Hefei 230026, Anhu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Fu-Wen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ou, Yuan-Chuan] Huazhong Univ Sci &amp; Technol, Sch Phys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n, ZP (reprint author), Chinese Acad Sci, Key Lab Dark Matter &amp; Space Astron, Purple Mt Observ, Nanjing 210008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Jin, ZP (reprint author), Univ Sci &amp; Technol China, Sch Astron &amp; Space Sci, Hefei 230026, Anhu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n@pmo.ac.cn; yzfan@pmo.ac.cn; dmwei@pmo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Zou, Yuanchuan </w:t>
        <w:tab/>
        <w:t xml:space="preserve"> </w:t>
        <w:tab/>
        <w:t xml:space="preserve">0000-0002-5400-326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stronomy &amp; Astr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D9I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4-637X</w:t>
      </w:r>
    </w:p>
    <w:p>
      <w:pPr>
        <w:pStyle w:val="Normal"/>
        <w:spacing w:lineRule="exact" w:line="220"/>
        <w:jc w:val="left"/>
        <w:rPr/>
      </w:pPr>
      <w:r>
        <w:rPr/>
        <w:t>eISSN: 1538-435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4"/>
        <w:gridCol w:w="1996"/>
        <w:gridCol w:w="1018"/>
        <w:gridCol w:w="1442"/>
      </w:tblGrid>
      <w:tr>
        <w:trPr/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5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ROPHYSICAL JOURNAL</w:t>
            </w:r>
          </w:p>
        </w:tc>
      </w:tr>
      <w:tr>
        <w:trPr/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ROPHYS J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-637X</w:t>
            </w:r>
          </w:p>
        </w:tc>
      </w:tr>
      <w:tr>
        <w:trPr/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6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04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STRONOMY &amp; ASTROPHYSICS</w:t>
                  </w:r>
                  <w:r>
                    <w:rPr>
                      <w:sz w:val="18"/>
                      <w:szCs w:val="18"/>
                    </w:rPr>
                    <w:t>天文与天体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0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天文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9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5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55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6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6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642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303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3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Revealing mineralization and subsequent hydrothermal events: Insights from Ar-40/Ar-39 isochron and novel gas mixing lines of hydrothermal quartzs by progressive crush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Bai, XJ (Bai, Xiu-Juan); Jiang, YD (Jiang, Ying-De); Hu, RG (Hu, Rong-Guo); Gu, XP (Gu, Xiang-Ping); Qiu, HN (Qiu, Hua-N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CAL GEOLOGY  Volume: 483  Pages: 332-341  DOI: 10.1016/j.chemgeo.2018.02.039  Published: APR 2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4923000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Bai, Xiu-Juan; Qiu, Hua-Ning] China Univ Geosci Wuhan, Key Lab Tecton &amp; Petr Resources, Minist Educ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Ying-De; Qiu, Hua-Ning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Rong-Guo] Guilin Univ Technol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Rong-Guo] Guilin Univ Technol, Guangxi Key Lab Hidden Met Ore Deposits Explor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, Xiang-Ping] Cent S Univ, Sch Geosci &amp; Infophys, Changsha 410012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Qiu, HN (reprint author), China Univ Geosci Wuhan, Key Lab Tecton &amp; Petr Resources, Minist Educ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ningqiu@cug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Qiu, Huaning </w:t>
        <w:tab/>
        <w:t xml:space="preserve">B-4984-2011 </w:t>
        <w:tab/>
        <w:t xml:space="preserve">0000-0002-4971-366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hu, rongguo </w:t>
        <w:tab/>
        <w:t xml:space="preserve"> </w:t>
        <w:tab/>
        <w:t xml:space="preserve">0000-0003-4750-854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C0U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9-2541</w:t>
      </w:r>
    </w:p>
    <w:p>
      <w:pPr>
        <w:pStyle w:val="Normal"/>
        <w:spacing w:lineRule="exact" w:line="220"/>
        <w:jc w:val="left"/>
        <w:rPr/>
      </w:pPr>
      <w:r>
        <w:rPr/>
        <w:t>eISSN: 1878-5999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4"/>
        <w:gridCol w:w="1913"/>
        <w:gridCol w:w="1082"/>
        <w:gridCol w:w="1463"/>
      </w:tblGrid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5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GEOLOGY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 GEOL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9-2541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7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96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6204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4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irst transparent oxide ion conducting ceramics synthesized by full crystallization from glas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Boyer, M (Boyer, Marina); Yang, XY (Yang, Xiaoyan); Carrion, AJF (Carrion, Alberto Jose Fernandez); Wang, QC (Wang, Quanchao); Veron, E (Veron, Emmanuel); Genevois, C (Genevois, Cecile); Hennet, L (Hennet, Louis); Matzen, G (Matzen, Guy); Suard, E (Suard, Emmanuelle); Thiaudiere, D (Thiaudiere, Dominique); Castro, C (Castro, Celia); Pelloquin, D (Pelloquin, Denis); Kong, LB (Kong, Ling Bing); Kuang, XJ (Kuang, Xiaojun); Allix, M (Allix, Mathie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CHEMISTRY A  Volume: 6  Issue: 13  Pages: 5276-5289  DOI: 10.1039/c7ta07621e  Published: APR 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6700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Boyer, Marina; Carrion, Alberto Jose Fernandez; Veron, Emmanuel; Genevois, Cecile; Hennet, Louis; Matzen, Guy; Allix, Mathieu] Univ Orleans, CNRS, CEMHTI UPR 3079, F-45071 Orleans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Xiaoyan; Wang, Quanchao; Kuang, Xiaojun] Guilin Univ Technol, Guangxi Univ Key Lab Nonferrous Met Oxide Elect F, Coll Mat Sci &amp; Engn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ard, Emmanuelle] Inst Laue Langevin, CS 20156, F-38042 Grenoble 9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hiaudiere, Dominique] Synchrotron SOLEIL, Orme Merisiers, BP 48, F-91192 Gif Sur Yvette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stro, Celia] Univ Rouen, UMR CNRS 6634, Grp Phys Mat, BP 12, F-76801 St Etienne Du Rouvray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stro, Celia] INSA Rouen, BP 12, F-76801 St Etienne Du Rouvray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lloquin, Denis] ENSICAEN, Lab CRISMAT, CNRS, UMR 6508, 6 Blvd Marechal Juin, F-14050 Caen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ong, Ling Bing] Nanyang Technol Univ, Sch Mat Sci &amp; Engn, Singapore 639798, Singapor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Allix, M (reprint author), Univ Orleans, CNRS, CEMHTI UPR 3079, F-45071 Orleans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Kuang, XJ (reprint author), Guilin Univ Technol, Guangxi Univ Key Lab Nonferrous Met Oxide Elect F, Coll Mat Sci &amp; Engn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uangxj@glut.edu.cn; mathieu.allix@cnrs-orleans.f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Fernandez Carrion, Alberto Jose </w:t>
        <w:tab/>
        <w:t xml:space="preserve">B-5477-2018 </w:t>
        <w:tab/>
        <w:t xml:space="preserve">0000-0001-8320-2828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HENNET, Louis </w:t>
        <w:tab/>
        <w:t xml:space="preserve">C-1711-2008 </w:t>
        <w:tab/>
        <w:t xml:space="preserve">0000-0002-2992-480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Allix, Mathieu </w:t>
        <w:tab/>
        <w:t xml:space="preserve">C-1679-2008 </w:t>
        <w:tab/>
        <w:t xml:space="preserve">0000-0001-9317-131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nergy &amp; Fuel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A9O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050-7488</w:t>
      </w:r>
    </w:p>
    <w:p>
      <w:pPr>
        <w:pStyle w:val="Normal"/>
        <w:spacing w:lineRule="exact" w:line="220"/>
        <w:jc w:val="left"/>
        <w:rPr/>
      </w:pPr>
      <w:r>
        <w:rPr/>
        <w:t>eISSN: 2050-749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7"/>
        <w:gridCol w:w="2542"/>
        <w:gridCol w:w="1092"/>
        <w:gridCol w:w="1476"/>
      </w:tblGrid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Chemistry A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CHEM 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-7488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8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93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0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1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33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5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ew FPGA Architecture of FAST and BRIEF Algorithm for On-Board Corner Detection and Matchin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Huang, JJ (Huang, Jingjin); Zhou, GQ (Zhou, Guoqing); Zhou, X (Zhou, Xiang); Zhang, RT (Zhang, Rongt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ENSORS  Volume: 18  Issue: 4  Article Number: 1014  DOI: 10.3390/s18041014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57480008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5973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Jingjin; Zhou, Guoqing; Zhang, Rongting] Tianjin Univ, Sch Precis Instrument &amp; Optoelect Engn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Guoqing] Guilin Univ Technol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Xiang] Tianjin Univ, Sch Microelect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GQ (reprint author), Tianjin Univ, Sch Precis Instrument &amp; Optoelect Engn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ou, GQ (reprint author), Guilin Univ Technol, Guangxi Key Lab Spatial Informat &amp; Geo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jingjin_huang@tju.edu.cn; zqx0711@tju.edu.cn; gzhou@glut.edu.cn; zrt65@tj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; Instruments &amp; Instrument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7NS</w:t>
      </w:r>
    </w:p>
    <w:p>
      <w:pPr>
        <w:pStyle w:val="Normal"/>
        <w:spacing w:lineRule="exact" w:line="220"/>
        <w:jc w:val="left"/>
        <w:rPr/>
      </w:pPr>
      <w:r>
        <w:rPr/>
        <w:t>ISSN: 1424-822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2280"/>
        <w:gridCol w:w="962"/>
        <w:gridCol w:w="1301"/>
      </w:tblGrid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-BASEL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-8220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6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00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RUMENTS &amp; INSTRUMENTATION</w:t>
                  </w:r>
                  <w:r>
                    <w:rPr>
                      <w:sz w:val="18"/>
                      <w:szCs w:val="18"/>
                    </w:rPr>
                    <w:t>仪器仪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94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84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6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Location-Aware Incentive Mechanism for Traffic Offloading in Heterogeneous Networks: A Stackelberg Game Approac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o, KL (Yao, Kailing); Luo, YP (Luo, Yunpeng); Yang, Y (Yang, Yang); Liu, X (Liu, Xin); Zhang, YL (Zhang, Yuli); Yao, CH (Yao, Chang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TROPY  Volume: 20  Issue: 4  Article Number: 302  DOI: 10.3390/e20040302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18160009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o, Kailing; Luo, Yunpeng; Yang, Yang; Zhang, Yuli; Yao, Changhua] Army Engn Univ, Coll Commun Engn, Nanjing 210007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Xin] Guilin Univ Technol, Coll Informat Sci &amp; Engn, Guangxi 541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g, Y (reprint author), Army Engn Univ, Coll Commun Engn, Nanjing 210007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ailing_yao@126.com; yunpengluo@126.com; sheep_1009@163.com; liuxin2017125@glut.edu.cn; yulipkueecs08@126.com; ych2347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GJ3HB</w:t>
      </w:r>
    </w:p>
    <w:p>
      <w:pPr>
        <w:pStyle w:val="Normal"/>
        <w:spacing w:lineRule="exact" w:line="220"/>
        <w:jc w:val="left"/>
        <w:rPr/>
      </w:pPr>
      <w:r>
        <w:rPr/>
        <w:t>ISSN: 1099-430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2279"/>
        <w:gridCol w:w="962"/>
        <w:gridCol w:w="1302"/>
      </w:tblGrid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opy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OPY-SWITZ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-4300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3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1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7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patially-confined electrochemical reactions of MoO3 nanobelts for reversible high capacity: Critical roles of gluco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CH (Yang, Caihong); Lu, HB (Lu, Huibing); Li, CJ (Li, Cunjun); Wang, LJ (Wang, Linjiang); Wang, H (Wang, H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CAL ENGINEERING JOURNAL  Volume: 337  Pages: 1-9  DOI: 10.1016/j.cej.2017.12.076  Published: APR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6169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Caihong; Lu, Huibing; Li, Cunjun; Wang, Linjiang; Wang, Hai] Minist Prov Jointly Constructed Cultivat Base Sta, Guilin 541004, Guangxi Zhu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Caihong; Lu, Huibing; Li, Cunjun; Wang, Linjiang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Hai]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Wang, H (reprint author), Minist Prov Jointly Constructed Cultivat Base Sta, Guilin 541004, Guangxi Zhu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bwanghai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5F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385-8947</w:t>
      </w:r>
    </w:p>
    <w:p>
      <w:pPr>
        <w:pStyle w:val="Normal"/>
        <w:spacing w:lineRule="exact" w:line="220"/>
        <w:jc w:val="left"/>
        <w:rPr/>
      </w:pPr>
      <w:r>
        <w:rPr/>
        <w:t>eISSN: 1873-3212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1982"/>
        <w:gridCol w:w="1116"/>
        <w:gridCol w:w="1508"/>
      </w:tblGrid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CHEMICAL ENGINEERING JOURNAL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 ENG J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-8947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4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83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NVIRONMENTAL</w:t>
                  </w:r>
                  <w:r>
                    <w:rPr>
                      <w:sz w:val="18"/>
                      <w:szCs w:val="18"/>
                    </w:rPr>
                    <w:t>工程：环境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3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73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0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1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65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84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MF-Slices for GPR Data Processing Using Variational Mode Decomposition Metho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XB (Zhang, Xuebing); Nilot, E (Nilot, Enhedelihai); Feng, X (Feng, Xuan); Ren, QC (Ren, Qianci); Zhang, ZJ (Zhang, Zhiji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EMOTE SENSING  Volume: 10  Issue: 3  Article Number: 476  DOI: 10.3390/rs10030476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2801001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Xuebing; Zhang, Zhijia] Jilin Jianzhu Univ, Sch Geomat &amp; Prospecting Engn, Changchun 130118, J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Nilot, Enhedelihai; Feng, Xuan] Jilin Univ, Coll Geoexplorat Sci &amp; Technol, Changchun 130026, J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en, Qianci] Guilin Univ Technol, Coll Earth Sci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Feng, X (reprint author), Jilin Univ, Coll Geoexplorat Sci &amp; Technol, Changchun 130026, J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zzzhxb@foxmail.com; ehdlh14@mails.jlu.edu.cn; XuanFeng@jlu.edu.cn; renqianci@126.com; zhang804830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Remote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A4DP</w:t>
      </w:r>
    </w:p>
    <w:p>
      <w:pPr>
        <w:pStyle w:val="Normal"/>
        <w:spacing w:lineRule="exact" w:line="220"/>
        <w:jc w:val="left"/>
        <w:rPr/>
      </w:pPr>
      <w:r>
        <w:rPr/>
        <w:t>ISSN: 2072-4292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"/>
        <w:gridCol w:w="2514"/>
        <w:gridCol w:w="954"/>
        <w:gridCol w:w="1292"/>
      </w:tblGrid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6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te Sensing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TE SENS-BASEL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-4292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6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01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0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8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9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enozoic mantle composition evolution of southern Tibet indicated by Paleocene (similar to 64 Ma) pseudoleucite phonolitic rocks in central Lhasa terra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Qi, Y (Qi, Yue); Gou, GN (Gou, Guo-Ning); Wang, Q (Wang, Qiang); Wyman, DA (Wyman, Derek A.); Jiang, ZQ (Jiang, Zi-Qi); Li, QL (Li, Qi-Li); Zhang, L (Zhang, L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LITHOS  Volume: 302  Pages: 178-188  DOI: 10.1016/j.lithos.2017.12.021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4975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Qi, Yue; Gou, Guo-Ning; Wang, Qiang; Jiang, Zi-Qi; Zhang, Le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, Yue; Gou, Guo-Ning; Wang, Qiang] Univ Chinese Acad Sci, Beijing 1006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Qiang] CAS Ctr Excellence Tibetan Plateau Earth Sci, Beijing 1001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yman, Derek A.] Univ Sydney, Sch Geosci, Sydney, NSW 2006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Zi-Qi] Guilin Univ Technol, Sch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Qi-Li] Chinese Acad Sci, Inst Geol &amp; Geophys, State Key Lab Lithospher Evolut, Beijing 10002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Q (reprint author),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qiang@gig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yman, Derek </w:t>
        <w:tab/>
        <w:t xml:space="preserve"> </w:t>
        <w:tab/>
        <w:t xml:space="preserve">0000-0003-0533-171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; Mineralog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GA7E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4-4937</w:t>
      </w:r>
    </w:p>
    <w:p>
      <w:pPr>
        <w:pStyle w:val="Normal"/>
        <w:spacing w:lineRule="exact" w:line="220"/>
        <w:jc w:val="left"/>
        <w:rPr/>
      </w:pPr>
      <w:r>
        <w:rPr/>
        <w:t>eISSN: 1872-6143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1361"/>
        <w:gridCol w:w="1224"/>
        <w:gridCol w:w="1654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3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HOS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HOS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4-4937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ERALOGY</w:t>
                  </w:r>
                  <w:r>
                    <w:rPr>
                      <w:sz w:val="18"/>
                      <w:szCs w:val="18"/>
                    </w:rPr>
                    <w:t>矿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0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-accuracy 3D Fourier forward modeling of gravity field based on the Gauss-FFT techniqu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o, GD (Zhao, Guangdong); Chen, B (Chen, Bo); Chen, LW (Chen, Longwei); Liu, JX (Liu, Jianxin); Ren, ZY (Ren, Zhengy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PPLIED GEOPHYSICS  Volume: 150  Pages: 294-303  DOI: 10.1016/j.jappgeo.2018.01.002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66950002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o, Guangdong; Chen, Bo; Liu, Jianxin; Ren, Zhengyong] Cent S Univ, Sch Geosci &amp; Infophys, Changsha 410083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Bo; Liu, Jianxin; Ren, Zhengyong] Hunan Key Lab Nonferrous Resources &amp; Geol Hazard, Changsha 410083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Bo] Univ Toronto, Dept Earth Sci, Toronto, ON M5S 3B1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Longwei] Guilin Univ Technol, Sch Earth Sci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B (reprint author), Cent S Univ, Sch Geosci &amp; Infophys, Changsha 410083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bochen@cs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; Mining &amp; Mineral Proces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5X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6-985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: 1879-1</w:t>
      </w:r>
      <w:r>
        <w:rPr/>
        <w:t>85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2298"/>
        <w:gridCol w:w="974"/>
        <w:gridCol w:w="1318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PPLIED GEOPHYSICS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PPL GEOPHY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6-9851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ING &amp; MINERAL PROCESSING</w:t>
                  </w:r>
                  <w:r>
                    <w:rPr>
                      <w:sz w:val="18"/>
                      <w:szCs w:val="18"/>
                    </w:rPr>
                    <w:t>矿业与矿物加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4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2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4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1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MPLETE AND COMPLETE MOMENT CONVERGENCE FOR WEIGHTED SUMS OF (rho)over-tilde-MIXING RANDOM VARIABL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Feng, FX (Feng, Fengxiang); Wang, DC (Wang, Dingcheng); Wu, QY (Wu, Qun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HEMATICAL INEQUALITIES  Volume: 12  Issue: 1  Pages: 201-217  DOI: 10.7153/jmi-2018-12-16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7421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Feng, Fengxiang; Wu, Qunying] Univ Elect Sci &amp; Technol China, Sch Math Sci, Chengdu 611731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eng, Fengxiang; Wang, Dingcheng] Guilin Univ Technol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Feng, FX (reprint author), Univ Elect Sci &amp; Technol China, Sch Math Sci, Chengdu 611731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Feng, FX (reprint author), Guilin Univ Technol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engfengxiang2013@163.com; wangdc@uestc.edu.cn; wqy666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6WW</w:t>
      </w:r>
    </w:p>
    <w:p>
      <w:pPr>
        <w:pStyle w:val="Normal"/>
        <w:spacing w:lineRule="exact" w:line="220"/>
        <w:jc w:val="left"/>
        <w:rPr/>
      </w:pPr>
      <w:r>
        <w:rPr/>
        <w:t>ISSN: 1846-579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4"/>
        <w:gridCol w:w="2255"/>
        <w:gridCol w:w="973"/>
        <w:gridCol w:w="1378"/>
      </w:tblGrid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hematical Inequalities</w:t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H INEQUAL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-579X</w:t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4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stributed cooperative learning for a group of uncertain systems via output feedback and neural network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Ai, W (Ai, Wu); Chen, WS (Chen, Weisheng); Hua, SY (Hua, Shaoy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FRANKLIN INSTITUTE-ENGINEERING AND APPLIED MATHEMATICS  Volume: 355  Issue: 5  Pages: 2536-2561  DOI: 10.1016/j.jfranklin.2018.01.030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ccession Number: WOS:00042782780002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Ai, Wu; Chen, Weisheng] Xidian Univ, Sch Aerosp Sci &amp; Technol, Xian 710071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i, Wu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i, Wu]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, Shaoyong] Tencent Holdings Ltd, Beijing 100080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Chen, WS (reprint author), Xidian Univ, Sch Aerosp Sci &amp; Technol, Xian 710071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shchen@126.com; hsy0212@sina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utomation &amp; Control Systems; Engineering;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8A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16-0032</w:t>
      </w:r>
    </w:p>
    <w:p>
      <w:pPr>
        <w:pStyle w:val="Normal"/>
        <w:spacing w:lineRule="exact" w:line="220"/>
        <w:jc w:val="left"/>
        <w:rPr/>
      </w:pPr>
      <w:r>
        <w:rPr/>
        <w:t>eISSN: 1879-2693</w:t>
      </w:r>
    </w:p>
    <w:tbl>
      <w:tblPr>
        <w:tblW w:w="825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269"/>
        <w:gridCol w:w="1707"/>
        <w:gridCol w:w="2305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728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THE FRANKLIN INSTITUTE-ENGINEERING AND APPLIED MATHEMATIC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FRANKLIN I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-003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2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UTOMATION &amp; CONTROL SYSTEMS</w:t>
                  </w:r>
                  <w:r>
                    <w:rPr>
                      <w:sz w:val="18"/>
                      <w:szCs w:val="18"/>
                    </w:rPr>
                    <w:t>自动化与控制系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MULTIDISCIPLINARY</w:t>
                  </w:r>
                  <w:r>
                    <w:rPr>
                      <w:sz w:val="18"/>
                      <w:szCs w:val="18"/>
                    </w:rPr>
                    <w:t>工程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INTERDISCIPLINARY APPLICATIONS</w:t>
                  </w:r>
                  <w:r>
                    <w:rPr>
                      <w:sz w:val="18"/>
                      <w:szCs w:val="18"/>
                    </w:rPr>
                    <w:t>数学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7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3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Origin and effect factors of sedimentary organic carbon in a karst groundwater-fed reservoir, South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SY (Huang, Siyu); Pu, JB (Pu, Junbing); Cao, JH (Cao, Jianhua); Li, JH (Li, Jianhong); Zhang, T (Zhang, Tao); Jiang, F (Jiang, Feng); Li, L (Li, Li); Wu, FH (Wu, Feihong); Pan, MC (Pan, Moucheng); Bai, B (Bai, B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 AND POLLUTION RESEARCH  Volume: 25  Issue: 9  Special Issue: SI  Pages: 8497-8511  DOI: 10.1007/s11356-017-1001-3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59210003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30857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Siyu; Pu, Junbing; Cao, Jianhua; Li, Jianhong; Zhang, Tao; Li, Li; Wu, Feihong; Pan, Moucheng; Bai, Bing] Chinese Acad Geol Sci, MLR &amp; Guangxi, Key Lab Karst Dynam, Inst Karst Ge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Tao; Li, Li; Wu, Feihong] Southwest Univ, Sch Geog Sci, Chongqing Key Lab Karst Environm, Chongqing 40071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Feng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Pu, JB; Cao, JH (reprint author), Chinese Acad Geol Sci, MLR &amp; Guangxi, Key Lab Karst Dynam, Inst Karst Ge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unbingpu@karst.ac.cn; jhcaogl@karst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4W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4-1344</w:t>
      </w:r>
    </w:p>
    <w:p>
      <w:pPr>
        <w:pStyle w:val="Normal"/>
        <w:spacing w:lineRule="exact" w:line="220"/>
        <w:jc w:val="left"/>
        <w:rPr/>
      </w:pPr>
      <w:r>
        <w:rPr/>
        <w:t>eISSN: 1614-74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951"/>
        <w:gridCol w:w="881"/>
        <w:gridCol w:w="1193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 AND POLLUTION RESEARCH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SCI POLLUT 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-1344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7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4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Water-fluxed crustal melting and petrogenesis of large-scale Early Cretaceous intracontinental granitoids in the southern Great Xing'an Range, North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S (Li, Shan); Chung, SL (Chung, Sun-Lin); Wang, T (Wang, Tao); Wilde, SA (Wilde, Simon A.); Chu, MF (Chu, Mei-Fei); Pang, CJ (Pang, Chong-Jin); Guo, QQ (Guo, Qian-Q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GEOLOGICAL SOCIETY OF AMERICA BULLETIN  Volume: 130  Issue: 3-4  Pages: 580-597  DOI: 10.1130/B31771.1  Published: MAR-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3625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Shan; Wang, Tao] Chinese Acad Geol Sci, Inst Geol, Beijing 100037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Shan; Chung, Sun-Lin] Natl Taiwan Univ, Dept Geosci, Taipei 10617, Taiw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ung, Sun-Lin] Acad Sinica, Inst Earth Sci, Taipei 11529, Taiw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ilde, Simon A.] Curtin Univ, Dept Appl Geol, GPO Box U1987, Perth, WA 6845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u, Mei-Fei] Natl Taiwan Univ, Inst Oceanog, Taipei 10617, Taiw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ang, Chong-Jin] Guilin Univ Technol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o, Qian-Qian] Univ Chinese Acad Sci, Key Lab Computat Geodynam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S (reprint author), Chinese Acad Geol Sci, Inst Geol, Beijing 100037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S (reprint author), Natl Taiwan Univ, Dept Geosci, Taipei 10617, Taiw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shan428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FZ1U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16-7606</w:t>
      </w:r>
    </w:p>
    <w:p>
      <w:pPr>
        <w:pStyle w:val="Normal"/>
        <w:spacing w:lineRule="exact" w:line="220"/>
        <w:jc w:val="left"/>
        <w:rPr/>
      </w:pPr>
      <w:r>
        <w:rPr/>
        <w:t>eISSN: 1943-267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2660"/>
        <w:gridCol w:w="940"/>
        <w:gridCol w:w="1271"/>
      </w:tblGrid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LOGICAL SOCIETY OF AMERICA BULLETIN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L SOC AM BULL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-7606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3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78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72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5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yophilized bone marrow cell extract functionally restores irradiation-injured salivary gland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Su, X (Su, X.); Fang, D (Fang, D.); Liu, Y (Liu, Y.); Ruan, G (Ruan, G.); Seuntjens, J (Seuntjens, J.); Kinsella, JM (Kinsella, J. M.); Tran, SD (Tran, S. D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ORAL DISEASES  Volume: 24  Issue: 1-2  Pages: 202-206  DOI: 10.1111/odi.12728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652060004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4806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u, X.; Fang, D.; Liu, Y.; Ruan, G.; Tran, S. D.] McGill Univ, McGill Craniofacial Tissue Engn &amp; Stem Cells Lab, Fac Dent, Montreal, PQ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uan, G.] Guilin Univ Technol, Coll Chem &amp; Bioengn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euntjens, J.] McGill Univ, Dept Oncol, Med Phys Unit, Montreal, PQ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insella, J. M.] McGill Univ, Dept Bioengn, Montreal, PQ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Tran, SD (reprint author), McGill Univ, Fac Dent, Montreal, PQ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imon.tran@mcgill.c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tran, simon d </w:t>
        <w:tab/>
        <w:t xml:space="preserve"> </w:t>
        <w:tab/>
        <w:t xml:space="preserve">0000-0001-5594-359X 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Dentistry, Oral Surgery &amp; Medici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Y0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354-523X</w:t>
      </w:r>
    </w:p>
    <w:p>
      <w:pPr>
        <w:pStyle w:val="Normal"/>
        <w:spacing w:lineRule="exact" w:line="220"/>
        <w:jc w:val="left"/>
        <w:rPr/>
      </w:pPr>
      <w:r>
        <w:rPr/>
        <w:t>eISSN: 1601-0825</w:t>
      </w:r>
    </w:p>
    <w:tbl>
      <w:tblPr>
        <w:tblW w:w="655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1714"/>
        <w:gridCol w:w="1222"/>
        <w:gridCol w:w="1731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6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DISEASES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L DIS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-523X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55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4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88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8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NTISTRY, ORAL SURGERY &amp; MEDICINE</w:t>
                  </w:r>
                  <w:r>
                    <w:rPr>
                      <w:sz w:val="18"/>
                      <w:szCs w:val="18"/>
                    </w:rPr>
                    <w:t>牙科与口腔外科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8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医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5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6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7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6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old-Catalyzed Selective 6-exo-dig and 7-endo-dig Cyclizations of Alkyn-Tethered Indoles To Prepare Rutaecarpine Derivativ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Kong, XF (Kong, Xiang-Fei); Zhan, F (Zhan, Feng); He, GX (He, Guo-Xue); Pan, CX (Pan, Cheng-Xue); Gu, CX (Gu, Chen-Xi); Lu, K (Lu, Ke); Mo, DL (Mo, Dong-Liang); Su, GF (Su, Gui-F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ORGANIC CHEMISTRY  Volume: 83  Issue: 4  Pages: 2006-2017  DOI: 10.1021/acs.joc.7b02956  Published: FEB 16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09420003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39406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Kong, Xiang-Fei; Zhan, Feng; He, Guo-Xue; Pan, Cheng-Xue; Gu, Chen-Xi; Lu, Ke; Mo, Dong-Liang; Su, Gui-Fa] Guangxi Normal Univ, Sch Chem &amp; Pharmaceut Sci, Minist Sci &amp; Technol China, State Key Lab Chem &amp; Mol Engn Med Resources, 15 Yu Cai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ong, Xiang-Fei] Guilin Univ Technol, Coll Chem &amp; Bioengn, 12 Jian 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Mo, DL; Su, GF (reprint author), Guangxi Normal Univ, Sch Chem &amp; Pharmaceut Sci, Minist Sci &amp; Technol China, State Key Lab Chem &amp; Mol Engn Med Resources, 15 Yu Cai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oeastlight@mailbox.gxnu.edu.cn; gfysglgx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U, Guifa </w:t>
        <w:tab/>
        <w:t xml:space="preserve"> </w:t>
        <w:tab/>
        <w:t xml:space="preserve">0000-0003-3128-238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an, cheng xue </w:t>
        <w:tab/>
        <w:t xml:space="preserve"> </w:t>
        <w:tab/>
        <w:t xml:space="preserve">0000-0003-3437-246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Y8DT</w:t>
      </w:r>
    </w:p>
    <w:p>
      <w:pPr>
        <w:pStyle w:val="Normal"/>
        <w:spacing w:lineRule="exact" w:line="220"/>
        <w:jc w:val="left"/>
        <w:rPr/>
      </w:pPr>
      <w:r>
        <w:rPr/>
        <w:t>ISSN: 0022-326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4"/>
        <w:gridCol w:w="1885"/>
        <w:gridCol w:w="1182"/>
        <w:gridCol w:w="1599"/>
      </w:tblGrid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6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ORGANIC CHEMISTRY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ORG CHEM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3263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74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ORGANIC</w:t>
                  </w:r>
                  <w:r>
                    <w:rPr>
                      <w:sz w:val="18"/>
                      <w:szCs w:val="18"/>
                    </w:rPr>
                    <w:t>有机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1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9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28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7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tudy of seasonal and long-term vertical deformation in Nepal based on GPS and GRACE observ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TX (Zhang, Tengxu); Shen, WB (Shen, WenBin); Pan, YJ (Pan, Yuanjin); Luan, W (Luan, 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VANCES IN SPACE RESEARCH  Volume: 61  Issue: 4  Pages: 1005-1016  DOI: 10.1016/j.asr.2017.10.049  Published: FEB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9595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Tengxu; Shen, WenBin; Luan, Wei] Wuhan Univ, Sch Geodesy &amp; Geomat, Wuhan 430079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en, WenBin; Pan, Yuanjin] Wuhan Univ, State Key Lab Informat Engn Surveying Mapping &amp; R, Wuhan 430079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Tengxu] Guilin Univ Technol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Shen, WB (reprint author), Wuhan Univ, Sch Geodesy &amp; Geomat, Wuhan 430079, Hube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txzhang521@163.com; wbshen@sgg.whu.edu.cn; pan_yuanjin@163.com; luanwei@wh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stronomy &amp; Astrophysics; Geology; Meteorology &amp; Atmospheric Scien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0C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73-1177</w:t>
      </w:r>
    </w:p>
    <w:p>
      <w:pPr>
        <w:pStyle w:val="Normal"/>
        <w:spacing w:lineRule="exact" w:line="220"/>
        <w:jc w:val="left"/>
        <w:rPr/>
      </w:pPr>
      <w:r>
        <w:rPr/>
        <w:t>eISSN: 1879-1948</w:t>
      </w:r>
    </w:p>
    <w:tbl>
      <w:tblPr>
        <w:tblW w:w="676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2430"/>
        <w:gridCol w:w="1142"/>
        <w:gridCol w:w="1534"/>
      </w:tblGrid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0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IN SPACE RESEARCH</w:t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 SPACE RES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3-1177</w:t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STRONOMY &amp; ASTROPHYSICS</w:t>
                  </w:r>
                  <w:r>
                    <w:rPr>
                      <w:sz w:val="18"/>
                      <w:szCs w:val="18"/>
                    </w:rPr>
                    <w:t>天文与天体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EOROLOGY &amp; ATMOSPHERIC SCIENCES</w:t>
                  </w:r>
                  <w:r>
                    <w:rPr>
                      <w:sz w:val="18"/>
                      <w:szCs w:val="18"/>
                    </w:rPr>
                    <w:t>气象与大气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天文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2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19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eterometallic hexanuclear Ni4M2 (M = Dy, Y) complexes: structure and single-molecule magnet for the Dy(III) derivativ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Pei, SM (Pei, Shaomin); Hu, ZB (Hu, Zhaobo); Chen, ZL (Chen, Zilu); Yu, S (Yu, Shui); Li, B (Li, Bo); Liang, YN (Liang, Yuning); Liu, DC (Liu, Dongcheng); Yao, D (Yao, Di); Liang, FP (Liang, Fu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DALTON TRANSACTIONS  Volume: 47  Issue: 6  Pages: 1801-1807  DOI: 10.1039/c7dt04003b  Published: FEB 14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2262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35525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Pei, Shaomin; Hu, Zhaobo; Chen, Zilu; Yu, Shui; Liang, Yuning; Liu, Dongcheng; Yao, Di; Liang, Fupei] Guangxi Normal Univ, Sch Chem &amp; Pharmaceut Sci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Bo] Nanyang Normal Univ, Coll Chem &amp; Pharmaceu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ng, Fupe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ZL; Liang, FP (reprint author), Guangxi Normal Univ, Sch Chem &amp; Pharmaceut Sci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B (reprint author), Nanyang Normal Univ, Coll Chem &amp; Pharmaceu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F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lchen@mailbox.gxnu.edu.cn; libozzu0107@163.com; fliangoffice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Chen, Zilu </w:t>
        <w:tab/>
        <w:t xml:space="preserve"> </w:t>
        <w:tab/>
        <w:t xml:space="preserve">0000-0003-1341-233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V0D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477-9226</w:t>
      </w:r>
    </w:p>
    <w:p>
      <w:pPr>
        <w:pStyle w:val="Normal"/>
        <w:spacing w:lineRule="exact" w:line="220"/>
        <w:jc w:val="left"/>
        <w:rPr/>
      </w:pPr>
      <w:r>
        <w:rPr/>
        <w:t>eISSN: 1477-9234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9"/>
        <w:gridCol w:w="1770"/>
        <w:gridCol w:w="1189"/>
        <w:gridCol w:w="1607"/>
      </w:tblGrid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6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TON TRANSACTIONS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TON T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-9226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9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77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09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9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on-Centrosymmetric RbNaMgP2O7 with Unprecedented Thermo-Induced Enhancement of Second Harmonic Genera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o, SE (Zhao, Sangen); Yang, XY (Yang, Xiaoyan); Yang, Y (Yang, Yi); Kuang, XJ (Kuang, Xiaojun); Lu, FQ (Lu, Fengqi); Shan, P (Shan, Pai); Sun, ZH (Sun, Zhihua); Lin, ZS (Lin, Zheshuai); Hong, MC (Hong, Maochun); Luo, JH (Luo, Jun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AMERICAN CHEMICAL SOCIETY  Volume: 140  Issue: 5  Pages: 1592-1595  DOI: 10.1021/jacs.7b12518  Published: FEB 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8515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3459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o, Sangen; Shan, Pai; Sun, Zhihua; Hong, Maochun; Luo, Junhua] Chinese Acad Sci, Fujian Inst Res Struct Matter, State Key Lab Struct Chem, Fuzhou 350002, Fuj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Xiaoyan; Kuang, Xiaojun; Lu, Fengqi] Guilin Univ Technol, Guangxi Univ Key Lab Nonferrous Met Oxide Elect F, Guangxi Minist Prov Jointly Constructed Cultivat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Yi; Lin, Zheshuai] Chinese Acad Sci, Tech Inst Phys &amp; Chem, Key Lab Funct Crystals &amp; Laser Technol, Beijing Ctr Crystal R&amp;D, Beijing 10019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o, JH (reprint author), Chinese Acad Sci, Fujian Inst Res Struct Matter, State Key Lab Struct Chem, Fuzhou 350002, Fuj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Kuang, XJ (reprint author), Guilin Univ Technol, Guangxi Univ Key Lab Nonferrous Met Oxide Elect F, Guangxi Minist Prov Jointly Constructed Cultivat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n, ZS (reprint author), Chinese Acad Sci, Tech Inst Phys &amp; Chem, Key Lab Funct Crystals &amp; Laser Technol, Beijing Ctr Crystal R&amp;D, Beijing 10019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uangxj@glut.edu.cn; zslin@mail.ipc.ac.cn; jhluo@fjirsm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n, Zheshuai </w:t>
        <w:tab/>
        <w:t xml:space="preserve">K-6844-2012 </w:t>
        <w:tab/>
        <w:t xml:space="preserve">0000-0002-9829-989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uo, Junhua </w:t>
        <w:tab/>
        <w:t xml:space="preserve"> </w:t>
        <w:tab/>
        <w:t xml:space="preserve">0000-0002-7673-7979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V8QN</w:t>
      </w:r>
    </w:p>
    <w:p>
      <w:pPr>
        <w:pStyle w:val="Normal"/>
        <w:spacing w:lineRule="exact" w:line="220"/>
        <w:jc w:val="left"/>
        <w:rPr/>
      </w:pPr>
      <w:r>
        <w:rPr/>
        <w:t>ISSN: 0002-786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2389"/>
        <w:gridCol w:w="1083"/>
        <w:gridCol w:w="1466"/>
      </w:tblGrid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3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AMERICAN CHEMICAL SOCIETY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M CHEM SOC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-7863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.0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3.8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.3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.7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75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351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82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hanced short-chain fatty acids production from waste activated sludge by alkaline-associated thermophilic Geobacillus sp G1 pretreatmen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CX (Yang, Chun-Xue); Liu, WZ (Liu, Wen-Zong); Lu, JY (Lu, Jin-Yu); Zhou, AJ (Zhou, Ai-Juan); Zhong, YJ (Zhong, Yi-Jian); Liu, BL (Liu, Bao-Ling); He, ZW (He, Zhang-Wei); Wang, AJ (Wang, Ai-Jie); Guo, H (Guo, Hong); Dong, J (Dong, Jun); Yu, SP (Yu, Shao-P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DESALINATION AND WATER TREATMENT  Volume: 105  Pages: 226-233  DOI: 10.5004/dwt.2018.22027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11470002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Chun-Xue; Liu, Bao-Ling; Guo, Hong; Dong, Jun; Yu, Shao-Peng] Harbin Univ, Sch Geog &amp; Tourism, Harbin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Wen-Zong; Wang, Ai-Jie] Chinese Acad Sci, Res Ctr Ecoenvironm Sci, Key Lab Environm Biotechnol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, Jin-Yu; He, Zhang-Wei; Wang, Ai-Jie] Harbin Inst Technol, SKLUWRE, Harbin, Heilong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Ai-Juan] Taiyuan Univ Technol, Coll Environm Sci &amp; Engn, Taiyuan 030024, Sh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ng, Yi-Jian] Guilin Univ Technol, Dept Environm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u, SP (reprint author), Harbin Univ, Sch Geog &amp; Tourism, Harbin, Heilongji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Liu, WZ (reprint author), Chinese Acad Sci, Res Ctr Ecoenvironm Sci, Key Lab Environm Biotechnol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zliu@rcees.ac.cn; 273496362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2Q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944-3994</w:t>
      </w:r>
    </w:p>
    <w:p>
      <w:pPr>
        <w:pStyle w:val="Normal"/>
        <w:spacing w:lineRule="exact" w:line="220"/>
        <w:jc w:val="left"/>
        <w:rPr/>
      </w:pPr>
      <w:r>
        <w:rPr/>
        <w:t>eISSN: 1944-398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2657"/>
        <w:gridCol w:w="907"/>
        <w:gridCol w:w="1226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lination and Water Treatment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LIN WATER TREAT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-3994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3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8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5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2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1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ano-hematite bagasse composite (&amp;ITn&amp;IT-HBC) for the removal of Pb(II) from dilute aqueous solu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ang, MN (Liang, Meina); Wang, DQ (Wang, Dunqiu); Zhu, YN (Zhu, Yinian); Zhu, ZQ (Zhu, Zongqiang); Li, YH (Li, Yanhong); Huang, CP (Huang, C. P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WATER PROCESS ENGINEERING  Volume: 21  Pages: 69-76  DOI: 10.1016/j.jwpe.2017.11.014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4127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ang, Meina; Wang, Dunqiu; Zhu, Yinian] Guangxi Univ, Coll Light Ind &amp; Food Engn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ng, Meina; Wang, Dunqiu; Zhu, Yinian; Zhu, Zongqiang; Li, Yanhong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Zongqiang; Huang, C. P.] Univ Delaware, Dept Civil &amp; Engn, Newark, DE 19716 US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Wang, DQ (reprint author), Guangxi Univ, Coll Light Ind &amp; Food Engn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ang, CP (reprint author), Univ Delaware, Dept Civil &amp; Environm Engn, Newark, DE 19716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angdunqiu@sohu.com; huang@udel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7K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214-7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（无</w:t>
      </w:r>
      <w:r>
        <w:rPr>
          <w:sz w:val="18"/>
          <w:szCs w:val="18"/>
        </w:rPr>
        <w:t>2018</w:t>
      </w:r>
      <w:r>
        <w:rPr>
          <w:sz w:val="18"/>
          <w:szCs w:val="18"/>
        </w:rPr>
        <w:t>年中科院文献情报中心分区信息）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Origin of Insignificant Strengthening Effect of CNTs in T6-Treated CNT/6061Al Composit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o, K (Zhao, Ke); Liu, ZY (Liu, Zhen-Yu); Xiao, BL (Xiao, Bo-Lyu); Ni, DR (Ni, Ding-Rui); Ma, ZY (Ma, Zong-Yi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ACTA METALLURGICA SINICA-ENGLISH LETTERS  Volume: 31  Issue: 2  Pages: 134-142  DOI: 10.1007/s40195-017-0626-z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7101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o, Ke; Liu, Zhen-Yu; Xiao, Bo-Lyu; Ni, Ding-Rui; Ma, Zong-Yi] Chinese Acad Sci, Inst Met Res, Shenyang Natl Lab Mat Sci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o, Ke] Univ Chinese Acad Sci, Beijing 10004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, Zong-Yi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iao, BL; Ma, ZY (reprint author), Chinese Acad Sci, Inst Met Res, Shenyang Natl Lab Mat Sci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blxiao@imr.ac.cn; zyma@imr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6L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06-7191</w:t>
      </w:r>
    </w:p>
    <w:p>
      <w:pPr>
        <w:pStyle w:val="Normal"/>
        <w:spacing w:lineRule="exact" w:line="220"/>
        <w:jc w:val="left"/>
        <w:rPr/>
      </w:pPr>
      <w:r>
        <w:rPr/>
        <w:t>eISSN: 2194-1289</w:t>
      </w:r>
    </w:p>
    <w:tbl>
      <w:tblPr>
        <w:tblW w:w="672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3157"/>
        <w:gridCol w:w="914"/>
        <w:gridCol w:w="1237"/>
      </w:tblGrid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Metallurgica Sinica-English Letters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METALL SIN-ENGL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-7191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4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4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4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4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3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arly Cretaceous (similar to 140 Ma) aluminous A-type granites in the Tethyan Himalaya, Tibet: Products of crust-mantle interaction during lithospheric extens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Ma, L (Ma, Lin); Kerr, AC (Kerr, Andrew C.); Wang, Q (Wang, Qiang); Jiang, ZQ (Jiang, Zi-Qi); Hu, WL (Hu, Wan-L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LITHOS  Volume: 300  Pages: 212-226  DOI: 10.1016/j.lithos2017.11.023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5770000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Ma, Lin; Wang, Qiang; Jiang, Zi-Qi; Hu, Wan-Long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, Lin; Kerr, Andrew C.] Cardiff Univ, Sch Earth &amp; Ocean Sci, Cardiff CF10 3AT, S Glam, Wales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Qiang] CAS Ctr Excellence Tibetan Plateau Earth Sci, Beijing 1001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Qiang; Hu, Wan-Long] Univ Chinese Acad Sci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Zi-Qi] Guilin Univ Technol, Sch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Ma, L; Wang, Q (reprint author),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lin@gig.ac.cn; wqiang@gig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Qiang </w:t>
        <w:tab/>
        <w:t xml:space="preserve">F-1131-2010 </w:t>
        <w:tab/>
        <w:t xml:space="preserve">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Kerr, Andrew </w:t>
        <w:tab/>
        <w:t xml:space="preserve">A-1206-2008 </w:t>
        <w:tab/>
        <w:t xml:space="preserve">0000-0001-5569-473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; Minera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8J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4-4937</w:t>
      </w:r>
    </w:p>
    <w:p>
      <w:pPr>
        <w:pStyle w:val="Normal"/>
        <w:spacing w:lineRule="exact" w:line="220"/>
        <w:jc w:val="left"/>
        <w:rPr/>
      </w:pPr>
      <w:r>
        <w:rPr/>
        <w:t>eISSN: 1872-6143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1361"/>
        <w:gridCol w:w="1224"/>
        <w:gridCol w:w="1654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3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HOS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HOS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4-4937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ERALOGY</w:t>
                  </w:r>
                  <w:r>
                    <w:rPr>
                      <w:sz w:val="18"/>
                      <w:szCs w:val="18"/>
                    </w:rPr>
                    <w:t>矿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50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0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4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eochronological and geochemical constraints on the origin of the Yunzhug ophiolite in the Shiquanhe-Yunzhug-Namu Tso ophiolite belt, Lhasa Terrane, Tibetan Platea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eng, YC (Zeng, Yun-Chuan); Xu, JF (Xu, Ji-Feng); Chen, JL (Chen, Jian-Lin); Wang, BD (Wang, Bao-Di); Kang, ZQ (Kang, Zhi-Qiang); Huang, F (Huang, F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LITHOS  Volume: 300  Pages: 250-260  DOI: 10.1016/j.lithos.2017.11.025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5770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eng, Yun-Chuan; Xu, Ji-Feng; Huang, Feng] China Univ Geosci, Sch Earth Sci &amp; Resources, State Key Lab Geol Proc &amp; Mineral Resources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Ji-Feng; Chen, Jian-Lin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Bao-Di] Chengdu Inst Geol &amp; Mineral Resources, Chengdu 610081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ang, Zhi-Qiang] Guilin Univ Technol, Sch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ang, Zhi-Qiang] Guilin Univ Technol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u, JF (reprint author), 29 Xueyuan Rd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fengxu@gig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; Minera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8J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4-4937</w:t>
      </w:r>
    </w:p>
    <w:p>
      <w:pPr>
        <w:pStyle w:val="Normal"/>
        <w:spacing w:lineRule="exact" w:line="220"/>
        <w:jc w:val="left"/>
        <w:rPr/>
      </w:pPr>
      <w:r>
        <w:rPr/>
        <w:t>eISSN: 1872-6143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1361"/>
        <w:gridCol w:w="1224"/>
        <w:gridCol w:w="1654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3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HOS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HOS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4-4937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ERALOGY</w:t>
                  </w:r>
                  <w:r>
                    <w:rPr>
                      <w:sz w:val="18"/>
                      <w:szCs w:val="18"/>
                    </w:rPr>
                    <w:t>矿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50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0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5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etrogenesis of Cretaceous (133-84 Ma) intermediate dykes and host granites in southeastern China: Implications for lithospheric extension, continental crustal growth, and geodynamics of Palaeo-Pacific subduction (vol 300, pg 296, 2018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JB (Yang, Jinbao); Zhao, ZD (Zhao, Zhidan); Hou, QY (Hou, Qingye); Niu, YL (Niu, Yaoling); Mo, XX (Mo, Xuanxue); Sheng, D (Sheng, Dan); Wang, LL (Wang, Li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LITHOS  Volume: 300  Pages: 378-379  DOI: 10.1016/j.lithos.2017.12.017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5770000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Correc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Jinbao; Zhao, Zhidan; Hou, Qingye; Niu, Yaoling; Mo, Xuanxue; Wang, Lili] China Univ Geosci, State Key Lab Geol Proc &amp; Mineral Resources, Beif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Jinbao; Zhao, Zhidan; Hou, Qingye; Niu, Yaoling; Mo, Xuanxue; Wang, Lili] China Univ Geosci, Sch Earth Sci &amp; Resources, Beif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Jinbao] Guilin Univ Technol, Collaborat Innovat Ctr Explorat Hidden Nonferrous, Guangxi Key Lab Hidden Metall Ore Deposits Explor, Inst Meteorites &amp; Planetary Mat Res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Jinbao] Guilin Univ Technol, Coll Earth Sci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Niu, Yaoling] Qingdao Natl Lab Marine Sci &amp; Technol, Lab Marine Geol, Qingdao 266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Niu, Yaoling] Univ Durham, Dept Earth Sci, Durham DH1 3LE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eng, Dan] Hunan Land &amp; Resources Planning Inst, Changsha 410007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o, ZD (reprint author), 29 Xueyuan Rd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dzhao@cugb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Niu, Yaoling </w:t>
        <w:tab/>
        <w:t xml:space="preserve">A-5448-2008 </w:t>
        <w:tab/>
        <w:t xml:space="preserve">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; Minera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8J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4-4937</w:t>
      </w:r>
    </w:p>
    <w:p>
      <w:pPr>
        <w:pStyle w:val="Normal"/>
        <w:spacing w:lineRule="exact" w:line="220"/>
        <w:jc w:val="left"/>
        <w:rPr/>
      </w:pPr>
      <w:r>
        <w:rPr/>
        <w:t>eISSN: 1872-6143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1361"/>
        <w:gridCol w:w="1224"/>
        <w:gridCol w:w="1654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3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HOS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HOS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4-4937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ERALOGY</w:t>
                  </w:r>
                  <w:r>
                    <w:rPr>
                      <w:sz w:val="18"/>
                      <w:szCs w:val="18"/>
                    </w:rPr>
                    <w:t>矿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50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0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6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icient key generation leveraging wireless channel reciprocity for MANE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, FR (Zhan, Furui); Yao, NM (Yao, Nianmin); Gao, ZG (Gao, Zhenguo); Yu, HT (Yu, Hait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NETWORK AND COMPUTER APPLICATIONS  Volume: 103  Pages: 18-28  DOI: 10.1016/j.jnca.2017.11.014  Published: FEB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7266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, Furui; Yao, Nianmin; Gao, Zhenguo] Dalian Univ Technol, Sch Comp Sci &amp; Technol, Dal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Haitao] Guilin Univ Technol, Coll Touris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o, NM (reprint author), Dalian Univ Technol, Sch Comp Sci &amp; Technol, Dal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ucos@d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Yao, Nianmin </w:t>
        <w:tab/>
        <w:t xml:space="preserve"> </w:t>
        <w:tab/>
        <w:t xml:space="preserve">0000-0001-9705-6649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V6XY</w:t>
      </w:r>
    </w:p>
    <w:p>
      <w:pPr>
        <w:pStyle w:val="Normal"/>
        <w:spacing w:lineRule="exact" w:line="220"/>
        <w:jc w:val="left"/>
        <w:rPr/>
      </w:pPr>
      <w:r>
        <w:rPr/>
        <w:t>ISSN: 1084-8045</w:t>
      </w:r>
    </w:p>
    <w:tbl>
      <w:tblPr>
        <w:tblW w:w="83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3976"/>
        <w:gridCol w:w="1260"/>
        <w:gridCol w:w="1703"/>
      </w:tblGrid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93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NETWORK AND COMPUTER APPLICATIONS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NETW COMPUT AP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-8045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3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2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64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HARDWARE &amp; ARCHITECTURE</w:t>
                  </w:r>
                  <w:r>
                    <w:rPr>
                      <w:sz w:val="18"/>
                      <w:szCs w:val="18"/>
                    </w:rPr>
                    <w:t>计算机：硬件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INTERDISCIPLINARY APPLICATIONS</w:t>
                  </w:r>
                  <w:r>
                    <w:rPr>
                      <w:sz w:val="18"/>
                      <w:szCs w:val="18"/>
                    </w:rPr>
                    <w:t>计算机：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SOFTWARE ENGINEERING</w:t>
                  </w:r>
                  <w:r>
                    <w:rPr>
                      <w:sz w:val="18"/>
                      <w:szCs w:val="18"/>
                    </w:rPr>
                    <w:t>计算机：软件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9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7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0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7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u3Mo2O9: An Ultralow-Firing Microwave Dielectric Ceramic with Good Temperature Stability and Chemical Compatibility with Aluminu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n, WX (Wen, Wangxi); Li, CC (Li, Chunchun); Sun, YH (Sun, Yihua); Tang, Y (Tang, Ying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LECTRONIC MATERIALS  Volume: 47  Issue: 2  Pages: 1003-1008  DOI: 10.1007/s11664-017-5957-z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791800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en, Wangxi; Sun, Yihua; Tang, Ying; Fang, Liang] China Three Gorges Univ, Coll Mat &amp; Chem Engn, Key Lab Inorgan Nonmetall Crystalline &amp; Energy Co, Yichang 443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n, Wangxi; Li, Chunchun; Tang, Ying; Fang, Liang] Guilin Univ Technol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Fang, L (reprint author), China Three Gorges Univ, Coll Mat &amp; Chem Engn, Key Lab Inorgan Nonmetall Crystalline &amp; Energy Co, Yichang 443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CC; Fang, L (reprint author), Guilin Univ Technol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CC (reprint author),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l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S4V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61-5235</w:t>
      </w:r>
    </w:p>
    <w:p>
      <w:pPr>
        <w:pStyle w:val="Normal"/>
        <w:spacing w:lineRule="exact" w:line="220"/>
        <w:jc w:val="left"/>
        <w:rPr/>
      </w:pPr>
      <w:r>
        <w:rPr/>
        <w:t>eISSN: 1543-186X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2956"/>
        <w:gridCol w:w="1040"/>
        <w:gridCol w:w="1407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LECTRONIC MATERIALS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LECTRON MATER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5235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7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1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ow Special Is GRB 170817A?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ue, C (Yue, Chuan); Hu, Q (Hu, Qian); Zhang, FW (Zhang, Fu-Wen); Liang, YF (Liang, Yun-Feng); Jin, ZP (Jin, Zhi-Ping); Zou, YC (Zou, Yuan-Chuan); Fan, YZ (Fan, Yi-Zhong); Wei, DM (Wei, Da-M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STROPHYSICAL JOURNAL LETTERS  Volume: 853  Issue: 1  Article Number: L10  DOI: 10.3847/2041-8213/aaa66c  Published: JAN 2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29789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e, Chuan; Hu, Qian; Liang, Yun-Feng; Jin, Zhi-Ping; Fan, Yi-Zhong; Wei, Da-Ming] Chinese Acad Sci, Key Lab Dark Matter &amp; Space Astron, Purple Mt Observ, Nanjing 210008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e, Chuan] Univ Chinese Acad Sci, Yuquan Rd 19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Qian] Nanjing Normal Univ, Dept Phys &amp; Inst Theoret Phys, Nanjing 210046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Fu-Wen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n, Zhi-Ping; Fan, Yi-Zhong; Wei, Da-Ming] Univ Sci &amp; Technol China, Sch Astron &amp; Space Sci, Hefei 230026, Anhu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ou, Yuan-Chuan] Huazhong Univ Sci &amp; Technol, Sch Phys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FW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wzhang@pmo.ac.cn; yzfan@pmo.ac.cn; dmwei@pmo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ou, Yuanchuan </w:t>
        <w:tab/>
        <w:t xml:space="preserve"> </w:t>
        <w:tab/>
        <w:t xml:space="preserve">0000-0002-5400-326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stronomy &amp; Astr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2N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041-8205</w:t>
      </w:r>
    </w:p>
    <w:p>
      <w:pPr>
        <w:pStyle w:val="Normal"/>
        <w:spacing w:lineRule="exact" w:line="220"/>
        <w:jc w:val="left"/>
        <w:rPr/>
      </w:pPr>
      <w:r>
        <w:rPr/>
        <w:t>eISSN: 2041-821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2488"/>
        <w:gridCol w:w="909"/>
        <w:gridCol w:w="1229"/>
      </w:tblGrid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2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rophysical Journal Letters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ROPHYS J LETT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-8205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6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04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STRONOMY &amp; ASTROPHYSICS</w:t>
                  </w:r>
                  <w:r>
                    <w:rPr>
                      <w:sz w:val="18"/>
                      <w:szCs w:val="18"/>
                    </w:rPr>
                    <w:t>天文与天体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0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天文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4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5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63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5.8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0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85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87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9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apid formation of eclogites during a nearly closed ocean: Revisiting the Pianshishan eclogite in Qiangtang, central Tibetan Platea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Dan, W (Dan, Wei); Wang, Q (Wang, Qiang); White, WM (White, William M.); Zhang, XZ (Zhang, Xiu-Zheng); Tang, GJ (Tang, Gong-Jian); Jiang, ZQ (Jiang, Zi-Qi); Hao, LL (Hao, Lu-Lu); Ou, Q (Ou, Q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CAL GEOLOGY  Volume: 477  Pages: 112-122  DOI: 10.1016/j.chemgeo.2017.12.012  Published: JAN 2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4765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Dan, Wei; Wang, Qiang; Zhang, Xiu-Zheng; Tang, Gong-Jian; Hao, Lu-Lu; Ou, Quan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an, Wei; Wang, Qiang; Tang, Gong-Jian] CAS Ctr Excellence Tibetan Plateau Earth Sci, Beijing 1001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an, Wei; White, William M.] Cornell Univ, Dept Earth &amp; Atmospher Sci, Ithaca, NY 14853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Qiang] Univ Chinese Acad Sci, Coll Earth Sci, Beijing 1006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Zi-Qi] Guilin Univ Technol, Sch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Dan, W (reprint author),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danwei@gig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Qiang </w:t>
        <w:tab/>
        <w:t xml:space="preserve">F-1131-2010 </w:t>
        <w:tab/>
        <w:t xml:space="preserve"> 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Dan, Wei </w:t>
        <w:tab/>
        <w:t xml:space="preserve"> </w:t>
        <w:tab/>
        <w:t xml:space="preserve">0000-0002-4527-500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S0P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9-2541</w:t>
      </w:r>
    </w:p>
    <w:p>
      <w:pPr>
        <w:pStyle w:val="Normal"/>
        <w:spacing w:lineRule="exact" w:line="220"/>
        <w:jc w:val="left"/>
        <w:rPr/>
      </w:pPr>
      <w:r>
        <w:rPr/>
        <w:t>eISSN: 1878-5999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4"/>
        <w:gridCol w:w="1913"/>
        <w:gridCol w:w="1082"/>
        <w:gridCol w:w="1463"/>
      </w:tblGrid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5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GEOLOGY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 GEOL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9-2541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7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96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04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0 of 14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lassification of video lecture learners' cognitive and negative emotional states using a Bayesian belief networ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o, XM (Tao, Xiaomei); Niu, QZ (Niu, Qinzhou); Jackson, M (Jackson, Mike); Ratcliffe, M (Ratcliffe, Marty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ILOMAT  Volume: 32  Issue: 5  Pages: 1823-1829  DOI: 10.2298/FIL1805823T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5022100003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Title: 3rd International Conference on Fuzzy Systems and Data Mining (FSDM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Date: NOV 24-27, 2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Location: Natl Dong Hwa Univ, Hualien, TAIWA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Host: Natl Dong Hwa Uni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o, Xiaomei; Niu, Qinzhou] Guangxi Key Lab Embedded Technol &amp; Intelligent Sy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o, Xiaomei; Niu, Qinzhou] Guilin Univ Technol, Sch Informat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ackson, Mike; Ratcliffe, Martyn] Birmingham City Univ, Fac Comp Engn &amp; Built Environm, Birmingham, W Midlands, England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Tao, XM (reprint author), Guangxi Key Lab Embedded Technol &amp; Intelligent Sy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ao, XM (reprint author), Guilin Univ Technol, Sch Informat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aomei.tao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A4HS</w:t>
      </w:r>
    </w:p>
    <w:p>
      <w:pPr>
        <w:pStyle w:val="Normal"/>
        <w:spacing w:lineRule="exact" w:line="220"/>
        <w:jc w:val="left"/>
        <w:rPr/>
      </w:pPr>
      <w:r>
        <w:rPr/>
        <w:t>ISSN: 0354-518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0"/>
        <w:gridCol w:w="1543"/>
        <w:gridCol w:w="1151"/>
        <w:gridCol w:w="1556"/>
      </w:tblGrid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5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at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AT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4-5180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1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esponses of the electron transfer capacity of soil humic substances to agricultural land-use typ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, BD (Xi, Beidou); Tang, ZR (Tang, Zhurui); Jiang, J (Jiang, Jie); Tan, WB (Tan, Wenbing); Huang, CH (Huang, Caihong); Yuan, WC (Yuan, Wenchao); Xia, XQ (Xia, Xiangq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8  Issue: 57  Pages: 32588-32596  DOI: 10.1039/c8ra04278k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3482000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, Beidou; Tang, Zhurui; Tan, Wenbing; Huang, Caihong; Yuan, Wenchao; Xia, Xiangqin] Chinese Res Inst Environm Sci, State Key Lab Environm Criteria &amp; Risk Assessment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, Beidou; Jiang, Jie; Tan, Wenbing; Huang, Caihong] Chinese Res Inst Environm Sci, Innovat Base Ground Water &amp; Environm Syst Engn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, Beidou] Lanzhou Jiaotong Univ, Sch Environm &amp; Municipal Engn, Lanzhou 73007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Zhurui; Xia, Xiangqin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Jie] Beijing Forestry Univ, Coll Environm Sci &amp; Engn, Beijing 10008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CH (reprint author), Chinese Res Inst Environm Sci, State Key Lab Environm Criteria &amp; Risk Assessment, Beijing 100012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Huang, CH (reprint author), Chinese Res Inst Environm Sci, Innovat Base Ground Water &amp; Environm Syst Engn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ngch@craes.org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2DE</w:t>
      </w:r>
    </w:p>
    <w:p>
      <w:pPr>
        <w:pStyle w:val="Normal"/>
        <w:spacing w:lineRule="exact" w:line="220"/>
        <w:jc w:val="left"/>
        <w:rPr/>
      </w:pPr>
      <w:r>
        <w:rPr/>
        <w:t>ISSN: 2046-206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443"/>
        <w:gridCol w:w="1230"/>
        <w:gridCol w:w="1662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7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ON A PROBLEM OF BHARANEDHAR AND PONNUSAMY INVOLVING PLANAR HARMONIC MAPPING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Wang, ZG (Wang, Zhi-Gang); Liu, ZH (Liu, Zhi-Hong); Rasila, A (Rasila, Antti); Sun, Y (Sun, Y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OCKY MOUNTAIN JOURNAL OF MATHEMATICS  Volume: 48  Issue: 4  Pages: 1345-1358  DOI: 10.1216/RMJ-2018-48-4-1345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8533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Zhi-Gang] Hunan First Normal Univ, Sch Math &amp; Comp Sci, Changsha 410205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Zhi-Hong] Guilin Univ Technol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asila, Antti] Aalto Univ, Dept Math &amp; Syst Anal, POB 11100, FI-00076 Aalto, Fin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n, Yong] Hunan Inst Engn, Sch Sci, Xiangtan 411104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ZG (reprint author), Hunan First Normal Univ, Sch Math &amp; Comp Sci, Changsha 410205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angmath@163.com; liuzhihongmath@163.com; antti.rasila@iki.fi; yongsun2008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1PZ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35-7596</w:t>
      </w:r>
    </w:p>
    <w:p>
      <w:pPr>
        <w:pStyle w:val="Normal"/>
        <w:spacing w:lineRule="exact" w:line="220"/>
        <w:jc w:val="left"/>
        <w:rPr/>
      </w:pPr>
      <w:r>
        <w:rPr/>
        <w:t>eISSN: 1945-3795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2600"/>
        <w:gridCol w:w="973"/>
        <w:gridCol w:w="1317"/>
      </w:tblGrid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KY MOUNTAIN JOURNAL OF MATHEMATICS</w:t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KY MT J MATH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5-7596</w:t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3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74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2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3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3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extended intuitionistic fuzzy Choquet integral correlation coefficient based on Shapley index in multi-criteria decision mak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S (Zhou, Haisheng); Qu, GH (Qu, Guohua); Zou, Y (Zou, Yong); Liu, ZL (Liu, Zengliang); Li, CH (Li, Chunhua); Yan, XX (Yan, Xux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INTELLIGENT &amp; FUZZY SYSTEMS  Volume: 35  Issue: 2  Pages: 2051-2062  DOI: 10.3233/JIFS-171914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328790006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Haisheng; Liu, Zengliang] Beijing Inst Technol, Sch Management &amp; Econ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u, Guohua; Li, Chunhua; Yan, Xuxian] Shanxi Univ Finance &amp; Econ, Coll Management Sci &amp; Engn, Taiyuan 030006, Sh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ou, Yong] Guilin Univ Technol, Business Sch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Qu, GH (reprint author), Shanxi Univ Finance &amp; Econ, Coll Management Sci &amp; Engn, Taiyuan 030006, Sh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ou, Y (reprint author), Guilin Univ Technol, Business Sch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qugh@sxufe.edu.cn; yongzou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S1L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64-1246</w:t>
      </w:r>
    </w:p>
    <w:p>
      <w:pPr>
        <w:pStyle w:val="Normal"/>
        <w:spacing w:lineRule="exact" w:line="220"/>
        <w:jc w:val="left"/>
        <w:rPr/>
      </w:pPr>
      <w:r>
        <w:rPr/>
        <w:t>eISSN: 1875-8967</w:t>
      </w:r>
    </w:p>
    <w:tbl>
      <w:tblPr>
        <w:tblW w:w="73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3368"/>
        <w:gridCol w:w="1101"/>
        <w:gridCol w:w="1491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6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INTELLIGENT &amp; FUZZY SYSTEMS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INTELL FUZZY SYST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-124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3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1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ARTIFICIAL INTELLIGENCE</w:t>
                  </w:r>
                  <w:r>
                    <w:rPr>
                      <w:sz w:val="18"/>
                      <w:szCs w:val="18"/>
                    </w:rPr>
                    <w:t>计算机：人工智能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4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6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4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Pb, Cd, Zn, and Cu on Soil Enzyme Activity and Soil Properties Related to Agricultural Land-Use Practices in Karst Area Contaminated by Pb-Zn Tailing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Q (Li, Qiang); Hu, QJ (Hu, Qingjing); Zhang, CL (Zhang, Chaolan); Jin, ZJ (Jin, Zhenj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ISH JOURNAL OF ENVIRONMENTAL STUDIES  Volume: 27  Issue: 6  Pages: 2623-2632  DOI: 10.15244/pjoes/81213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96220000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Qiang; Hu, Qingjing] Chinese Acad Geol Sci, Inst Karst Geol, MLR&amp;GZAR, Key Lab Karst Dyna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Qiang] Int Res Ctr Karst Auspices UNESCO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Qingjing; Zhang, Chaolan] Guangxi Univ, Sch Environm, Nan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n, Zhenjiang] Guilin Univ Technol, Environm Sci &amp; Engn Coll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Q (reprint author), Chinese Acad Geol Sci, Inst Karst Geol, MLR&amp;GZAR, Key Lab Karst Dyna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Q (reprint author), Int Res Ctr Karst Auspices UNESCO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lqiangli@hotmail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O0L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230-1485</w:t>
      </w:r>
    </w:p>
    <w:p>
      <w:pPr>
        <w:pStyle w:val="Normal"/>
        <w:spacing w:lineRule="exact" w:line="220"/>
        <w:jc w:val="left"/>
        <w:rPr/>
      </w:pPr>
      <w:r>
        <w:rPr/>
        <w:t>eISSN: 2083-5906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2749"/>
        <w:gridCol w:w="913"/>
        <w:gridCol w:w="1237"/>
      </w:tblGrid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SH JOURNAL OF ENVIRONMENTAL STUDIES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 J ENVIRON STUD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-1485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2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7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2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5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 Index for Estimating the Stability of the Layered Rock Masses under Excavation Disturbanc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Xu, DP (Xu, Ding-ping); Gu, GK (Gu, Gong-kai); Wan, LP (Wan, Liang-peng); Chen, DF (Chen, Dong-fang); Huang, SL (Huang, Shu-l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VANCES IN MATERIALS SCIENCE AND ENGINEERING  Article Number: 1761895  DOI: 10.1155/2018/1761895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97744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u, Ding-ping] Chinese Acad Sci, State Key Lab Geomech &amp; Geotech Engn, Inst Rock &amp; Soil Mech, Wuhan 430071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Ding-ping] Guilin Univ Technol, Guangxi Key Lab Geomech &amp; Geotech Engn, Guilin 43007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, Gong-kai; Wan, Liang-peng] China Three Gorges Projects Dev Co Ltd, Wudongde Project Construct Dept, Kunming 541004, Yun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Dong-fang] Wuhan Univ Technol, Sch Resources &amp; Environm Engn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Shu-ling] Yangtze River Sci Res Inst, Minist Water Resources, Key Lab Geotech Mech &amp; Engn, Wuhan 43001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u, DP (reprint author), Chinese Acad Sci, State Key Lab Geomech &amp; Geotech Engn, Inst Rock &amp; Soil Mech, Wuhan 430071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u, DP (reprint author), Guilin Univ Technol, Guangxi Key Lab Geomech &amp; Geotech Engn, Guilin 43007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dpxu@whrsm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O2C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87-8434</w:t>
      </w:r>
    </w:p>
    <w:p>
      <w:pPr>
        <w:pStyle w:val="Normal"/>
        <w:spacing w:lineRule="exact" w:line="220"/>
        <w:jc w:val="left"/>
        <w:rPr/>
      </w:pPr>
      <w:r>
        <w:rPr/>
        <w:t>eISSN: 1687-8442</w:t>
      </w:r>
    </w:p>
    <w:tbl>
      <w:tblPr>
        <w:tblW w:w="67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0"/>
        <w:gridCol w:w="2938"/>
        <w:gridCol w:w="994"/>
        <w:gridCol w:w="1346"/>
      </w:tblGrid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in Materials Science and Engineering</w:t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 MATER SCI ENG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8434</w:t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7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2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4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6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BIODEGRADATION OF N-HEXADECANE BY ENTERIC BACTERIA ISOLATED FROM AN OIL-FIELD WASTEWATER TREATMENT PLANT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ng, CF (Zhang, Chunfang); Xu, LH (Xu, Lian-hua); Zhou, HH (Zhou, Hanghai); Tan, ZH (Tan, Zihang); Xie, QL (Xie, Qinglin); Xu, YJ (Xu, Yongji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RESENIUS ENVIRONMENTAL BULLETIN  Volume: 27  Issue: 7  Pages: 4942-4951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90871000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Chunfang; Xu, Lian-hua; Zhou, Hanghai] Zhejiang Univ, Ocean Coll, Inst Marine Biol, Zhoushan 31602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Chunfang; Tan, Zihang; Xie, Qinglin] Guilin Univ Technol, Coll Environm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Yongjiu] Zhejiang Ocean Univ, Sch Fishery, Zhoushan 316022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u, YJ (reprint author), Zhejiang Ocean Univ, Sch Fishery, Zhoushan 316022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uyongjiu@zjo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N5H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18-4619</w:t>
      </w:r>
    </w:p>
    <w:p>
      <w:pPr>
        <w:pStyle w:val="Normal"/>
        <w:spacing w:lineRule="exact" w:line="220"/>
        <w:jc w:val="left"/>
        <w:rPr/>
      </w:pPr>
      <w:r>
        <w:rPr/>
        <w:t>eISSN: 1610-2304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6"/>
        <w:gridCol w:w="2704"/>
        <w:gridCol w:w="884"/>
        <w:gridCol w:w="1197"/>
      </w:tblGrid>
      <w:tr>
        <w:trPr/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8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SENIUS ENVIRONMENTAL BULLETIN</w:t>
            </w:r>
          </w:p>
        </w:tc>
      </w:tr>
      <w:tr>
        <w:trPr/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SEN ENVIRON BULL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-4619</w:t>
            </w:r>
          </w:p>
        </w:tc>
      </w:tr>
      <w:tr>
        <w:trPr/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6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6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7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hancement of polystyrene composites by hyper-branched polymer-grafted nano-SiO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X (Xu, Xiang); Zeng, YN (Zeng, Yanning); Zhang, FA (Zhang, Fa-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LASTICS RUBBER AND COMPOSITES  Volume: 47  Issue: 6  Pages: 266-272  DOI: 10.1080/14658011.2018.1475167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4470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u, Xiang; Zeng, Yanning; Zhang, Fa-Ai] Minist Educ, Key Lab Nonferrous Mat &amp; New Proc Technol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Xiang; Zeng, Yanning; Zhang, Fa-Ai] Guilin Univ Technol, Coll Mat Sci &amp;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FA (reprint author), Guilin Univ Technol, Coll Mat Sci &amp;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faa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8D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465-8011</w:t>
      </w:r>
    </w:p>
    <w:p>
      <w:pPr>
        <w:pStyle w:val="Normal"/>
        <w:spacing w:lineRule="exact" w:line="220"/>
        <w:jc w:val="left"/>
        <w:rPr/>
      </w:pPr>
      <w:r>
        <w:rPr/>
        <w:t>eISSN: 1743-2898</w:t>
      </w:r>
    </w:p>
    <w:tbl>
      <w:tblPr>
        <w:tblW w:w="605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845"/>
        <w:gridCol w:w="825"/>
        <w:gridCol w:w="1109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S RUBBER AND COMPOSITE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 RUBBER COMPOS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-8011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5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8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OMPOSITES</w:t>
                  </w:r>
                  <w:r>
                    <w:rPr>
                      <w:sz w:val="18"/>
                      <w:szCs w:val="18"/>
                    </w:rPr>
                    <w:t>材料科学：复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5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4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8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paration and characterization of rare earth Sm-doped borophosphate luminescent material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Jiang, JQ (Jiang, Jiqiong); Zou, ZG (Zou, Zhengguang); Li, YQ (Li, Yan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ERROELECTRICS  Volume: 527  Issue: 1  Pages: 70-78  DOI: 10.1080/00150193.2018.1450052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3296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Title: Joint Symposium of the 8th International Conference of th Chinese-Society-of-Micro-Nano-Technology (CSMNT) / Microsystems and Nanoengineering Summit (MAN) / Symposium of Materials Science and Technology (SOMST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Date: OCT 13-16, 2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Location: Tianjin, PEOPLES R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Jiang, Jiqiong; Zou, Zhengguang] Guangxi Univ, Sch Chem Engn, Nanning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Jiqiong; Li, Yanwei] Guangxi Sci Expt Ctr Min Met &amp; Environm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ou, Zhengguang] Guilin Univ Technol, Coll Mat Sci &amp; Engn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ng, JQ (reprint author), Guangxi Univ, Sch Chem Engn, Nanning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Jiang, JQ; Li, YQ (reprint author), Guangxi Sci Expt Ctr Min Met &amp; Environm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jq0618@163.com; lywhit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4G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15-0193</w:t>
      </w:r>
    </w:p>
    <w:p>
      <w:pPr>
        <w:pStyle w:val="Normal"/>
        <w:spacing w:lineRule="exact" w:line="220"/>
        <w:jc w:val="left"/>
        <w:rPr/>
      </w:pPr>
      <w:r>
        <w:rPr/>
        <w:t>eISSN: 1563-511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2671"/>
        <w:gridCol w:w="1040"/>
        <w:gridCol w:w="1407"/>
      </w:tblGrid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ELECTRICS</w:t>
            </w:r>
          </w:p>
        </w:tc>
      </w:tr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ELECTRICS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5-0193</w:t>
            </w:r>
          </w:p>
        </w:tc>
      </w:tr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2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9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mplete convergence and complete moment convergence for arrays of rowwise negatively superadditive dependent random variabl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Meng, B (Meng, Bing); Wang, DC (Wang, Dingcheng); Wu, QY (Wu, Qun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MMUNICATIONS IN STATISTICS-THEORY AND METHODS  Volume: 47  Issue: 16  Pages: 3910-3922  DOI: 10.1080/03610926.2017.1364391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39420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Meng, Bing; Wang, Dingcheng] Univ Elect Sci &amp; Technol China, Sch Math Sci, Chengdu 611731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eng, Bing; Wu, Qunying] Guilin Univ Technol, Coll Sci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DC (reprint author), Univ Elect Sci &amp; Technol China, Sch Math Sci, Chengdu 611731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angdc@uestc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H8T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61-0926</w:t>
      </w:r>
    </w:p>
    <w:p>
      <w:pPr>
        <w:pStyle w:val="Normal"/>
        <w:spacing w:lineRule="exact" w:line="220"/>
        <w:jc w:val="left"/>
        <w:rPr/>
      </w:pPr>
      <w:r>
        <w:rPr/>
        <w:t>eISSN: 1532-415X</w:t>
      </w:r>
    </w:p>
    <w:tbl>
      <w:tblPr>
        <w:tblW w:w="606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048"/>
        <w:gridCol w:w="866"/>
        <w:gridCol w:w="1171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8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S IN STATISTICS-THEORY AND METHOD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 STAT-THEOR M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092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5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TISTICS &amp; PROBABILITY</w:t>
                  </w:r>
                  <w:r>
                    <w:rPr>
                      <w:sz w:val="18"/>
                      <w:szCs w:val="18"/>
                    </w:rPr>
                    <w:t>统计学与概率论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5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3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3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0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ssessments of contamination and human health risks of heavy metals in the road dust from a mining county in Guangxi,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ong, B (Song, Bo); Guo, GH (Guo, Guanghui); Lei, M (Lei, Mei); Wang, YW (Wang, Yanw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HUMAN AND ECOLOGICAL RISK ASSESSMENT  Volume: 24  Issue: 6  Pages: 1606-1622  DOI: 10.1080/10807039.2017.1419815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1624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ong, Bo; Guo, Guanghui; Lei, Mei; Wang, Yanwen] Chinese Acad Sci, Inst Geog Sci &amp; Nat Resources Res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ong, Bo] Guilin Univ Technol, Coll Environm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uo, GH (reprint author), Dadun St 11, Beijing 10010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uogh@igsnrr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diversity &amp; Conservation;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F7Q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80-7039</w:t>
      </w:r>
    </w:p>
    <w:p>
      <w:pPr>
        <w:pStyle w:val="Normal"/>
        <w:spacing w:lineRule="exact" w:line="220"/>
        <w:jc w:val="left"/>
        <w:rPr/>
      </w:pPr>
      <w:r>
        <w:rPr/>
        <w:t>eISSN: 1549-786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768"/>
        <w:gridCol w:w="903"/>
        <w:gridCol w:w="1221"/>
      </w:tblGrid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9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AND ECOLOGICAL RISK ASSESSMENT</w:t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 ECOL RISK ASSESS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-7039</w:t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6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1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One-Leader Multi-Follower Bayesian-Stackelberg Game for Anti-Jamming Transmission in UAV Communication Network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Xu, YF (Xu, Yifan); Ren, GC (Ren, Guochun); Chen, J (Chen, Jin); Luo, YP (Luo, Yunpeng); Jia, LL (Jia, Luliang); Liu, X (Liu, Xin); Yang, Y (Yang, Yang); Xu, YH (Xu, Yu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ACCESS  Volume: 6  Pages: 21697-21709  DOI: 10.1109/ACCESS.2018.2828033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9622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u, Yifan; Ren, Guochun; Chen, Jin; Luo, Yunpeng; Jia, Luliang; Yang, Yang; Xu, Yuhua] Army Engn Univ PLA, Coll Commun Engn, Nanjing 210000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Yifan; Xu, Yuhua] Sci &amp; Technol Commun Networks Lab, Shijiazhuang 050002, He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Xin] Guilin Univ Technol, Coll Informat Sci &amp; Engn, Guilin 541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Ren, GC; Xu, YH (reprint author), Army Engn Univ PLA, Coll Commun Engn, Nanjing 210000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u, YH (reprint author), Sci &amp; Technol Commun Networks Lab, Shijiazhuang 050002, Hebe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guochunren@yeah.net; yuhuaenator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u, Yifan </w:t>
        <w:tab/>
        <w:t xml:space="preserve"> </w:t>
        <w:tab/>
        <w:t xml:space="preserve">0000-0002-6031-371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; Engineering; Telecommunic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F4VP</w:t>
      </w:r>
    </w:p>
    <w:p>
      <w:pPr>
        <w:pStyle w:val="Normal"/>
        <w:spacing w:lineRule="exact" w:line="220"/>
        <w:jc w:val="left"/>
        <w:rPr/>
      </w:pPr>
      <w:r>
        <w:rPr/>
        <w:t>ISSN: 2169-3536</w:t>
      </w:r>
    </w:p>
    <w:tbl>
      <w:tblPr>
        <w:tblW w:w="71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2"/>
        <w:gridCol w:w="2225"/>
        <w:gridCol w:w="1323"/>
        <w:gridCol w:w="1790"/>
      </w:tblGrid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3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Access</w:t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EEE ACCES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-3536</w:t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1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1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50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INFORMATION SYSTEMS</w:t>
                  </w:r>
                  <w:r>
                    <w:rPr>
                      <w:sz w:val="18"/>
                      <w:szCs w:val="18"/>
                    </w:rPr>
                    <w:t>计算机：信息系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LECOMMUNICATIONS</w:t>
                  </w:r>
                  <w:r>
                    <w:rPr>
                      <w:sz w:val="18"/>
                      <w:szCs w:val="18"/>
                    </w:rPr>
                    <w:t>电信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9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9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2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IXED-BED COLUMN ADSORPTION OF ARSENIC(V) BY POROUS COMPOSITE OF MAGNETITE/HEMATITE/CARBON WITH EUCALYPTUS WOOD MICROSTRUCTUR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YH (Li, Yanhong); Zhu, YN (Zhu, Yinian); Zhu, ZQ (Zhu, Zongqiang); Zhang, XH (Zhang, Xuehong); Wang, DQ (Wang, Dunqiu); Xie, LW (Xie, Li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NVIRONMENTAL ENGINEERING AND LANDSCAPE MANAGEMENT  Volume: 26  Issue: 1  Pages: 38-56  DOI: 10.3846/16486897.2017.1346513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1464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Yanhong] Guangxi Univ, Coll Light Ind &amp; Food Engn, Nanning 530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Yanhong; Zhu, Yinian; Zhu, Zongqiang; Zhang, Xuehong; Wang, Dunqiu; Xie, Liwei] Guilin Univ Technol, Coll Environm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u, YN (reprint author), Guilin Univ Technol, Coll Environm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uyinian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5Z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48-6897</w:t>
      </w:r>
    </w:p>
    <w:p>
      <w:pPr>
        <w:pStyle w:val="Normal"/>
        <w:spacing w:lineRule="exact" w:line="220"/>
        <w:jc w:val="left"/>
        <w:rPr/>
      </w:pPr>
      <w:r>
        <w:rPr/>
        <w:t>eISSN: 1822-41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999"/>
        <w:gridCol w:w="866"/>
        <w:gridCol w:w="1172"/>
      </w:tblGrid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3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nvironmental Engineering and Landscape Management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NVIRON ENG LANDSC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-6897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3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eural Induction Potential and MRI of ADSCs Labeled Cationic Superparamagnetic Iron Oxide Nanoparticle In Vitro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Ma, WQ (Ma, Weiqiong); Xie, Q (Xie, Qi); Zhang, BL (Zhang, Baolin); Chen, HX (Chen, Huixian); Tang, JY (Tang, Jianyi); Lei, ZX (Lei, Zhengxian); Wu, MY (Wu, Minyi); Zhang, DX (Zhang, Dingxuan); Hu, JN (Hu, Jian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NTRAST MEDIA &amp; MOLECULAR IMAGING  Article Number: UNSP 6268437  DOI: 10.1155/2018/6268437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61753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66656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Ma, Weiqiong; Xie, Qi; Chen, Huixian; Tang, Jianyi; Lei, Zhengxian; Wu, Minyi; Zhang, Dingxuan] South China Univ Technol, Guangzhou Municipal Peoples Hosp 1, Affiliated Hosp 2, Med Imaging Dept,Nan Sha Ctr Hosp,Guangzhou Med U, Guangzhou 511457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, Weiqiong] Huizhou Municipal Cent Hosp, Dept Radiol, Huizhou 516001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aolin] Guilin Univ Technol, Sch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Jiani] Wayne State Univ, Karmanos Canc Inst, 3990 John R St, Detroit, MI 48201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ie, Q (reprint author), South China Univ Technol, Guangzhou Municipal Peoples Hosp 1, Affiliated Hosp 2, Med Imaging Dept,Nan Sha Ctr Hosp,Guangzhou Med U, Guangzhou 511457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BL (reprint author), Guilin Univ Technol, Sch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eqi8@yeah.net; baolinzhang@y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Radiology, Nuclear Medicine &amp; Medical Imag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X6E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55-4309</w:t>
      </w:r>
    </w:p>
    <w:p>
      <w:pPr>
        <w:pStyle w:val="Normal"/>
        <w:spacing w:lineRule="exact" w:line="220"/>
        <w:jc w:val="left"/>
        <w:rPr/>
      </w:pPr>
      <w:r>
        <w:rPr/>
        <w:t>eISSN: 1555-4317</w:t>
      </w:r>
    </w:p>
    <w:tbl>
      <w:tblPr>
        <w:tblW w:w="711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3363"/>
        <w:gridCol w:w="963"/>
        <w:gridCol w:w="1303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2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st Media &amp; Molecular Imaging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ST MEDIA MOL I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-4309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1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0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445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4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ADIOLOGY, NUCLEAR MEDICINE &amp; MEDICAL IMAGING</w:t>
                  </w:r>
                  <w:r>
                    <w:rPr>
                      <w:sz w:val="18"/>
                      <w:szCs w:val="18"/>
                    </w:rPr>
                    <w:t>核医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4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医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4 of 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, crystal structure, and properties of a tetrairon cluster based on 2-methyl-8-hydroxyquinolin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Meng, T (Meng, Ting); Wang, JS (Wang, Jia-Shun); Zou, HH (Zou, Hua-Hong); Liang, FH (Liang, Feng-Hua); Liang, FP (Liang, Fu-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OORDINATION CHEMISTRY  Volume: 71  Issue: 1  Pages: 57-67  DOI: 10.1080/00958972.2018.1433296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61054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Meng, Ting; Wang, Jia-Shun; Zou, Hua-Hong; Liang, Feng-Hua; Liang, Fu-Pei] Guangxi Normal Univ, State Key Lab Chem &amp; Mol Engn Med Resources, Sch Pharm &amp; Che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ng, Fu-Pei] Guilin Univ Technol, Coll Chem &amp; Bioengn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ou, HH; Liang, FP (reprint author), Guangxi Normal Univ, State Key Lab Chem &amp; Mol Engn Med Resources, Sch Pharm &amp; Che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FP (reprint author), Guilin Univ Technol, Coll Chem &amp; Bioengn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xnuchem@foxmail.com; fliangoffice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X5G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95-897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029-0389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7"/>
        <w:gridCol w:w="2443"/>
        <w:gridCol w:w="1112"/>
        <w:gridCol w:w="1503"/>
      </w:tblGrid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OORDINATION CHEMISTRY</w:t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ORD CHEM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5-8972</w:t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0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9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1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END</w:t>
      </w:r>
      <w:r>
        <w:rPr>
          <w:sz w:val="18"/>
          <w:szCs w:val="1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武汉科技查新咨询检索中心</w:t>
    </w:r>
  </w:p>
  <w:p>
    <w:pPr>
      <w:pStyle w:val="Header"/>
      <w:rPr/>
    </w:pPr>
    <w:r>
      <w:rPr/>
      <w:t>检索附件：</w:t>
    </w:r>
    <w:r>
      <w:rPr/>
      <w:t>SCIE</w:t>
    </w:r>
    <w:r>
      <w:rPr/>
      <w:t>收录论文及</w:t>
    </w:r>
    <w:r>
      <w:rPr/>
      <w:t>2018</w:t>
    </w:r>
    <w:r>
      <w:rPr/>
      <w:t>年中科院文献情报中心分区情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ullrecsubheadtext">
    <w:name w:val="fullrecsubheadte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版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09:00Z</dcterms:created>
  <dc:creator>hw</dc:creator>
  <dc:description/>
  <cp:keywords/>
  <dc:language>en-US</dc:language>
  <cp:lastModifiedBy>廖帅</cp:lastModifiedBy>
  <cp:lastPrinted>2016-12-07T11:34:00Z</cp:lastPrinted>
  <dcterms:modified xsi:type="dcterms:W3CDTF">2018-12-20T03:36:00Z</dcterms:modified>
  <cp:revision>8</cp:revision>
  <dc:subject/>
  <dc:title>检索附件一：</dc:title>
</cp:coreProperties>
</file>