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ISTP</w:t>
      </w:r>
      <w:r>
        <w:rPr>
          <w:b/>
          <w:bCs/>
          <w:sz w:val="28"/>
        </w:rPr>
        <w:t>收录论文情况</w:t>
      </w:r>
    </w:p>
    <w:p>
      <w:pPr>
        <w:pStyle w:val="Normal"/>
        <w:spacing w:lineRule="exact" w:line="2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 of 26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Title: Preparation of a hierarchical porous hydroxyapatite-carbon composite with the biotemplate of stem internodes of sugarcane tops and its removal of cadmium from aqueous solu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Deng, H (Deng, Huang); Zhu, ZQ (Zhu, Zongqiang); Zhu, YN (Zhu, Yinian); Ding, H (Ding, Hui); Li, YH (Li, Yanhong); Lin, J (Lin, Ju); Zhang, LH (Zhang, Lihao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BSTRACTS OF PAPERS OF THE AMERICAN CHEMICAL SOCIETY  Meeting Abstract: 610  Volume: 256  Published: AUG 19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760910059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Meeting Abstract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56th National Meeting and Exposition of the American-Chemical-Society (ACS) - Nanoscience, Nanotechnology and Beyond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AUG 19-23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Boston, M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Deng, Huang; Zhu, Zongqiang; Zhu, Yinian; Ding, Hui; Li, Yanhong; Lin, Ju; Zhang, Lihao] Guilin Univ Technol, Coll Environm Engn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zqzhu@udel.edu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GX3GB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65-772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Kinetics of phyto-accumulation of hexavalent and trivalent chromium in rice seedling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Yu, XZ (Yu, Xiao-Zhang); Feng, YX (Feng, Yu-Xi); Liang, YP (Liang, Yan-Pe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INTERNATIONAL BIODETERIORATION &amp; BIODEGRADATION  Volume: 128  Special Issue: SI  Pages: 72-77  DOI: 10.1016/j.ibiod.2016.09.003  Published: MAR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2939930001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st International Symposium and the 4th Sino-Hungarian Workshop on Remediation and Restoration of Polluted Mining Area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2-24, 201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Wuha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Yu, Xiao-Zhang; Feng, Yu-Xi; Liang, Yan-Peng] Guilin Univ Technol, Coll Environm Sci &amp; Engn, Guangxi Key Lab Theory &amp; Technol Environm Pollu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u, Xiao-Zhang] Guilin Univ Technol, Collaborat Innovat Ctr Water Pollut Control &amp; Wa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Yu, XZ (reprint author), Guilin Univ Technol, Collaborat Innovat Ctr Water Pollut Control &amp; Wa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Biotechnology &amp; Applied Microbiology; Environmental Sciences &amp; Ec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GB9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964-830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9-020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3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Geographic Information System Oriented GIS Automatic Surveying and Mapping Techn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Yang, QQ (Yang Qianqian); Qin, H (Qin Hui); Chen, TW (Chen Tianwei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Wu 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5TH INTERNATIONAL CONFERENCE ON ELECTRICAL &amp; ELECTRONICS ENGINEERING AND COMPUTER SCIENCE (ICEEECS 2018)  Pages: 133-136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5039590003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5th International Conference on Electrical &amp; Electronics Engineering and Computer Science (ICEEECS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UN 29-30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Beijing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Yang Qianqian; Chen Tianwei] Guilin Univ Technol, Coll Geomat &amp; Geoinformat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Qin Hui] Guangdong Acad Sci &amp; Technol Cadres, Zhuhai 519090, Guangdo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Yang, QQ (reprint author), Guilin Univ Technol, Coll Geomat &amp; Geoinformat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Computer Science; Engineer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4HU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912407-04-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4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The Performance Comparison of Native and Containers for the Cloud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Xie, XL (Xie, Xiao-Lan); Wang, P (Wang, Peng); Wang, Q (Wang, Qi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EE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INTERNATIONAL CONFERENCE ON SMART GRID AND ELECTRICAL AUTOMATION (ICSGEA)  Pages: 378-381  DOI: 10.1109/ICSGEA.2018.00100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5023830009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Smart Grid and Electrical Automation (ICSGEA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UN 09-10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angsha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Xie, Xiao-Lan; Wang, Peng; Wang, Qi] Guilin Univ Technol, Coll Infor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Xie, Xiao-Lan] Guangxi Key Lab Spatial Informat &amp; Geometr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Wang, P (reprint author), Guilin Univ Technol, Coll Infor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1172662867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4D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386-6953-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5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A Three-dimensional Node Security Localization method for WSN Based on Improved RSSI-LSSVR Algorith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Zhang, LP (Zhang Lieping); Yang, HH (Yang Huanhuan); Yu, YL (Yu Yanlin); Peng, F (Peng Fei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EE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10TH INTERNATIONAL CONFERENCE ON MEASURING TECHNOLOGY AND MECHATRONICS AUTOMATION (ICMTMA)  Book Series: International Conference on Measuring Technology and Mechatronics Automation  Pages: 182-186  DOI: 10.1109/ICMTMA.2018.00051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8921200044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0th International Conference on Measuring Technology and Mechatronics Automation (ICMTMA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FEB 10-11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angsha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Zhang Lieping] Guilin Univ Technol, Guangxi Key Lab Spatial Informat &amp; Geomat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Zhang Lieping; Yu Yanlin] Guilin Univ Technol, Coll Mech &amp; Control Engn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ang Huanhuan; Peng Fei] Guilin Univ Technol, Coll Informat Sci &amp; Engn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Zhang, LP (reprint author), Guilin Univ Technol, Guangxi Key Lab Spatial Informat &amp; Geomat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Zhang, LP (reprint author), Guilin Univ Technol, Coll Mech &amp; Control Engn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25761108@qq.com; 269642185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Engineering; Instruments &amp; Instrument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2G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2157-147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386-5114-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6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Design of Elevator Control System Based on PLC and Frequency Conversion Techn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Chen, MX (Chen Mingxia); Yin, JC (Yin Juncheng); Liu, FM (Liu Fengmi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EE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10TH INTERNATIONAL CONFERENCE ON MEASURING TECHNOLOGY AND MECHATRONICS AUTOMATION (ICMTMA)  Book Series: International Conference on Measuring Technology and Mechatronics Automation  Pages: 276-278  DOI: 10.1109/ICMTMA.2018.00073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892120006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0th International Conference on Measuring Technology and Mechatronics Automation (ICMTMA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FEB 10-11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angsha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Chen Mingxia; Yin Juncheng; Liu Fengming] Guilin Univ Technol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Chen, MX (reprint author), Guilin Univ Technol, Guilin 541004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765359484@qq.com; 2075668064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Engineering; Instruments &amp; Instrument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2G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2157-147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386-5114-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7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Research on Sensorless Control Method of PMSM Based on a Kalman Filter Sliding Mode Observ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Tang, HY (Tang, Haiyang); Li, HX (Li, Haixia); Lin, JC (Lin, Jica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EE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10TH INTERNATIONAL CONFERENCE ON MEASURING TECHNOLOGY AND MECHATRONICS AUTOMATION (ICMTMA)  Book Series: International Conference on Measuring Technology and Mechatronics Automation  Pages: 290-293  DOI: 10.1109/ICMTMA.2018.00077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892120007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0th International Conference on Measuring Technology and Mechatronics Automation (ICMTMA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FEB 10-11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angsha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Tang, Haiyang; Li, Haixia; Lin, Jican] GuiLin Univ Technol, Coll Mech &amp; Control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Tang, HY (reprint author), GuiLin Univ Technol, Coll Mech &amp; Control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853504595@qq.com; 363039989@qq.com; 506912843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Engineering; Instruments &amp; Instrument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2G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2157-147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386-5114-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8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Fuzzy Comprehensive Evaluation in Site Selection for Regulating Storage Tank of Sponge City Based on TFN-AH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Yang, HY (Yang Hao-yu); Wei, B (Wei Bo); Zhang, XY (Zhang Xiao-yu); Shen, YZ (Shen Yu-zhe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EE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INTERNATIONAL CONFERENCE ON ARTIFICIAL INTELLIGENCE AND BIG DATA (ICAIBD)  Pages: 281-286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900840005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Artificial Intelligence and Big Data (ICAIBD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6-28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engdu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Yang Hao-yu; Wei Bo; Zhang Xiao-yu; Shen Yu-zhen] Guilin Univ Technol, Guangxi Key Lab Spatial Informat &amp; Geo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Wei, B (reprint author), Guilin Univ Technol, Guangxi Key Lab Spatial Informat &amp; Geo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superweibo@glut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2IW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386-6987-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9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Research on Multi-satellites Fusion Inversion Model of Soil Moisture Based on Sliding Window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Liang, YJ (Liang, Yueji); Ren, C (Ren, Chao); Huang, YB (Huang, Yiba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Sun J; Yang C; Guo 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CHINA SATELLITE NAVIGATION CONFERENCE (CSNC) 2018 PROCEEDINGS, VOL I  Book Series: Lecture Notes in Electrical Engineering  Volume: 497  Pages: 85-95  DOI: 10.1007/978-981-13-0005-9_7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860320000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9th China Satellite Navigation Conference (CSNC) - Location, Time of Augment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3-25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Harbi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Liang, Yueji; Ren, Chao; Huang, Yibang] Guilin Univ Technol, Coll Geomat &amp; Geoinfor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Liang, Yueji; Ren, Chao] Res Ctr Precise Engn Surveying, Guangxi Key Lab Spatial Informat &amp; Geo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Liang, YJ (reprint author), Guilin Univ Technol, Coll Geomat &amp; Geoinfor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lyjayq@glut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Telecommunication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1X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876-110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6-111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981-13-0005-9; 978-981-13-0004-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0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Snow Depth Detection Based on L2 SNR of GLONASS Satellites and Multipath Reflectometr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Zhou, W (Zhou, Wei); Liu, LL (Liu, Lilong); Huang, LK (Huang, Liangke); Chen, J (Chen, Jun); Li, SQ (Li, Songqi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Sun J; Yang C; Guo 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CHINA SATELLITE NAVIGATION CONFERENCE (CSNC) 2018 PROCEEDINGS, VOL I  Book Series: Lecture Notes in Electrical Engineering  Volume: 497  Pages: 221-231  DOI: 10.1007/978-981-13-0005-9_19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860320001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9th China Satellite Navigation Conference (CSNC) - Location, Time of Augment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3-25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Harbi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Zhou, Wei; Liu, Lilong; Huang, Liangke; Chen, Jun; Li, Songqing] Guilin Univ Technol, Coll Geomat Engn &amp; Geoinfor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Zhou, Wei; Liu, Lilong] Guangxi Key Lab Spatial Informat &amp; Geo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Huang, Liangke] Wuhan Univ, GNSS Res Ctr, Wuhan, Hube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Liu, LL; Huang, LK (reprint author), Guilin Univ Technol, Coll Geomat Engn &amp; Geoinfor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hn_liulilong@163.com; lkhuang666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Telecommunication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1X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876-110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6-111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981-13-0005-9; 978-981-13-0004-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1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Ligands Exchange Process on Gold Nanoparticles in Acetone Solu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Hu, CL (Hu, C. L.); Mu, YY (Mu, Y. Y.); Bian, ZC (Bian, Z. C.); Luo, ZH (Luo, Z. H.); Luo, K (Luo, K.); Huang, AZ (Huang, A. Z.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O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INTERNATIONAL CONFERENCE ON COMPUTER INFORMATION AND AUTOMATION ENGINEERING  Book Series: IOP Conference Series-Materials Science and Engineering  Volume: 359  Article Number: 012038  DOI: 10.1088/1757-899X/359/1/012038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766090003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Computer Information and Automation Engineering (ICCIA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NOV 17-19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Yichang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Hu, C. L.; Mu, Y. Y.; Bian, Z. C.; Luo, Z. H.; Luo, K.] Guilin Univ Technol, Guangxi Key Lab Univ Clean Met Comprehens Utiliza, Collaborat Innovat Ctr Explorat Hidden Nonferrous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Huang, A. Z.] Humanwell Healthcare GRP CO LTD, Wuhan 430075, Hube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Luo, ZH (reprint author), Guilin Univ Technol, Guangxi Key Lab Univ Clean Met Comprehens Utiliza, Collaborat Innovat Ctr Explorat Hidden Nonferrous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luozhihong615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Automation &amp; Control Systems; Engineer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1H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7-898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2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Numerical Simulation of the Effect about Groundwater Level Fluctuation on the Concentration of BTEX Dissolved into Source Zon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Sun, LQ (Sun, Liqun); Chen, YD (Chen, Yudao); Jiang, LZ (Jiang, Lingzhi); Cheng, YP (Cheng, Yapi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Huang 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7 INTERNATIONAL CONFERENCE ON ADVANCED ENVIRONMENTAL ENGINEERING (ICAEE2017)  Book Series: IOP Conference Series-Earth and Environmental Science  Volume: 111  Article Number: UNSP 012017  DOI: 10.1088/1755-1315/111/1/012017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7175300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Advanced Environmental Engineering (ICAE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5-17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Shenze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Sun, Liqun; Chen, Yudao; Jiang, Lingzhi; Cheng, Yaping] Guilin Univ Technol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Chen, YD (reprint author), Guilin Univ Technol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1106316393@qq.com; cyd0056@vip.sina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Environmental Sciences &amp; Ec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1DD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5-130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3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Study on Compound Deodorization Experiment of Spray Tower - Biological Filt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Xue, CN (Xue, Chennan); Sun, XJ (Sun, Xiaoji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O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2ND INTERNATIONAL WORKSHOP ON RENEWABLE ENERGY AND DEVELOPMENT (IWRED 2018)  Book Series: IOP Conference Series-Earth and Environmental Science  Volume: 153  Article Number: UNSP 032041  DOI: 10.1088/1755-1315/153/3/032041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6795200084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nd International Workshop on Renewable Energy and Development (IWRED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APR 20-22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Guili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Xue, Chennan; Sun, Xiaojie] Guilin Univ Technol, Guangxi Key Lab Environm Pollut Control Theory &amp;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Xue, Chennan; Sun, Xiaojie] Guilin Univ Technol, Guangxi Collaborat Innovat Ctr Water Pollut Contr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Xue, CN (reprint author), Guilin Univ Technol, Guangxi Key Lab Environm Pollut Control Theory &amp;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Xue, CN (reprint author), Guilin Univ Technol, Guangxi Collaborat Innovat Ctr Water Pollut Contr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m18677363392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Energy &amp; Fuel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0W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5-130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4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A Review: Advances on Absorption of Heavy Metals in the Waste Water by Biocha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Chen, H (Chen, Hao); Xie, AB (Xie, Anbin); You, SH (You, Shaoho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Wang 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5TH ANNUAL INTERNATIONAL CONFERENCE ON MATERIAL SCIENCE AND ENVIRONMENTAL ENGINEERING (MSEE2017)  Book Series: IOP Conference Series-Materials Science and Engineering  Volume: 301  Article Number: UNSP 012160  DOI: 10.1088/1757-899X/301/1/012160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644780016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5th Annual International Conference on Material Science and Environmental Engineering (MSE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5-17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me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Chen, Hao] Guilin Univ Technol, China Guangxi Key Lab Environm Pollut Control The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Xie, Anbin] Guilin Univ Technol, Collaborat Innovat Ctr Water Pollut Control &amp; Wa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ou, Shaohong] Guilin Univ Technol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You, SH (reprint author), Guilin Univ Technol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rosechen1994@sina.com; crabs138@qq.com; 646761963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0RZ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7-898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5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Simulation and Prediction of Groundwater Pollution from Planned Feed Additive Project in Nanning City Based on GMS Mode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Liang, YM (Liang, Yimin); Lan, JK (Lan, Junkang); Wen, ZX (Wen, Zhixio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Wang 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5TH ANNUAL INTERNATIONAL CONFERENCE ON MATERIAL SCIENCE AND ENVIRONMENTAL ENGINEERING (MSEE2017)  Book Series: IOP Conference Series-Materials Science and Engineering  Volume: 301  Article Number: UNSP 012159  DOI: 10.1088/1757-899X/301/1/012159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644780015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5th Annual International Conference on Material Science and Environmental Engineering (MSE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5-17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me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Liang, Yimin; Lan, Junkang; Wen, Zhixiong] Guilin Univ Technol, Coll Environm Sci &amp; Engn, Guilin City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Lan, JK (reprint author), Guilin Univ Technol, Coll Environm Sci &amp; Engn, Guilin City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0RZ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7-898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6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Advance of Nitrogen Removal in Constructed Wetland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Xie, AB (Xie, Anbin); Chen, H (Chen, Hao); You, SH (You, Shaoho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Wang 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5TH ANNUAL INTERNATIONAL CONFERENCE ON MATERIAL SCIENCE AND ENVIRONMENTAL ENGINEERING (MSEE2017)  Book Series: IOP Conference Series-Materials Science and Engineering  Volume: 301  Article Number: UNSP 012120  DOI: 10.1088/1757-899X/301/1/012120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644780012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5th Annual International Conference on Material Science and Environmental Engineering (MSE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5-17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me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Xie, Anbin] Guilin Univ Technol, Collaborat Innovat Ctr Water Pollut Control &amp; Wa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Chen, Hao] Guilin Univ Technol, China Guangxi Key Lab Environm Pollut Control The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ou, Shaohong] Guilin Univ Technol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You, SH (reprint author), Guilin Univ Technol, Coll Environm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crabs138@qq.com; rosechen1994@sina.com; 646761963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L0RZ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7-898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7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Real-time Inverter Semiconductor Die Temperature Estimation Using Inverter Operating Condition-based Gate Recurrent Unit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Niu, QZ (Niu, Qinzhou); Wang, L (Wang, Li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EE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8 9TH IEEE INTERNATIONAL SYMPOSIUM ON POWER ELECTRONICS FOR DISTRIBUTED GENERATION SYSTEMS (PEDG)  Book Series: IEEE International Symposium on Power Electronics for Distributed Generation Systems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4473650002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9th IEEE International Symposium on Power Electronics for Distributed Generation Systems (PED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UN 25-28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arlotte, NC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Niu, Qinzhou; Wang, Lin] Guilin Univ Technol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Niu, QZ (reprint author), Guilin Univ Technol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qinzhoun@hotmail.com; wanglinjjb@126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ergy &amp; Fuels; Engineer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9M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2329-575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386-6705-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8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Classification Influence of Features on Given Emotions and Its Application in Feature Selec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Xing, Y (Xing, Yin); Chen, C (Chen, Chuang); Liu, LL (Liu, Li-Lo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O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ND INTERNATIONAL CONFERENCE ON MACHINE VISION AND INFORMATION TECHNOLOGY (CMVIT 2018)  Book Series: Journal of Physics Conference Series  Volume: 1004  Article Number: UNSP 012017  DOI: 10.1088/1742-6596/1004/1/012017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5109400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nd International Conference on Machine Vision and Information Technology (CMVIT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FEB 23-25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Hong Kong, HONG KO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Xing, Yin; Liu, Li-Long] Guilin Univ Technol, Coll Geomat &amp; Geoinfor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Chen, Chuang] Nanjing Tech Univ, Coll Elect Engn &amp; Control Sci, Nanjing, Jiangsu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Xing, Y (reprint author), Guilin Univ Technol, Coll Geomat &amp; Geoinformat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xycc123@foxmail.com; chenchuang@njtech.edu.cn; hn_liulilong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Computer Science; Engineering;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3JQ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42-658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19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Fast Image Dehazing Based on Non-local Satur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Wang, LL (Wang, Linlin); Zhang, Q (Zhang, Qian); Yang, DY (Yang, Deyun); Hou, YK (Hou, Yingkun); He, XT (He, Xiaoti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Yu H; Dong 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NINTH INTERNATIONAL CONFERENCE ON GRAPHIC AND IMAGE PROCESSING (ICGIP 2017)  Book Series: Proceedings of SPIE  Volume: 10615  Article Number: UNSP 106152I  DOI: 10.1117/12.2305501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470720008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9th International Conference on Graphic and Image Processing (ICGIP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OCT 14-16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Ocean Univ China, Acad Exchange Ctr, Qingdao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Host: Ocean Univ China, Acad Exchange Ct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Wang, Linlin] Guilin Univ Technol, Sch Infor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Zhang, Qian; Yang, Deyun; Hou, Yingkun; He, Xiaoting] Taishan Univ, Sch Informat Sci &amp; Technol, Tai An, Shando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Zhang, Q (reprint author), Taishan Univ, Sch Informat Sci &amp; Technol, Tai An, Shando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aazhqg@hotmail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Optics; Imaging Science &amp; Photographic Techn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3C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277-786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996-756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106-1742-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0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Research on Personalized Recommendation Algorithm Based on Spar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Li, Z (Li, Zeng); Liu, Y (Liu, Yu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Liu L; Yang C; Ke J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DVANCES IN MATERIALS, MACHINERY, ELECTRONICS II  Book Series: AIP Conference Proceedings  Volume: 1955  Article Number: UNSP 040073  DOI: 10.1063/1.5033737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414720016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nd International Conference on Advances in Materials, Machinery, Electronics (AMM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AN 20-21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Li, Zeng; Liu, Yu] Guilin Univ Technol, Coll Informat Sci &amp; Engn, Guilin 541006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Liu, Y (reprint author), Guilin Univ Technol, Coll Informat Sci &amp; Engn, Guilin 541006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Lz20508@163.com; Lewis_5709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2WT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94-243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0-7354-1654-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1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Classification of Urine Sediment Based on Convolution Neural Networ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Pan, JJ (Pan, Jingjing); Jiang, CB (Jiang, Cunbo); Zhu, TT (Zhu, Tiantia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Liu L; Yang C; Ke J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DVANCES IN MATERIALS, MACHINERY, ELECTRONICS II  Book Series: AIP Conference Proceedings  Volume: 1955  Article Number: UNSP 040176  DOI: 10.1063/1.5033840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414720026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nd International Conference on Advances in Materials, Machinery, Electronics (AMM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JAN 20-21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Pan, Jingjing; Jiang, Cunbo; Zhu, Tiantian] Guilin Univ Technol, Coll Informat Sci &amp; Engn, Jiangan Rd 12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Pan, JJ (reprint author), Guilin Univ Technol, Coll Informat Sci &amp; Engn, Jiangan Rd 12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13207734665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2WT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94-243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0-7354-1654-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2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Analysis of the Use Principle of Fabric Materials in Packaging Desig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Wang, JH (Wang, Jianhua); Shi, KP (Shi, Kongpeng); Gao, SS (Gao, Shansha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Zhao P; Ouyang Y; Xu M; Yang L; Ren 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PPLIED SCIENCES IN GRAPHIC COMMUNICATION AND PACKAGING  Book Series: Lecture Notes in Electrical Engineering  Volume: 477  Pages: 443-449  DOI: 10.1007/978-981-10-7629-9_55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397680005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49th Conference of the International-Circle-of-Educational-Institutes-for-Graphic-Arts-Technology-and-Management / 8th China Academic Conference on Printing and Packag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14-16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ina Acad Printing Technol, Beijing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Host: China Acad Printing Techno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Wang, Jianhua] Guilin Univ Technol, Printing Proc Integrated Lab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Shi, Kongpeng] Guilin Univ Technol, Art Design Virtual Simulat Expt Teaching Ctr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Gao, Shanshan] Qing Dao Univ Sci &amp; Technol, Coll Chem Engn, Qingdao, Shando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Wang, JH (reprint author), Guilin Univ Technol, Printing Proc Integrated Lab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jianhua222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Materials Science; Imaging Science &amp; Photographic Techn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2U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876-110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6-111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981-10-7629-9; 978-981-10-7628-2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3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Sulfur-doped microporous carbons developed from coal for enhanced capacitive performances of supercapacitor electrode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Feng, YY (Feng, Yanyan); Huang, HB (Huang, Hongbin); Yang, W (Yang, Wen); Huang, WL (Huang, Wenlu); Xia, YL (Xia, Yilang); Yi, YJ (Yi, Yajun); Zhang, XJ (Zhang, Xinju); Zhang, SF (Zhang, Shufe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INTEGRATED FERROELECTRICS  Volume: 188  Issue: 1  Special Issue: SI  Pages: 44-56  DOI: 10.1080/10584587.2018.1454763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313820000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6th China International Nanoscience and Technology Symposium / Nano-Products Exposi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OCT 20-23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n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Feng, Yanyan; Huang, Hongbin; Yang, Wen; Huang, Wenlu; Xia, Yilang; Yi, Yajun; Zhang, Xinju; Zhang, Shufen] Guilin Univ Technol, Dept Chem &amp; Bioengn, Guangxi Key Lab Electrochem &amp; Magnetochem Funct M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Zhang, Shufen] Dalian Univ Technol, State Key Lab Fine Chem, Dalia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Yang, W (reprint author), Guilin Univ Technol, Dept Chem &amp; Bioengn, Guangxi Key Lab Electrochem &amp; Magnetochem Funct M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yangwen167@foxmail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GH1CB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058-458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607-848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4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Non-persistent Pesticides Removal in Constructed Wetland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Tu, Y (Tu, Yue); Jiang, L (Jiang, Lei); Li, HX (Li, Haixia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Wu F; Zhou 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DVANCES IN ENERGY SCIENCE AND ENVIRONMENT ENGINEERING II  Book Series: AIP Conference Proceedings  Volume: 1944  Article Number: UNSP 020045  DOI: 10.1063/1.5029761  Published: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3266110004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2nd International Workshop on Advances in Energy Science and Environment Engineering (AESE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FEB 02-04, 20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Zhuhai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Tu, Yue; Jiang, Lei; Li, Haixiang] Guilin Univ Technol, Sch Environm Sci &amp; Engn, Guilin 541006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Tu, Yue; Jiang, Lei; Li, Haixiang] Guangxi Min &amp; Environm Sci Expt Ctr, Guilin 541006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Tu, Y (reprint author), Guilin Univ Technol, Sch Environm Sci &amp; Engn, Guilin 541006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u, Y (reprint author), Guangxi Min &amp; Environm Sci Expt Ctr, Guilin 541006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120798590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ergy &amp; Fuels; Engineering;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K2GC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94-243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0-7354-1639-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5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Effects of preparation methods on the mechanical and thermal properties of graphene-modified HNBR composite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Yang, DJ (Yang, Dejiang); Wei, C (Wei, Chun); Gong, YY (Gong, Yongyang); Liu, TX (Liu, Tianxi); Lv, J (Lv, Jia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E-POLYMERS  Volume: 18  Issue: 1  Special Issue: SI  Pages: 57-65  DOI: 10.1515/epoly-2017-0074  Published: JAN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2370800000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Global Conference on Polymer and Composite Materials (PCM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3-25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Guangzhou, PEOPLES R CHIN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Wei, Chun; Gong, Yongyang; Liu, Tianxi] Guilin Univ Technol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ang, Dejiang; Wei, Chun; Gong, Yongyang; Liu, Tianxi; Lv, Jian] Guangxi Zhuang Autonomous Reg, Key Lab Proc Nonferrous Met &amp; Featured Mat, Minist Prov Joint Base State, Nanning, Guangxi Zhua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Wei, C; Gong, YY (reprint author), Guilin Univ Technol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Wei, C; Gong, YY (reprint author), Guangxi Zhuang Autonomous Reg, Key Lab Proc Nonferrous Met &amp; Featured Mat, Minist Prov Joint Base State, Nanning, Guangxi Zhua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1986024@glut.edu.cn; yygong@glut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FU2V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618-722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Record 26 of 2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Effect of multilayer substrate configuration in horizontal subsurface flow constructed wetlands: assessment of treatment performance, biofilm development, and solids accumulatio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Ding, YL (Ding, Yanli); Lyu, T (Lyu, Tao); Bai, SY (Bai, Shaoyuan); Li, ZL (Li, Zhenling); Ding, HJ (Ding, Haijing); You, SH (You, Shaohong); Xie, QL (Xie, Qingli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ENVIRONMENTAL SCIENCE AND POLLUTION RESEARCH  Volume: 25  Issue: 2  Pages: 1883-1891  DOI: 10.1007/s11356-017-0636-4  Published: JAN 2018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1994410008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PubMed ID: 2910311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Conservation Agriculture and Sustainable Land Use (CASLU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31-JUN 02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Budapest, HUNGAR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ddresses: [Ding, Yanli] Guilin Univ Technol, Coll Earth Sci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Ding, Yanli; Li, Zhenling; Ding, Haijing; Xie, Qinglin] Guilin Univ Technol, Collaborat Innovat Ctr Water Pollut Control &amp; Wa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Lyu, Tao] Nottingham Trent Univ, Sch Anim Rural &amp; Environm Sci, Southwell NG25 0QF, Notts, England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Bai, Shaoyuan; You, Shaohong] Guilin Univ Technol, Guangxi Key Lab Environm Pollut Control Theory &amp;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print Address: Lyu, T (reprint author), Nottingham Trent Univ, Sch Anim Rural &amp; Environm Sci, Southwell NG25 0QF, Notts, England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ai, SY (reprint author), Guilin Univ Technol, Guangxi Key Lab Environm Pollut Control Theory &amp;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tao.lyu@ntu.ac.uk; baisy@glut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Lyu, Tao </w:t>
        <w:tab/>
        <w:t xml:space="preserve"> </w:t>
        <w:tab/>
        <w:t xml:space="preserve">0000-0001-5162-8103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FS6YK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944-1344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614-749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END</w:t>
      </w:r>
      <w:r>
        <w:rPr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</w:t>
    </w:r>
    <w:r>
      <w:rPr/>
      <w:t>-----------------------</w:t>
    </w:r>
    <w:r>
      <w:rPr/>
      <w:t>检索附件：</w:t>
    </w:r>
    <w:r>
      <w:rPr/>
      <w:t>ISTP</w:t>
    </w:r>
    <w:r>
      <w:rPr/>
      <w:t>收录论文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9:00Z</dcterms:created>
  <dc:creator>hw</dc:creator>
  <dc:description/>
  <cp:keywords/>
  <dc:language>en-US</dc:language>
  <cp:lastModifiedBy>廖帅</cp:lastModifiedBy>
  <cp:lastPrinted>2000-03-21T11:52:00Z</cp:lastPrinted>
  <dcterms:modified xsi:type="dcterms:W3CDTF">2018-12-20T03:39:00Z</dcterms:modified>
  <cp:revision>4</cp:revision>
  <dc:subject/>
  <dc:title>检索附件一：</dc:title>
</cp:coreProperties>
</file>