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ISTP</w:t>
      </w:r>
      <w:r>
        <w:rPr>
          <w:b/>
          <w:bCs/>
          <w:sz w:val="28"/>
        </w:rPr>
        <w:t>收录论文情况</w:t>
      </w:r>
    </w:p>
    <w:p>
      <w:pPr>
        <w:pStyle w:val="Normal"/>
        <w:spacing w:lineRule="exact" w:line="2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cord 1 of 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Phosphorus Enhances Cr(VI) Uptake and Accumulation in Leersia hexandra Swartz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Author(s): Wu, CC (Wu, Chan-Cui); Liu, J (Liu, Jie); Zhang, XH (Zhang, Xue-Hong); Wei, SG (Wei, Shi-Gua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BULLETIN OF ENVIRONMENTAL CONTAMINATION AND TOXICOLOGY  Volume: 101  Issue: 6  Special Issue: SI  Pages: 738-743  DOI: 10.1007/s00128-018-2445-y  Published: DEC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5052040000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PubMed ID: 3030619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5th International Conference on Environmental Science and Technology (CEST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AUG 31-SEP 02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GREECE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Wu, Chan-Cui; Zhang, Xue-Hong; Wei, Shi-Guang] Guilin Univ Elect Technol, Sch Life &amp; Environm Sci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Wu, Chan-Cui] Guangxi Univ, Light Ind &amp; Food Engn Coll, Nanning 530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[Liu, Ji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Zhang, XH (reprint author), Guilin Univ Elect Technol, Sch Life &amp; Environm Sci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zhangxuehong@x263.net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HA8EB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07-486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432-080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cord 2 of 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Prediction of stable Cu-Li binary intermetallics from first-principles calculations: Stoichiometries, crystal structures, and physical propertie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Yu, JH (Yu, Jiahui); Zhou, DW (Zhou, Dawei); Pu, CY (Pu, Chunying); Tang, X (Tang, Xin); Zhang, FW (Zhang, Feiwu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66  Pages: 640-648  DOI: 10.1016/j.jallcom.2018.07.020  Published: OCT 25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461720007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4th International Symposium on Metastable, Amorphous and Nanostructured Materials (ISMANAM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UN 18-23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San Sebastian, SPAIN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Zhou, Dawei; Pu, Chunying] Nanyang Normal Univ, Coll Phys &amp; Elect Engn, Nanyang 473061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u, Jiahui] Nanyang Inst Technol, Sch Elect &amp; Elect Engn, Nanyang 473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[Tang, X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Zhang, Feiwu] Chinese Acad Sci, Inst Geochem, State Key Lab Ore Deposit Geochem, Guiyang 550081, Guizhou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Zhang, Feiwu] Suzhou Univ Sci &amp; Technol, Sch Math &amp; Phys, Suzhou 215009, Jiangsu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Zhou, DW; Pu, CY (reprint author), Nanyang Normal Univ, Coll Phys &amp; Elect Engn, Nanyang 473061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zhoudawei@nynu.edu.cn; puchunying@126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GT6J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3-466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 of 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Pressure effect on spin-glass behavior in Ce0.9Er0.1Al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Wakiya, K (Wakiya, Kazuhei); Hu, G (Hu, Guanghui); Fuseya, R (Fuseya, Ryohei); Ohashi, M (Ohashi, Masashi); Uehara, M (Uehara, Masatomo); Umehara, I (Umehara, Izuru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PHYSICA B-CONDENSED MATTER  Volume: 536  Pages: 454-456  DOI: 10.1016/j.physb.2017.09.075  Published: MAY 1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1075600104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Strongly Correlated Electron Systems (SCES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UL 17-21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Prague, CZECH REPUBLIC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Wakiya, Kazuhei; Hu, Guanghui; Fuseya, Ryohei; Uehara, Masatomo; Umehara, Izuru] Yokohama Natl Univ, Dept Phys, Fac Engn, Yokohama, Kanagawa 2408501, Japan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Ohashi, Masashi] Kanazawa Univ, Inst Sci &amp; Engn, Fac Environm Design, Kanazawa, Ishikawa 9201192, Japan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[Hu, Guanghu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Wakiya, K (reprint author), Yokohama Natl Univ, Dept Phys, Fac Engn, Yokohama, Kanagawa 2408501, Japan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wakiya-kazuhei-tz@ynu.ac.j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Wakiya, Kazuhei </w:t>
        <w:tab/>
        <w:t xml:space="preserve"> </w:t>
        <w:tab/>
        <w:t xml:space="preserve">0000-0002-1721-6284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GE2WO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921-45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3-213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 of 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Classification of video lecture learners' cognitive and negative emotional states using a Bayesian belief networ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Tao, XM (Tao, Xiaomei); Niu, QZ (Niu, Qinzhou); Jackson, M (Jackson, Mike); Ratcliffe, M (Ratcliffe, Marty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FILOMAT  Volume: 32  Issue: 5  Pages: 1823-1829  DOI: 10.2298/FIL1805823T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5022100003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3rd International Conference on Fuzzy Systems and Data Mining (FSDM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NOV 24-27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Natl Dong Hwa Univ, Hualien, TAIWA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Host: Natl Dong Hwa Univ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Tao, Xiaomei; Niu, Qinzhou] Guangxi Key Lab Embedded Technol &amp; Intelligent Sy, Guilin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[Tao, Xiaomei; Niu, Qinzho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Infor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Jackson, Mike; Ratcliffe, Martyn] Birmingham City Univ, Fac Comp Engn &amp; Built Environm, Birmingham, W Midlands, England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Tao, XM (reprint author), Guangxi Key Lab Embedded Technol &amp; Intelligent Sy, Guilin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Tao, X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Infor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xiaomei.tao@glut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HA4H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354-518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 of 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Preparation and characterization of rare earth Sm-doped borophosphate luminescent materia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Jiang, JQ (Jiang, Jiqiong); Zou, ZG (Zou, Zhengguang); Li, YQ (Li, Yanwei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FERROELECTRICS  Volume: 527  Issue: 1  Pages: 70-78  DOI: 10.1080/00150193.2018.1450052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43296000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Joint Symposium of the 8th International Conference of th Chinese-Society-of-Micro-Nano-Technology (CSMNT) / Microsystems and Nanoengineering Summit (MAN) / Symposium of Materials Science and Technology (SOMST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OCT 13-16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Tianjin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yellow"/>
        </w:rPr>
        <w:t>Addresses: [</w:t>
      </w:r>
      <w:r>
        <w:rPr>
          <w:sz w:val="18"/>
          <w:szCs w:val="18"/>
        </w:rPr>
        <w:t>Jiang, Jiqiong; Zou, Zhengguang] Guangxi Univ, Sch Chem Engn, Nanning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Jiang, Jiqiong; Li, Yanwei] Guangxi Sci Expt Ctr Min Met &amp; Environm, Guilin, Guangxi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[Zou, Zhenggu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Jiang, JQ (reprint author), Guangxi Univ, Sch Chem Engn, Nanning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Jiang, JQ; Li, YQ (reprint author), Guangxi Sci Expt Ctr Min Met &amp; Environm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jjq0618@163.com; lywhit@126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GI4GQ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15-019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563-511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END</w:t>
      </w:r>
      <w:r>
        <w:rPr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</w:t>
    </w:r>
    <w:r>
      <w:rPr/>
      <w:t>-----------------------</w:t>
    </w:r>
    <w:r>
      <w:rPr/>
      <w:t>检索附件：</w:t>
    </w:r>
    <w:r>
      <w:rPr/>
      <w:t>ISTP</w:t>
    </w:r>
    <w:r>
      <w:rPr/>
      <w:t>收录论文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9:00Z</dcterms:created>
  <dc:creator>hw</dc:creator>
  <dc:description/>
  <cp:keywords/>
  <dc:language>en-US</dc:language>
  <cp:lastModifiedBy>廖帅</cp:lastModifiedBy>
  <cp:lastPrinted>2000-03-21T11:52:00Z</cp:lastPrinted>
  <dcterms:modified xsi:type="dcterms:W3CDTF">2018-12-20T03:39:00Z</dcterms:modified>
  <cp:revision>5</cp:revision>
  <dc:subject/>
  <dc:title>检索附件一：</dc:title>
</cp:coreProperties>
</file>