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对于</w:t>
      </w:r>
      <w:r>
        <w:rPr>
          <w:b/>
          <w:bCs/>
          <w:color w:val="FF0000"/>
          <w:sz w:val="28"/>
        </w:rPr>
        <w:t>SCI</w:t>
      </w:r>
      <w:r>
        <w:rPr>
          <w:b/>
          <w:bCs/>
          <w:color w:val="FF0000"/>
          <w:sz w:val="28"/>
        </w:rPr>
        <w:t>论文分区的判定，请根据检索报告中得分区来填写（大类或小类中取最优值，例如：大类分区是</w:t>
      </w:r>
      <w:r>
        <w:rPr>
          <w:b/>
          <w:bCs/>
          <w:color w:val="FF0000"/>
          <w:sz w:val="28"/>
        </w:rPr>
        <w:t>2</w:t>
      </w:r>
      <w:r>
        <w:rPr>
          <w:b/>
          <w:bCs/>
          <w:color w:val="FF0000"/>
          <w:sz w:val="28"/>
        </w:rPr>
        <w:t>区，小类分区是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4</w:t>
      </w:r>
      <w:r>
        <w:rPr>
          <w:b/>
          <w:bCs/>
          <w:color w:val="FF0000"/>
          <w:sz w:val="28"/>
        </w:rPr>
        <w:t>区，则按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区填写）。</w:t>
      </w:r>
    </w:p>
    <w:p>
      <w:pPr>
        <w:pStyle w:val="Normal"/>
        <w:rPr/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SSCI</w:t>
      </w:r>
      <w:r>
        <w:rPr>
          <w:b/>
          <w:bCs/>
          <w:sz w:val="28"/>
        </w:rPr>
        <w:t>收录论文及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JCR</w:t>
      </w:r>
      <w:r>
        <w:rPr>
          <w:b/>
          <w:bCs/>
          <w:sz w:val="28"/>
        </w:rPr>
        <w:t>数据库分区情况</w:t>
      </w:r>
    </w:p>
    <w:p>
      <w:pPr>
        <w:pStyle w:val="Normal"/>
        <w:spacing w:lineRule="exact" w:line="22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 of </w:t>
      </w:r>
      <w:r>
        <w:rPr>
          <w:sz w:val="18"/>
          <w:szCs w:val="18"/>
        </w:rPr>
        <w:t>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Quantifying urban land expansion dynamics through improved land management institution model: Application in Ningxia-Inner Mongolia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YJ (Wu, Yongjiao); Dong, SC (Dong, Suocheng); Huang, HS (Huang, Haosheng); Zhai, J (Zhai, Jun); Li, Y (Li, Yu); Huang, DX (Huang, Dingx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AND USE POLICY  Volume: 78  Pages: 386-396  DOI: 10.1016/j.landusepol.2018.06.018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44790003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 xml:space="preserve">Wu, Yongjiao; Huang, Dingx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Res Ctr Modern Enterprise Managemen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Yongjiao; Dong, Suocheng; Li, Yu] Chinese Acad Sci, Inst Geog Sci &amp; Nat Resources Res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Haosheng] Louisiana State Univ, Sch Coast &amp; Environm, Dept Oceanog &amp; Coastal Sci, Baton Rouge, LA 70803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i, Jun] Minist Environm Protect, Satellite Environm Ctr, Beijing 10009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Dong, SC (reprint author), Chinese Acad Sci, Inst Geog Sci &amp; Nat Resources Res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oonsun0403@163.com; Dongsc3@163.com; hhuang7@lsu.edu; zhaij@lreis.ac.cn; liy@igsnrr.ac.cn; huangdingxuan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Z5G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4-837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873-575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mpact Factor </w:t>
      </w:r>
    </w:p>
    <w:tbl>
      <w:tblPr>
        <w:tblW w:w="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75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94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2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year</w:t>
            </w:r>
          </w:p>
        </w:tc>
      </w:tr>
    </w:tbl>
    <w:p>
      <w:pPr>
        <w:pStyle w:val="Normal"/>
        <w:spacing w:lineRule="exact" w:line="220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1371"/>
        <w:gridCol w:w="1600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CR® Category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k in Category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rtile in Category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VIRONMENTAL STUDIES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of 109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</w:t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 of </w:t>
      </w:r>
      <w:r>
        <w:rPr>
          <w:sz w:val="18"/>
          <w:szCs w:val="18"/>
        </w:rPr>
        <w:t>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uman-computer interaction and value co-creation in electronic servi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L (Li, Lei); Huang, QY (Huang, Qingyun); Yeung, KH (Yeung, KwanHo); Jian, ZQ (Jian, Zhaoq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DUSTRIAL MANAGEMENT &amp; DATA SYSTEMS  Volume: 118  Issue: 1  Pages: 218-235  DOI: 10.1108/IMDS-03-2017-0095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3669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 xml:space="preserve">Li, Lei; Huang, Qing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Business Sch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Lei] Zhejiang Univ, Sch Management, Hangzhou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eung, KwanHo; Jian, Zhaoquan] South China Univ Technol, Sch Business Adm, Guangzhou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eung, KH (reprint author), South China Univ Technol, Sch Business Adm, Guangzhou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homasyeung913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7X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3-557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758-578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mpact Factor </w:t>
      </w:r>
    </w:p>
    <w:tbl>
      <w:tblPr>
        <w:tblW w:w="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75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48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4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5 year</w:t>
            </w:r>
          </w:p>
        </w:tc>
      </w:tr>
    </w:tbl>
    <w:p>
      <w:pPr>
        <w:pStyle w:val="Normal"/>
        <w:spacing w:lineRule="exact" w:line="220"/>
        <w:jc w:val="left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1371"/>
        <w:gridCol w:w="1600"/>
      </w:tblGrid>
      <w:tr>
        <w:trPr/>
        <w:tc>
          <w:tcPr>
            <w:tcW w:w="49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CR® Category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k in Category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rtile in Category</w:t>
            </w:r>
          </w:p>
        </w:tc>
      </w:tr>
      <w:tr>
        <w:trPr/>
        <w:tc>
          <w:tcPr>
            <w:tcW w:w="49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ER SCIENCE, INTERDISCIPLINARY APPLICATIONS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of 105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</w:t>
            </w:r>
          </w:p>
        </w:tc>
      </w:tr>
      <w:tr>
        <w:trPr/>
        <w:tc>
          <w:tcPr>
            <w:tcW w:w="49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INEERING, INDUSTRIAL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of 47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</w:t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(END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――――检索附件：</w:t>
    </w:r>
    <w:r>
      <w:rPr/>
      <w:t>SSCI</w:t>
    </w:r>
    <w:r>
      <w:rPr/>
      <w:t>收录论文及</w:t>
    </w:r>
    <w:r>
      <w:rPr/>
      <w:t>2017</w:t>
    </w:r>
    <w:r>
      <w:rPr/>
      <w:t>年</w:t>
    </w:r>
    <w:r>
      <w:rPr/>
      <w:t>JCR</w:t>
    </w:r>
    <w:r>
      <w:rPr/>
      <w:t>数据库分区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1:00Z</dcterms:created>
  <dc:creator>hw</dc:creator>
  <dc:description/>
  <cp:keywords/>
  <dc:language>en-US</dc:language>
  <cp:lastModifiedBy>廖帅</cp:lastModifiedBy>
  <cp:lastPrinted>2000-03-21T11:52:00Z</cp:lastPrinted>
  <dcterms:modified xsi:type="dcterms:W3CDTF">2018-12-20T03:39:00Z</dcterms:modified>
  <cp:revision>4</cp:revision>
  <dc:subject/>
  <dc:title>检索附件一：</dc:title>
</cp:coreProperties>
</file>