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对于</w:t>
      </w:r>
      <w:r>
        <w:rPr>
          <w:b/>
          <w:bCs/>
          <w:color w:val="FF0000"/>
          <w:sz w:val="28"/>
        </w:rPr>
        <w:t>SCI</w:t>
      </w:r>
      <w:r>
        <w:rPr>
          <w:b/>
          <w:bCs/>
          <w:color w:val="FF0000"/>
          <w:sz w:val="28"/>
        </w:rPr>
        <w:t>论文分区的判定，请根据检索报告中得分区来填写（大类或小类中取最优值，例如：大类分区是</w:t>
      </w:r>
      <w:r>
        <w:rPr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区，小类分区是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4</w:t>
      </w:r>
      <w:r>
        <w:rPr>
          <w:b/>
          <w:bCs/>
          <w:color w:val="FF0000"/>
          <w:sz w:val="28"/>
        </w:rPr>
        <w:t>区，则按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区填写）。</w:t>
      </w:r>
    </w:p>
    <w:p>
      <w:pPr>
        <w:pStyle w:val="Normal"/>
        <w:rPr/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SCIE</w:t>
      </w:r>
      <w:r>
        <w:rPr>
          <w:b/>
          <w:bCs/>
          <w:sz w:val="28"/>
        </w:rPr>
        <w:t>收录论文及</w:t>
      </w:r>
      <w:r>
        <w:rPr>
          <w:b/>
          <w:bCs/>
          <w:sz w:val="28"/>
        </w:rPr>
        <w:t>2018</w:t>
      </w:r>
      <w:r>
        <w:rPr>
          <w:b/>
          <w:bCs/>
          <w:sz w:val="28"/>
        </w:rPr>
        <w:t>年中科院文献情报中心分区情况</w:t>
      </w:r>
    </w:p>
    <w:p>
      <w:pPr>
        <w:pStyle w:val="Normal"/>
        <w:spacing w:lineRule="exact" w:line="22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urrent Progress of Nanomaterials in Molecularly Imprinted Electrochemical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ng, CJ (Zhong, Chunju); Yang, B (Yang, Bin); Jiang, XX (Jiang, Xinxin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RITICAL REVIEWS IN ANALYTICAL CHEMISTRY  Volume: 48  Issue: 1  Pages: 15-32  DOI: 10.1080/10408347.2017.1360762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8842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777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ng, Chunju; Yang, Bin; Jiang, Xinxin; 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J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6B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0-8347</w:t>
      </w:r>
    </w:p>
    <w:p>
      <w:pPr>
        <w:pStyle w:val="Normal"/>
        <w:spacing w:lineRule="exact" w:line="220"/>
        <w:jc w:val="left"/>
        <w:rPr/>
      </w:pPr>
      <w:r>
        <w:rPr/>
        <w:t>eISSN: 1547-651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2766"/>
        <w:gridCol w:w="914"/>
        <w:gridCol w:w="1236"/>
      </w:tblGrid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1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 REVIEWS IN ANALYTICAL CHEMISTRY</w:t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 REV ANAL CHE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8347</w:t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.2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6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triphenylacrylonitrile based AIEgen for high contrast mechanchromism and bicolor electroluminesc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, JY (Hu, Jiayou); Jiang, BL (Jiang, Bingli); Gong, YY (Gong, Yongyang); Liu, YL (Liu, Yuanli); He, G (He, Gang); Yuan, WZ (Yuan, Wang Zhang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2  Pages: 710-716  DOI: 10.1039/c7ra10174k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3479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, Jiayou; Gong, Yongyang; Liu, Yuanli; He, Gang; Wei, Chun] Guilin Univ Technol, Key Lab New Proc Technol Nonferrous Met &amp; Mat, Guangxi Key Lab New Energy &amp; Bldg Energy Saving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Bingli] Guilin Med Univ, Coll Phar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Wang Zhang] Shanghai Jiao Tong Univ, Sch Chem &amp; Chem Engn, Shanghai 20024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ong, YY; Wei, C (reprint author), Guilin Univ Technol, Key Lab New Proc Technol Nonferrous Met &amp; Mat, Guangxi Key Lab New Energy &amp; Bldg Energy Saving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an, WZ (reprint author), Shanghai Jiao Tong Univ, Sch Chem &amp; Chem Engn, Shanghai 20024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986024@glut.edu.cn; yygong@glut.edu.cn; wzhyuan@sjt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Yuan, Wang Zhang </w:t>
        <w:tab/>
        <w:t xml:space="preserve">A-2881-2010 </w:t>
        <w:tab/>
        <w:t xml:space="preserve">0000-0001-6340-349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8TR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performance composites of spinel LiMn2O4/3DG for lithium ion batter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uo, XD (Luo, X. D.); Yin, YZ (Yin, Y. Z.); Yuan, M (Yuan, M.); Zeng, W (Zeng, W.); Lin, G (Lin, G.); Huang, B (Huang, B.); Li, YW (Li, Y. W.); Xiao, SH (Xiao, S. H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2  Pages: 877-884  DOI: 10.1039/c7ra12613a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34790003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X. D.; Yuan, M.; Zeng, W.; Lin, G.; Huang, B.; Li, Y. W.; Xiao, S. H.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in, Y. Z.] Qinzhou Univ, Coll Petr &amp; Chem Engn, Qinzhou Key Lab Selenium Enriched Funct Utilizat, Qinzhou 535011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X. D.; Huang, B.; Li, Y. W.; Xiao, S. H.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S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in, YZ (reprint author), Qinzhou Univ, Coll Petr &amp; Chem Engn, Qinzhou Key Lab Selenium Enriched Funct Utilizat, Qinzhou 535011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ao, SH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420466855@qq.com; yinyanzhen2009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8TR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(K0.5Na0.5)NbO3-Bi(Cu2/3Nb1/3)O-3 Lead-free Ceramics: Phase Transition, Enhanced Dielectric and Piezoelectr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Yan, X (Yan, Xiao); Liu, GF (Liu, Gaofeng); Li, XX (Li, Xiaoxia); Huang, GS (Huang, Guish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7  Issue: 1  Pages: 794-799  DOI: 10.1007/s11664-017-5859-0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58080009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Xiuli; Yan, Xiao; Liu, Gaofeng; Li, Xiaoxia; Huang, Guisheng; Zhou, Huanfu] Guilin Univ Technol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hen, XL (reprint author), Guilin Univ Technol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Q7Y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/>
        <w:t>eISSN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photocatalytic activity of sulfur-doped graphene quantum dots decorated with TiO2 nanocomposit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uo, Y (Luo, Yi); Li, M (Li, Ming); Hu, GH (Hu, Guanghui); Tang, T (Tang, Tao); Wen, JF (Wen, Jianfeng); Li, XY (Li, Xinyu); Wang, L (W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97  Pages: 428-435  DOI: 10.1016/j.materresbull.2017.09.038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765910006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Yi; Li, Ming; Hu, Guanghui; Tang, Tao; Wen, Jianfeng; Li, Xiny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ang]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M; Li, XY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L (reprint author),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28@163.com; lixinyu5260@163.com; wangl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ang </w:t>
        <w:tab/>
        <w:t xml:space="preserve">H-4364-2017 </w:t>
        <w:tab/>
        <w:t xml:space="preserve">0000-0002-3771-46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Tang, Tao </w:t>
        <w:tab/>
        <w:t xml:space="preserve">I-1944-2012 </w:t>
        <w:tab/>
        <w:t xml:space="preserve">0000-0002-7649-099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P5K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/>
        <w:t>eISSN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6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 xml:space="preserve">Record </w:t>
      </w:r>
      <w:r>
        <w:rPr>
          <w:color w:val="FF0000"/>
          <w:sz w:val="18"/>
          <w:szCs w:val="18"/>
        </w:rPr>
        <w:t>6</w:t>
      </w:r>
      <w:r>
        <w:rPr>
          <w:color w:val="FF0000"/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Water-Induced shape memory effect of nanocellulose papers from sisal cellulose nanofibers with graphene oxid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Song, LF (Song, Laifu); Li, YQ (Li, Yuqi); Xiong, ZQ (Xiong, Zhongqiang); Pan, LL (Pan, Lulu); Luo, QY (Luo, Qiyun); Xu, X (Xu, Xu); Lu, SR (Lu, Shaorong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CARBOHYDRATE POLYMERS  Volume: 179  Pages: 110-117  DOI: 10.1016/j.carbpol.2017.09.078  Published: JAN 1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16367900014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ubMed ID: 29111033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Song, Laifu; Li, Yuqi; Xiong, Zhongqiang; Pan, Lulu; Luo, Qiyun; Xu, Xu; Lu, Shaorong] Guilin Univ Technol, Minist Educ, Sch Mat Sci &amp; Engn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Xu, Xu] Univ Windsor, Dept Mech Automot &amp; Mat Engn, 401 Sunset Ave, Windsor, ON N9B 3P4, Canad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print Address: Li, YQ; Lu, SR (reprint author), Guilin Univ Technol, Minist Educ, Sch Mat Sci &amp; Engn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liyuqi@glut.edu.cn; lushaor@163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; Polymer Scienc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FN9OK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144-861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9-134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2380"/>
        <w:gridCol w:w="986"/>
        <w:gridCol w:w="1332"/>
      </w:tblGrid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ARBOHYDRATE POLYMERS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CARBOHYD POLYM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44-8617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APPLIED</w:t>
                  </w:r>
                  <w:r>
                    <w:rPr>
                      <w:color w:val="FF0000"/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ORGANIC</w:t>
                  </w:r>
                  <w:r>
                    <w:rPr>
                      <w:color w:val="FF0000"/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POLYMER SCIENCE</w:t>
                  </w:r>
                  <w:r>
                    <w:rPr>
                      <w:color w:val="FF0000"/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1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7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simple smoothness indicator for the WENO scheme with adaptive ord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C (Huang, Cong); Chen, LL (Chen, Li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MPUTATIONAL PHYSICS  Volume: 352  Pages: 498-515  DOI: 10.1016/j.jcp.2017.10.005  Published: JAN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53056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Cong; Chen, Li Li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C (reprint author),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hiterose003@163.com; beilin86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8A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9991</w:t>
      </w:r>
    </w:p>
    <w:p>
      <w:pPr>
        <w:pStyle w:val="Normal"/>
        <w:spacing w:lineRule="exact" w:line="220"/>
        <w:jc w:val="left"/>
        <w:rPr/>
      </w:pPr>
      <w:r>
        <w:rPr/>
        <w:t>eISSN: 1090-2716</w:t>
      </w:r>
    </w:p>
    <w:tbl>
      <w:tblPr>
        <w:tblW w:w="83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3223"/>
        <w:gridCol w:w="1403"/>
        <w:gridCol w:w="1895"/>
      </w:tblGrid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5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MPUTATIONAL PHYSICS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MPUT PHY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991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ATHEMATICAL</w:t>
                  </w:r>
                  <w:r>
                    <w:rPr>
                      <w:sz w:val="18"/>
                      <w:szCs w:val="18"/>
                    </w:rPr>
                    <w:t>物理：数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0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8</w:t>
      </w:r>
      <w:r>
        <w:rPr>
          <w:sz w:val="18"/>
          <w:szCs w:val="18"/>
        </w:rPr>
        <w:t xml:space="preserve">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arbon encapsulated Sn-Co alloy: A stabilized tin-based material for sodium storag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ang, B (Huang, Bin); Yang, JW (Yang, Jianwen); Li, YW (Li, Yanwei); Xiao, SH (Xiao, Shunhua); Chen, QQ (Chen, Quanq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10  Pages: 321-324  DOI: 10.1016/j.matlet.2017.09.055  Published: JAN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12410008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Bin; Yang, Jianwen; Li, Yanwei; Xiao, Shunhua; Chen, Quanqi] Guilin Univ Technol, Coll Chem &amp; Bioengn, Guangxi Key Lab Electrochem &amp; Magnetochem Fun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B; Yang, JW (reprint author), Guilin Univ Technol, Coll Chem &amp; Bioengn, Guangxi Key Lab Electrochem &amp; Magnetochem Fun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subin@126.com; 2005009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9T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apped CWENO scheme for hyperbolic conservation law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C (Huang, Cong); Wang, R (Wang, Ro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JOURNAL OF COMPUTATIONAL AND APPLIED MATHEMATICS  Volume: 344  Pages: 229-244  DOI: 10.1016/j.cam.2018.05.032  Published: DEC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3949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Cong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Rong] South Univ Sci &amp; Technol China, Dept Math, Shenzhen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Huang, C (reprint author),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hiterose003@163.com; wangr3@sust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9A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7-0427</w:t>
      </w:r>
    </w:p>
    <w:p>
      <w:pPr>
        <w:pStyle w:val="Normal"/>
        <w:spacing w:lineRule="exact" w:line="220"/>
        <w:jc w:val="left"/>
        <w:rPr/>
      </w:pPr>
      <w:r>
        <w:rPr/>
        <w:t>eISSN: 1879-1778</w:t>
      </w:r>
    </w:p>
    <w:tbl>
      <w:tblPr>
        <w:tblW w:w="621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989"/>
        <w:gridCol w:w="958"/>
        <w:gridCol w:w="129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MPUTATIONAL AND APPLIED MATHEMATIC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MPUT APPL MATH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7-0427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否</w:t>
            </w:r>
          </w:p>
        </w:tc>
      </w:tr>
      <w:tr>
        <w:trPr/>
        <w:tc>
          <w:tcPr>
            <w:tcW w:w="6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4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ynamic performance of low-rise steel frame with exposed steel column ba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Bao, EH (Bao Enhe); Chen, YY (Chen Yanyan); Zou, CL (Zou Chuanlong); Wang, TC (Wang Tiancheng); Jiang, H (Jiang 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ROCEEDINGS OF THE INSTITUTION OF CIVIL ENGINEERS-STRUCTURES AND BUILDINGS  Volume: 171  Issue: 12  Pages: 979-991  DOI: 10.1680/jstbu.17.00131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5697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Bao Enhe; Wang Tiancheng] Guilin Univ Technol, Coll Civil Engn &amp; Architecture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 Yanyan; Zou Chuanlong] Nanning Univ, Coll Civil Engn &amp; Architecture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 Hua] Guilin Univ Technol, Bowen Coll Managemen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H (reprint author), Guilin Univ Technol, Bowen Coll Managemen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024304335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6RP</w:t>
      </w:r>
    </w:p>
    <w:p>
      <w:pPr>
        <w:pStyle w:val="Normal"/>
        <w:spacing w:lineRule="exact" w:line="220"/>
        <w:jc w:val="left"/>
        <w:rPr/>
      </w:pPr>
      <w:r>
        <w:rPr/>
        <w:t>ISSN: 0965-0911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4049"/>
        <w:gridCol w:w="1449"/>
        <w:gridCol w:w="1944"/>
      </w:tblGrid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4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EDINGS OF THE INSTITUTION OF CIVIL ENGINEERS-STRUCTURES AND BUILDINGS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I CIVIL ENG-STR B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-0911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Properties of (Bi0.5K0.5)ZrO3 Modified (K0.5Na0.5)NbO3 Ceramics as High-Temperature Ceramic Capacito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, TX (Yan, Tianxiang); Ren, SK (Ren, Shaokai); Ma, X (Ma, Xing); Han, FF (Han, Feifei); Fang, L (Fang, Liang); Peng, BL (Peng, Biaolin); Liu, LJ (Liu, Laijun); Kuang, XJ (Kuang, Xiaojun); Elouadi, B (Elouadi, Brahi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7  Issue: 12  Pages: 7106-7113  DOI: 10.1007/s11664-018-6641-7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9791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Tianxiang; Ren, Shaokai; Ma, Xing; Han, Feifei; Fang, Liang; Liu, Laijun; Kuang, Xiaojun] Guilin Univ Technol, Coll Mech &amp; Control Engn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; Elouadi, Brahim] Univ La Rochelle, CNRS, UMR 7356, LaSIE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LJ; Kuang, XJ (reprint author), Guilin Univ Technol, Coll Mech &amp; Control Engn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louadi, B (reprint author), Univ La Rochelle, CNRS, UMR 7356, LaSIE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; kuangxj@glut.edu.cn; belouadi@univ-lr.f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9P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/>
        <w:t>eISSN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2 of 267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Title: Impact of reactor configuration on treatment performance and microbial diversity in treating high-strength dyeing wastewater: Anaerobic flat-sheet ceramic membrane bioreactor versus upflow anaerobic sludge blanket reacto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Zhang, WJ (Zhang, Wenjie); Liu, FB (Liu, Fangbiao); Wang, DQ (Wang, Dunqiu); Jin, Y (Jin, Yue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BIORESOURCE TECHNOLOGY  Volume: 269  Pages: 269-275  DOI: 10.1016/j.biortech.2018.08.126  Published: DEC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5897400034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ubMed ID: 3018938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Zhang, Wenjie; Liu, Fangbiao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Wang, Dunqiu]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Jin, Yue] Guilin Univ Technol, Guangxi Key Lab New Energy &amp; Bldg Energy Saving, Coll Civil Engn &amp; Architecture, Guilin 541004, Peoples R Chin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print Address: Zhang, WJ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2010053@glut.edu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Agriculture; Biotechnology &amp; Applied Microbiology; Energy &amp; Fuel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V2D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60-8524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2976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6"/>
        <w:gridCol w:w="3567"/>
        <w:gridCol w:w="1013"/>
        <w:gridCol w:w="137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9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IORESOURCE TECHNOLOGY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BIORESOURCE TECHNOL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60-8524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AGRICULTURAL ENGINEERING</w:t>
                  </w:r>
                  <w:r>
                    <w:rPr>
                      <w:color w:val="FF0000"/>
                      <w:sz w:val="18"/>
                      <w:szCs w:val="18"/>
                    </w:rPr>
                    <w:t>农业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color w:val="FF0000"/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NERGY &amp; FUELS</w:t>
                  </w:r>
                  <w:r>
                    <w:rPr>
                      <w:color w:val="FF0000"/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9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8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36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0119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948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3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Crystal structure and dielectric properties of germanate melilites Ba2MGe2O7 (M = Mg and Zn) with low permittivity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Li, CC (Li, Chunchun); Yin, CZ (Yin, Changzhi); Chen, JQ (Chen, Junqi); Xiang, HC (Xiang, Huaicheng); Tang, Y (Tang, Ying); Fang, L (Fang, Liang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THE EUROPEAN CERAMIC SOCIETY  Volume: 38  Issue: 15  Pages: 5246-5251  DOI: 10.1016/j.jeurceramsoc.2018.07.020  Published: DEC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466430005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Li, Chunchun; Yin, Changzhi; Chen, Junqi; Xiang, Huaicheng; Tang, Ying; Fang, Liang] Guilin Univ Technol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Chunchun; Chen, Junqi] Penn State Univ, Mat Res Inst, University Pk, PA 16802 US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Li, CC; Fang, L (reprint author), Guilin Univ Technol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T6XN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CERAMICS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7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25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33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ynamic response of biofilm microbial ecology to para-chloronitrobenzene biodegradation in a hydrogen-based, denitrifying and sulfate-reducing membrane biofilm reacto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HX (Li, Haixiang); Zhou, LJ (Zhou, Lijie); Lin, H (Lin, Hua); Xu, XY (Xu, Xiaoyin); Jia, RY (Jia, Renyong); Xia, SQ (Xia, Si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CIENCE OF THE TOTAL ENVIRONMENT  Volume: 643  Pages: 842-849  DOI: 10.1016/j.scitotenv.2018.06.245  Published: DEC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6259000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95817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Haixiang; Lin, Hua] Guilin Univ Technol, Guangxi Key Lab Environm Pollut Control Theory &amp;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Lijie] Shenzhen Univ, Coll Chem &amp; Environm Engn, Shenzhen 51806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Xiaoyin; Xia, Siqing] Tongji Univ, Coll Environm Sci &amp; Engn, State Key Lab Pollut Control &amp; Resource Reuse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, Renyong] Shanghai Urban Construct Design &amp; Res Inst, Shanghai 200125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Xia, SQ (reprint author), Tongji Univ, Coll Environm Sci &amp; Engn, State Key Lab Pollut Control &amp; Resource Reuse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iqingxia@tongji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6L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48-9697</w:t>
      </w:r>
    </w:p>
    <w:p>
      <w:pPr>
        <w:pStyle w:val="Normal"/>
        <w:spacing w:lineRule="exact" w:line="220"/>
        <w:jc w:val="left"/>
        <w:rPr/>
      </w:pPr>
      <w:r>
        <w:rPr/>
        <w:t>eISSN: 1879-102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515"/>
        <w:gridCol w:w="950"/>
        <w:gridCol w:w="1284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OF THE TOTAL ENVIRONMENT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SCI TOTAL ENVIRON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8-9697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8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pin Splitter Based on Magnetically Confined Semiconductor Microstructure Modulated by Spin-Orbit Coupl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MW (Lu, Maowang); Chen, SY (Chen, Saiyan); Huang, XH (Huang, Xinhong); Zhang, GL (Zhang, Guil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JOURNAL OF THE ELECTRON DEVICES SOCIETY  Volume: 6  Issue: 1  Pages: 227-232  DOI: 10.1109/JEDS.2018.2793256  Published: DEC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5829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, Maowang; Chen, Saiyan; Huang, Xinhong; Zhang, Guilia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owanglu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1AZ</w:t>
      </w:r>
    </w:p>
    <w:p>
      <w:pPr>
        <w:pStyle w:val="Normal"/>
        <w:spacing w:lineRule="exact" w:line="220"/>
        <w:jc w:val="left"/>
        <w:rPr/>
      </w:pPr>
      <w:r>
        <w:rPr/>
        <w:t>ISSN: 2168-6734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3159"/>
        <w:gridCol w:w="973"/>
        <w:gridCol w:w="1315"/>
      </w:tblGrid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4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Journal of the Electron Devices Society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J ELECTRON DEVI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-6734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ynamical analysis and optimal harvesting of a stochastic three-species cooperative system with delays and Levy jump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hao, YF (Shao, Yuanfu); Chen, YM (Chen, Yuming); Dai, BX (Dai, Binx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423  DOI: 10.1186/s13662-018-1874-6  Published: NOV 19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11180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hao, Yuanfu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ao, Yuanfu; Chen, Yuming] Wilfrid Laurier Univ, Dept Math, Warterloo, ON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i, Binxiang] Cent South Univ China, Dept Math, Changsha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hao, YF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hao, YF (reprint author), Wilfrid Laurier Univ, Dept Math, Warterloo, ON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haoy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B5RB</w:t>
      </w:r>
    </w:p>
    <w:p>
      <w:pPr>
        <w:pStyle w:val="Normal"/>
        <w:spacing w:lineRule="exact" w:line="220"/>
        <w:jc w:val="left"/>
        <w:rPr/>
      </w:pPr>
      <w:r>
        <w:rPr/>
        <w:t>ISSN: 1687-18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472"/>
        <w:gridCol w:w="962"/>
        <w:gridCol w:w="1301"/>
      </w:tblGrid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combination strategy of random forest and back propagation network for variable selection in spectral calibr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HZ (Chen, Huazhou); Liu, XK (Liu, Xiaoke); Jia, Z (Jia, Zhen); Liu, ZY (Liu, Zhenyao); Shi, K (Shi, Kai); Cai, K (Cai, K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OMETRICS AND INTELLIGENT LABORATORY SYSTEMS  Volume: 182  Pages: 101-108  DOI: 10.1016/j.chemolab.2018.09.002  Published: NOV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503801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Huazhou; Jia, Zhen; Shi, Kai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aoke] UCL, Dept Stat Sci, London WC1E 6BT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yao] Guangzhou Res Inst OME Technol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i, Ken]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K (reprint author),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encaizhku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Chemistry; Computer Science; Instruments &amp; Instrumentation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6H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9-7439</w:t>
      </w:r>
    </w:p>
    <w:p>
      <w:pPr>
        <w:pStyle w:val="Normal"/>
        <w:spacing w:lineRule="exact" w:line="220"/>
        <w:jc w:val="left"/>
        <w:rPr/>
      </w:pPr>
      <w:r>
        <w:rPr/>
        <w:t>eISSN: 1873-3239</w:t>
      </w:r>
    </w:p>
    <w:tbl>
      <w:tblPr>
        <w:tblW w:w="74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3839"/>
        <w:gridCol w:w="1046"/>
        <w:gridCol w:w="1414"/>
      </w:tblGrid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2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METRICS AND INTELLIGENT LABORATORY SYSTEMS</w:t>
            </w:r>
          </w:p>
        </w:tc>
      </w:tr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METR INTELL LAB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7439</w:t>
            </w:r>
          </w:p>
        </w:tc>
      </w:tr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UTOMATION &amp; CONTROL SYSTEMS</w:t>
                  </w:r>
                  <w:r>
                    <w:rPr>
                      <w:sz w:val="18"/>
                      <w:szCs w:val="18"/>
                    </w:rPr>
                    <w:t>自动化与控制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Quantitative analysis of soil nutrition based on FT-NIR spectroscopy integrated with BP neural deep learn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HZ (Chen, Huazhou); Liu, ZY (Liu, Zhenyao); Gu, J (Gu, Jie); Ai, W (Ai, Wu); Wen, JB (Wen, Jiangbei); Cai, K (Cai, K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10  Issue: 41  Pages: 5004-5013  DOI: 10.1039/c8ay01076e  Published: NOV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4043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Huazhou; Gu, Jie; Ai, W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Huazhou; Liu, Zhenyao; Wen, Jiangbei] Guangdong Spectrastar Instruments Co Ltd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yao] Guangzhou Res Inst OME Technol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i, Ken]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K (reprint author),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encaizhku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2W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/>
      </w:pPr>
      <w:r>
        <w:rPr/>
        <w:t>eISSN: 1759-967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2552"/>
        <w:gridCol w:w="892"/>
        <w:gridCol w:w="1207"/>
      </w:tblGrid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9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A facile cation-exchange approach to 2D PbS/amorphous MoSx heterojunction composites with enhanced photocatalytic activity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Li, M (Li, Ming); Wang, XD (Wang, Xiandong); Ruan, HR (Ruan, Haoran); Zhang, QY (Zhang, Qingyan); Wu, ZJ (Wu, Zhenjun); Liu, YP (Liu, Yongping); Lu, ZH (Lu, Zhenhuan); Hai, JF (Hai, Jiefeng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ALLOYS AND COMPOUNDS  Volume: 768  Pages: 399-406  DOI: 10.1016/j.jallcom.2018.07.280  Published: NOV 5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6320700046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Li, Ming; Wang, Xiandong; Ruan, Haoran; Zhang, Qingyan; Liu, Yongping; Lu, Zhenhuan; Hai, Jiefeng] Guilin Univ Technol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Wu, Zhenjun] Hunan Univ, Coll Chem &amp; Chem Engn, State Key Lab Chem Biosensing &amp; Chemometr, Prov Hunan Key Lab Graphene Mat &amp; Devices, Changsha 410082, Huna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Li, M (reprint author), Guilin Univ Technol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u, ZJ (reprint author), Hunan Univ, Coll Chem &amp; Chem Engn, State Key Lab Chem Biosensing &amp; Chemometr, Prov Hunan Key Lab Graphene Mat &amp; Devices, Changsha 410082, Huna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liming9989@163.com; wooawt@163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Liu, Yongping </w:t>
        <w:tab/>
        <w:t xml:space="preserve">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V7PL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PHYSICAL</w:t>
                  </w:r>
                  <w:r>
                    <w:rPr>
                      <w:color w:val="FF0000"/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color w:val="FF0000"/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series of zirconium-oxo cluster complexes based on arsenate or phosphonate ligand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GH (Chen, Guang-Hui); He, YP (He, Yan-Ping); Zhang, SH (Zhang, Shu-Hua); Zhang, L (Zhang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COMMUNICATIONS  Volume: 97  Pages: 125-128  DOI: 10.1016/j.inoche.2018.09.013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24090002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Guang-Hui; Zhang, Shu-Hua] Guilin Univ Technol, Collaborat Innovat Ctr Explorat Hidden Nonferrous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Guang-Hui; He, Yan-Ping; Zhang, Lei]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SH (reprint author), Guilin Univ Technol, Collaborat Innovat Ctr Explorat Hidden Nonferrous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YP (reprint author),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yp041@163.com; zsh7201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2T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7-7003</w:t>
      </w:r>
    </w:p>
    <w:p>
      <w:pPr>
        <w:pStyle w:val="Normal"/>
        <w:spacing w:lineRule="exact" w:line="220"/>
        <w:jc w:val="left"/>
        <w:rPr/>
      </w:pPr>
      <w:r>
        <w:rPr/>
        <w:t>eISSN: 1879-0259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2992"/>
        <w:gridCol w:w="902"/>
        <w:gridCol w:w="1222"/>
      </w:tblGrid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COMMUNICATIONS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 COMMUN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-700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6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5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luorescence turn-on probe for rapid monitoring of hypochlorite based on coumarin Schiff ba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LQ (Yan, Liqiang); Hu, CJ (Hu, Cunjie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AND BIOANALYTICAL CHEMISTRY  Volume: 410  Issue: 28  Pages: 7457-7464  DOI: 10.1007/s00216-018-1352-8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9898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462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Liqiang; Hu, Cunjie; Li, Jianping] Guilin Univ Technol, Coll Chem &amp; Bioengn, Guangxi Key Lab Electrochem &amp; Magnetochem Funct M, Guangxi Coll &amp; Univ Key Lab Food Safety &amp; Detec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, LQ; Li, JP (reprint author), Guilin Univ Technol, Coll Chem &amp; Bioengn, Guangxi Key Lab Electrochem &amp; Magnetochem Funct M, Guangxi Coll &amp; Univ Key Lab Food Safety &amp; Detect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iqiangyan@glut.edu.cn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7W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18-2642</w:t>
      </w:r>
    </w:p>
    <w:p>
      <w:pPr>
        <w:pStyle w:val="Normal"/>
        <w:spacing w:lineRule="exact" w:line="220"/>
        <w:jc w:val="left"/>
        <w:rPr/>
      </w:pPr>
      <w:r>
        <w:rPr/>
        <w:t>eISSN: 1618-265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802"/>
        <w:gridCol w:w="890"/>
        <w:gridCol w:w="1205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ND BIOANALYTICAL CHEMISTRY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BIOANAL CHE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-2642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CAL RESEARCH METHODS</w:t>
                  </w:r>
                  <w:r>
                    <w:rPr>
                      <w:sz w:val="18"/>
                      <w:szCs w:val="18"/>
                    </w:rPr>
                    <w:t>生化研究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cellent thermal stability and low dielectric loss of (Ba1-xBi0.5xSr0.5x)(Ti1-xBi0.5xZr0.5x)O-3 solid solution ceramics in a broad temperature range applied in X8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XX (Li, Xiaoxia); Chen, XL (Chen, Xiuli); Yan, X (Yan, Xiao); Zhou, HF (Zhou, Huanfu); Liu, XB (Liu, Xiaobin); Li, X (Li, Xu); Sun, J (Sun, 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PHYSICS A-MATERIALS SCIENCE &amp; PROCESSING  Volume: 124  Issue: 11  Article Number: 771  DOI: 10.1007/s00339-018-2194-0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2421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Xiaoxia; Chen, Xiuli; Yan, Xiao; Zhou, Huanfu; Liu, Xiaobin; Li, Xu; Sun, Jie] Guilin Univ Technol, Collaborat Innovat Ctr Explorat Hidden Nonferrous, Key Lab Nonferrous Mat &amp; New Proc Technol, Minist Educ,Sch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hen, XL (reprint author), Guilin Univ Technol, Collaborat Innovat Ctr Explorat Hidden Nonferrous, Key Lab Nonferrous Mat &amp; New Proc Technol, Minist Educ,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0V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7-8396</w:t>
      </w:r>
    </w:p>
    <w:p>
      <w:pPr>
        <w:pStyle w:val="Normal"/>
        <w:spacing w:lineRule="exact" w:line="220"/>
        <w:jc w:val="left"/>
        <w:rPr/>
      </w:pPr>
      <w:r>
        <w:rPr/>
        <w:t>eISSN: 1432-0630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128"/>
        <w:gridCol w:w="1062"/>
        <w:gridCol w:w="143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APPLIED PHYSICS A-MATERIALS SCIENCE &amp; PROCESSING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PHYS A-MA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8396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9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Green preparation of versatile nitrogen-doped carbon quantum dots from watermelon juice for cell imaging, detection of Fe3+ ions and cysteine, and optical thermome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MC (Lu, Meice); Duan, YX (Duan, Yixing); Song, YH (Song, Yiheng); Tan, JS (Tan, Jisuan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OLECULAR LIQUIDS  Volume: 269  Pages: 766-774  DOI: 10.1016/j.molliq.2018.08.101  Published: NOV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48250008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1M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7322</w:t>
      </w:r>
    </w:p>
    <w:p>
      <w:pPr>
        <w:pStyle w:val="Normal"/>
        <w:spacing w:lineRule="exact" w:line="220"/>
        <w:jc w:val="left"/>
        <w:rPr/>
      </w:pPr>
      <w:r>
        <w:rPr/>
        <w:t>eISSN: 1873-3166</w:t>
      </w:r>
    </w:p>
    <w:tbl>
      <w:tblPr>
        <w:tblW w:w="80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2337"/>
        <w:gridCol w:w="1600"/>
        <w:gridCol w:w="2160"/>
      </w:tblGrid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0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OLECULAR LIQUIDS</w:t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OL LIQ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7322</w:t>
            </w:r>
          </w:p>
        </w:tc>
      </w:tr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0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9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33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TOMIC, MOLECULAR &amp; CHEMICAL</w:t>
                  </w:r>
                  <w:r>
                    <w:rPr>
                      <w:sz w:val="18"/>
                      <w:szCs w:val="18"/>
                    </w:rPr>
                    <w:t>物理：原子、分子和化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1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9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64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ow permittivity MgO-xB(2)O(3)-yBaCu(B2O5) microwave dielectric ceramics for low temperature co-fired ceramics techno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ou, HF (Zhou, Huanfu); Tan, XH (Tan, Xianghu); Liu, XB (Liu, Xiaobin); Wang, KG (Wang, Kangguo); Li, SX (Li, Shixuan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21  Pages: 18486-18492  DOI: 10.1007/s10854-018-9964-5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48130005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uanfu; Tan, Xianghu; Liu, Xiaobin; Wang, Kangguo; Li, Shixuan; Chen, Xiuli] Guilin Univ Technol, Sch Mat Sci &amp; Engn, Key Lab Nonferrous Mat &amp; New Proc Technol,Minist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aobin] Guilin Univ Technol, Sch Informat Sci &amp; Engn, Guangxi Key Lab Embedded Technol &amp; Intelligent Sy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; Liu, XB (reprint author), Guilin Univ Technol, Sch Mat Sci &amp; Engn, Key Lab Nonferrous Mat &amp; New Proc Technol,Minist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XB (reprint author), Guilin Univ Technol, Sch Informat Sci &amp; Engn, Guangxi Key Lab Embedded Technol &amp; Intelligent Sy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; xblgut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9M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Ultra-Low Loss Microwave Dielectric Ceramic Li2Mg2TiO5 and Low-Temperature Firing Via B2O3 Addi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C (Li, Chunchun); Xiang, HC (Xiang, Huaicheng); Yin, CZ (Yin, Changzhi); Tang, Y (Tang, Ying); Li, YC (Li, Yuncui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7  Issue: 11  Pages: 6383-6389  DOI: 10.1007/s11664-018-6595-9  Published: NOV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4748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Chunchun; Li, Yuncui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; Xiang, Huaicheng; Yin, Changzhi; Tang, Ying; Fang, Liang] Guilin Univ Technol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Li, CC; Fang, L (reprint author), Guilin Univ Technol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7B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/>
        <w:t>eISSN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ior amine-rich gel adsorbent from peach gum polysaccharide for highly efficient removal of anionic dy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ong, YH (Song, Yiheng); Tan, JS (Tan, Jisuan); Wang, G (Wang, Guan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RBOHYDRATE POLYMERS  Volume: 199  Pages: 178-185  DOI: 10.1016/j.carbpol.2018.07.010  Published: NOV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23485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1431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ong, Yiheng; Tan, Jisuan; 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Yiheng; Tan, Jisuan; Zhou, L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Guan] ASTAR, Inst Mat Res &amp; Engn, Singapore 138634, Singapor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L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R1X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4-8617</w:t>
      </w:r>
    </w:p>
    <w:p>
      <w:pPr>
        <w:pStyle w:val="Normal"/>
        <w:spacing w:lineRule="exact" w:line="220"/>
        <w:jc w:val="left"/>
        <w:rPr/>
      </w:pPr>
      <w:r>
        <w:rPr/>
        <w:t>eISSN: 1879-134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2380"/>
        <w:gridCol w:w="986"/>
        <w:gridCol w:w="1332"/>
      </w:tblGrid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HYDRATE POLYMERS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HYD POLYM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4-8617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ORGANIC</w:t>
                  </w:r>
                  <w:r>
                    <w:rPr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1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7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ulti-carboxylic magnetic gel from hyperbranched polyglycerol formed by thiol-ene photopolymerization for efficient and selective adsorption of methylene blue and methyl violet dy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ong, YH (Song, Yiheng); Duan, YX (Duan, Yixing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LLOID AND INTERFACE SCIENCE  Volume: 529  Pages: 139-149  DOI: 10.1016/j.jcis.2018.06.005  Published: NOV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538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862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R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9797</w:t>
      </w:r>
    </w:p>
    <w:p>
      <w:pPr>
        <w:pStyle w:val="Normal"/>
        <w:spacing w:lineRule="exact" w:line="220"/>
        <w:jc w:val="left"/>
        <w:rPr/>
      </w:pPr>
      <w:r>
        <w:rPr/>
        <w:t>eISSN: 1095-710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2769"/>
        <w:gridCol w:w="914"/>
        <w:gridCol w:w="1238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LLOID AND INTERFACE SCIENCE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LLOID INTERF SCI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797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1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1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8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igh fluorescent sulfur regulating graphene quantum dots with tunable photoluminescence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Y (Luo, Yi); Li, M (Li, Ming); Sun, L (Sun, Lang); Xu, YJ (Xu, Yongjie); Li, M (Li, Ming); Hu, GH (Hu, Guanghui); Tang, T (Tang, Tao); Wen, JF (Wen, Jianfeng); Li, XY (Li, Xinyu); Zhang, JY (Zhang, Jiye); Wang, L (W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LLOID AND INTERFACE SCIENCE  Volume: 529  Pages: 205-213  DOI: 10.1016/j.jcis.2018.06.016  Published: NOV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538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949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Yi; Sun, Lang; Xu, Yongjie; Li, Ming; Hu, Guanghui; Tang, Tao; Wen, Jianfeng; Li, Xiny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Ming; Wang, Liang]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ye] Shanghai Univ, Sch Mat Sci &amp;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M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L (reprint author),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28@163.com; wangl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ang </w:t>
        <w:tab/>
        <w:t xml:space="preserve">H-4364-2017 </w:t>
        <w:tab/>
        <w:t xml:space="preserve">0000-0002-3771-46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R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9797</w:t>
      </w:r>
    </w:p>
    <w:p>
      <w:pPr>
        <w:pStyle w:val="Normal"/>
        <w:spacing w:lineRule="exact" w:line="220"/>
        <w:jc w:val="left"/>
        <w:rPr/>
      </w:pPr>
      <w:r>
        <w:rPr/>
        <w:t>eISSN: 1095-710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2769"/>
        <w:gridCol w:w="914"/>
        <w:gridCol w:w="1238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LLOID AND INTERFACE SCIENCE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LLOID INTERF SCI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797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5.0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1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1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chronization of multi-stochastic-link complex networks via aperiodically intermittent control with two different switched perio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MZ (Luo, Mengzhuo f); Liu, XZ (Liu, Xinzhi); Zhong, SM (Zhong, Shouming); Cheng, J (Cheng, 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HYSICA A-STATISTICAL MECHANICS AND ITS APPLICATIONS  Volume: 509  Pages: 20-38  DOI: 10.1016/j.physa.2018.05.145  Published: NOV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4921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Mengzhuo f]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Mengzhuo f; Liu, Xinzhi] Univ Waterloo, Dept Appl Math, Waterloo, ON N2L 3G1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Mengzhuo f] Guangxi Key Lab Spatial Informat &amp; Geo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Shouming]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Jun] Hubei Univ Nationalities, Sch Sci, Enshi 44500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Jun] Qingdao Univ Sci &amp; Technol, Coll Automat &amp; Elect Engn, Qingdao, Shandong 266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MZ (reprint author),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ozhuohuahua@163.com; xzliu@uwaterloo.ca; zhongsm@uestc.edu.cn; jcheng6819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2N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4371</w:t>
      </w:r>
    </w:p>
    <w:p>
      <w:pPr>
        <w:pStyle w:val="Normal"/>
        <w:spacing w:lineRule="exact" w:line="220"/>
        <w:jc w:val="left"/>
        <w:rPr/>
      </w:pPr>
      <w:r>
        <w:rPr/>
        <w:t>eISSN: 1873-2119</w:t>
      </w:r>
    </w:p>
    <w:tbl>
      <w:tblPr>
        <w:tblW w:w="62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128"/>
        <w:gridCol w:w="1349"/>
        <w:gridCol w:w="1823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-STATISTICAL MECHANICS AND ITS APPLICATION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437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30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Microwave dielectric properties and infrared reflectivity spectra analysis of two novel low-firing AgCa2B2V3O12 (B = Mg, Zn) ceramics with garnet structur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Chen, JQ (Chen, Junqi); Tang, Y (Tang, Ying); Xiang, HC (Xiang, Huaicheng); Fang, L (Fang, Liang); Porwal, H (Porwal, Harshit); Li, CC (Li, Chunchun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THE EUROPEAN CERAMIC SOCIETY  Volume: 38  Issue: 14  Pages: 4670-4676  DOI: 10.1016/j.jeurceramsoc.2018.06.021  Published: NOV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0960600013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Chen, Junqi; Tang, Ying; Xiang, Huaicheng; Fang, Liang; Li, Chunchun] Guilin Univ Technol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Fang, Liang] Three Gorges Univ, Coll Mat &amp; Chem Engn, Key Lab Inorgan Nonmetall Crystalline &amp; Energy Co, Yichang 443002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Porwal, Harshit] Queen Mary Univ London, Sch Engn &amp; Mat Sci, London E1 4NS, England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Fang, L; Li, CC (reprint author), Guilin Univ Technol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E-mail Addresses: tangyinggl001@aliyun.com; fanglianggl001@aliyun.com; lichunchun2003@126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Xiang, Huaicheng </w:t>
        <w:tab/>
        <w:t xml:space="preserve">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P6AZ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CERAMICS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7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25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33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Z(2) classification for a novel antiferromagnetic topological insulating phase in three-dimensional topological Kondo insula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H (Li, Huan); Zhong, Y (Zhong, Yin); Liu, Y (Liu, Yu); Luo, HG (Luo, Hong-Gang); Song, HF (Song, Hai-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-CONDENSED MATTER  Volume: 30  Issue: 43  Article Number: 435601  DOI: 10.1088/1361-648X/aae17b  Published: OCT 3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3619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2156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Hua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Yin; Luo, Hong-Gang] Lanzhou Univ, Ctr Interdisciplinary Studies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Yin; Luo, Hong-Gang] Lanzhou Univ, Key Lab Magnetism &amp; Magnet Mat MoE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Yu; Song, Hai-Feng] Inst Appl Phys &amp; Computat Math, Beijing 10008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Yu; Song, Hai-Feng] China Acad Engn Phys, Software Ctr High Performance Numer Simulat, Beijing 10008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Hong-Gang] Beijing Computat Sci Res Ctr, Beijing 10008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H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ong, HF (reprint author), Inst Appl Phys &amp; Computat Math, Beijing 10008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ong, HF (reprint author), China Acad Engn Phys, Software Ctr High Performance Numer Simulat, Beijing 10008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huan@glut.edu.cn; song_haifeng@iapcm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Huan </w:t>
        <w:tab/>
        <w:t xml:space="preserve"> </w:t>
        <w:tab/>
        <w:t xml:space="preserve">0000-0002-0080-680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ng, Yin </w:t>
        <w:tab/>
        <w:t xml:space="preserve"> </w:t>
        <w:tab/>
        <w:t xml:space="preserve">0000-0003-3748-997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8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3-8984</w:t>
      </w:r>
    </w:p>
    <w:p>
      <w:pPr>
        <w:pStyle w:val="Normal"/>
        <w:spacing w:lineRule="exact" w:line="220"/>
        <w:jc w:val="left"/>
        <w:rPr/>
      </w:pPr>
      <w:r>
        <w:rPr/>
        <w:t>eISSN: 1361-648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759"/>
        <w:gridCol w:w="875"/>
        <w:gridCol w:w="1185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YSICS-CONDENSED MATTER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-CONDENS MA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3-8984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8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1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ability and feedback control for a coupled hematopoiesis nonlinear syste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, Z (Jia, Zhen); Chen, HZ (Chen, Huazhou); Tu, LL (Tu, Lilan); Zeng, L (Zeng, L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401  DOI: 10.1186/s13662-018-1838-x  Published: OCT 29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713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, Zhen; Chen, Huazhou; Zeng, Lang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u, Lilan] Wuhan Univ Sci &amp; Technol, Dept Math, Wuhan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, Z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jjzzz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6PT</w:t>
      </w:r>
    </w:p>
    <w:p>
      <w:pPr>
        <w:pStyle w:val="Normal"/>
        <w:spacing w:lineRule="exact" w:line="220"/>
        <w:jc w:val="left"/>
        <w:rPr/>
      </w:pPr>
      <w:r>
        <w:rPr/>
        <w:t>ISSN: 1687-18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472"/>
        <w:gridCol w:w="962"/>
        <w:gridCol w:w="1301"/>
      </w:tblGrid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lane Double-Layer Structure of AC@S Cathode Improves Electrochemical Performance for Lithium-Sulfur Batte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o, ZR (Tao, Zengren); Yang, ZY (Yang, Zhiyun); Guo, YF (Guo, Yafang); Zeng, YP (Zeng, Yaping); Xiao, JR (Xiao, Jian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RONTIERS IN CHEMISTRY  Volume: 6  Article Number: 447  DOI: 10.3389/fchem.2018.00447  Published: OCT 29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5040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4209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o, Zengren; Yang, Zhiyun; Guo, Yafang; Zeng, Yaping; Xiao, Jianrong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o, Jianrong]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YP; Xiao, JR (reprint author), Guilin Univ Technol, Coll Sci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Xiao, JR (reprint author),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pingz@126.com;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4BR</w:t>
      </w:r>
    </w:p>
    <w:p>
      <w:pPr>
        <w:pStyle w:val="Normal"/>
        <w:spacing w:lineRule="exact" w:line="220"/>
        <w:jc w:val="left"/>
        <w:rPr/>
      </w:pPr>
      <w:r>
        <w:rPr/>
        <w:t>ISSN: 2296-264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1960"/>
        <w:gridCol w:w="1065"/>
        <w:gridCol w:w="1441"/>
      </w:tblGrid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iers in Chemistry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CHEM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-2646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5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4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operative mechanisms of oxygen vacancy stabilization and migration in the isolated tetrahedral anion Scheelite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XY (Yang, Xiaoyan); Fernandez-Carrion, AJ (Fernandez-Carrion, Alberto J.); Wang, JH (Wang, Jiehua); Porcher, F (Porcher, Florence); Fayon, F (Fayon, Franck); Allix, M (Allix, Mathieu); Kuang, XJ (Kuang, Xiao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TURE COMMUNICATIONS  Volume: 9  Article Number: 4484  DOI: 10.1038/s41467-018-06911-w  Published: OCT 26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4141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670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Xiaoyan; Wang, Jiehua; Kuang, Xiaojun] Guilin Univ Technol, Guangxi Univ Key Lab Nonferrous Met Oxide Elect, MOE Key Lab New Proc Technol Nonferrous Met &amp; Mat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ernandez-Carrion, Alberto J.; Fayon, Franck; Allix, Mathieu] Univ Orleans, CEMHTI UPR3079, CNRS, F-45071 Orlean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rcher, Florence] CEA Saclay, Lab Leon Brillouin, F-91191 Gif Sur Yvette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Kuang, XJ (reprint author), Guilin Univ Technol, Guangxi Univ Key Lab Nonferrous Met Oxide Elect, MOE Key Lab New Proc Technol Nonferrous Met &amp; Mat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llix, M (reprint author), Univ Orleans, CEMHTI UPR3079, CNRS, F-45071 Orlean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thieu.allix@cnrs-orleans.fr; kuangxj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Fayon, Franck </w:t>
        <w:tab/>
        <w:t xml:space="preserve">C-1835-2008 </w:t>
        <w:tab/>
        <w:t xml:space="preserve">0000-0001-5086-5625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llix, Mathieu </w:t>
        <w:tab/>
        <w:t xml:space="preserve">C-1679-2008 </w:t>
        <w:tab/>
        <w:t xml:space="preserve">0000-0001-9317-131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Fernandez Carrion, Alberto Jose </w:t>
        <w:tab/>
        <w:t xml:space="preserve"> </w:t>
        <w:tab/>
        <w:t xml:space="preserve">0000-0001-8320-282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2ZO</w:t>
      </w:r>
    </w:p>
    <w:p>
      <w:pPr>
        <w:pStyle w:val="Normal"/>
        <w:spacing w:lineRule="exact" w:line="220"/>
        <w:jc w:val="left"/>
        <w:rPr/>
      </w:pPr>
      <w:r>
        <w:rPr/>
        <w:t>ISSN: 2041-172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2078"/>
        <w:gridCol w:w="1013"/>
        <w:gridCol w:w="1372"/>
      </w:tblGrid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Communications</w:t>
            </w:r>
          </w:p>
        </w:tc>
      </w:tr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 COMMUN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-1723</w:t>
            </w:r>
          </w:p>
        </w:tc>
      </w:tr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3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1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3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9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9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34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3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ive Preparation of One-Dimensional Boron-Nitride- Nanotube-Supported Nanosheet Hierarchical Structures and Their Optical/Adsorption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JL (Wang, Jilin); Ji, YC (Ji, Yuchun); Gu, YL (Gu, Yunle); Liao, HJ (Liao, Hejie); Yang, LZ (Yang, Liuzhong); Long, F (Long, Fei); Zhou, B (Zhou, Bing); Wang, WM (Wang, Weimin); Fu, ZY (Fu, Zheng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STRYSELECT  Volume: 3  Issue: 39  Pages: 10832-10836  DOI: 10.1002/slct.201802294  Published: OCT 2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0326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Jilin; Ji, Yuchun; Liao, Hejie; Yang, Liuzhong; Long, Fei; Zhou, Bing] Guilin Univ Technol, Collaborat Innovat Ctr Explorat Hidden Nonferrous, Minist Educ, Sch Mat Sci &amp; Engn,Key Lab Nonferrous Mat &amp; New P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Yunle] Wuhan Inst Technol, Nano &amp; Ceram Mat Res Ctr, Wuhan 43007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Weimin; Fu, Zhengyi] Wuhan Univ Technol, State Key Lab Adv Technol Mat Synth &amp; Proc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JL; Long, F (reprint author), Guilin Univ Technol, Collaborat Innovat Ctr Explorat Hidden Nonferrous, Minist Educ, Sch Mat Sci &amp; Engn,Key Lab Nonferrous Mat &amp; New P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linwang@glut.edu.cn;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Z0EG</w:t>
      </w:r>
    </w:p>
    <w:p>
      <w:pPr>
        <w:pStyle w:val="Normal"/>
        <w:spacing w:lineRule="exact" w:line="220"/>
        <w:jc w:val="left"/>
        <w:rPr/>
      </w:pPr>
      <w:r>
        <w:rPr/>
        <w:t>ISSN: 2365-654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2522"/>
        <w:gridCol w:w="900"/>
        <w:gridCol w:w="1218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-6549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2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low temperature electrochemical performances of LiFePO4/C by V(3+)and F- co-dop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v, YJ (Lv, Yi-ju); Huang, B (Huang, Bin); Tan, JX (Tan, Jia-xu); Jiang, SQ (Jiang, Shi-quan); Zhang, SF (Zhang, Shu-fen); Wen, YX (Wen, Yan-x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29  Pages: 349-352  DOI: 10.1016/j.matlet.2018.07.049  Published: OCT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40150008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v, Yi-ju; Huang, Bin; Tan, Jia-xu; Jiang, Shi-quan; Zhang, Shu-fen] Guilin Univ Technol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n, Yan-xuan] Guangxi Univ, Sch Chem &amp; Chem Engn, Nanning 530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-fen] Dalian Univ Technol, State Key Lab Fine Chem, Dalian 1160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n, YX (reprint author), Guangxi Univ, Sch Chem &amp; Chem Engn, Nanning 530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enyanxuan@vip.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en, Yan-Xuan </w:t>
        <w:tab/>
        <w:t xml:space="preserve"> </w:t>
        <w:tab/>
        <w:t xml:space="preserve">0000-0003-4712-195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1N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almost sure local central limit theorem for products of partial sums under negative associ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YY (Jiang, Yuanying); Wu, QY (Wu, Qunyi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JOURNAL OF INEQUALITIES AND APPLICATIONS  Article Number: 275  DOI: 10.1186/s13660-018-1875-8  Published: OCT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2619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637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Yuanying; Wu, Qunying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YY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yy@ruc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ang, Yuanying </w:t>
        <w:tab/>
        <w:t xml:space="preserve"> </w:t>
        <w:tab/>
        <w:t xml:space="preserve">0000-0001-6578-622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8WM</w:t>
      </w:r>
    </w:p>
    <w:p>
      <w:pPr>
        <w:pStyle w:val="Normal"/>
        <w:spacing w:lineRule="exact" w:line="220"/>
        <w:jc w:val="left"/>
        <w:rPr/>
      </w:pPr>
      <w:r>
        <w:rPr/>
        <w:t>ISSN: 1029-242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2391"/>
        <w:gridCol w:w="1034"/>
        <w:gridCol w:w="1465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EQUALITIES AND APPLICATIONS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EQUAL APPL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-242X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8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mechanism and conformational changes of polybrominated diphenyl ethers to TTR by fluorescence spectroscopy, molecular simulation, and quantum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J (Xu, Jie); Wei, YC (Wei, Yuchen); Yang, W (Yang, Wu); Yang, LL (Yang, Lulu); Yi, ZS (Yi, Zhongs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ST  Volume: 143  Issue: 19  Pages: 4662-4673  DOI: 10.1039/c8an00435h  Published: OCT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3376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1758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Jie; Wei, Yuchen; Yang, Wu; Yang, Lulu; Yi, Zhongsheng] Guilin Univ Technol, Coll Chem &amp; Bioengn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i, ZS (reprint author), Guilin Univ Technol, Coll Chem &amp; Bioengn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zs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i, zhongsheng </w:t>
        <w:tab/>
        <w:t xml:space="preserve"> </w:t>
        <w:tab/>
        <w:t xml:space="preserve">0000-0002-8765-9507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1Z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3-2654</w:t>
      </w:r>
    </w:p>
    <w:p>
      <w:pPr>
        <w:pStyle w:val="Normal"/>
        <w:spacing w:lineRule="exact" w:line="220"/>
        <w:jc w:val="left"/>
        <w:rPr/>
      </w:pPr>
      <w:r>
        <w:rPr/>
        <w:t>eISSN: 1364-552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1599"/>
        <w:gridCol w:w="1137"/>
        <w:gridCol w:w="1537"/>
      </w:tblGrid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T</w:t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-2654</w:t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6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7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6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9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iming of the Early Paleozoic Yangtze and Cathysian Convergence: Constraint from U-Pb Geochronology of Hydrothermal Zircons from Mafic Mylonite within the Shoucheng-Piaoli Ductile Shear Zone, Northern Guangx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Y (Qin Ya); Feng, ZH (Feng Zuohai); Hu, RG (Hu Rongguo); Li, SS (Li Saisai); Wang, CZ (Wang Chunz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GEOLOGICA SINICA-ENGLISH EDITION  Volume: 92  Issue: 5  Pages: 2030-2031  DOI: 10.1111/1755-6724.13695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7788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n Ya; Feng Zuohai; Hu Rongguo; Li Saisai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 Ya; Feng Zuohai; Hu Rongguo; Li Saisai] Guilin Univ Technol, Guangxi Key Lab Hidden Metall Ore Explor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Chunzeng] Univ Maine, Presque Isle, ME 0476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eng, ZH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Feng, ZH (reprint author), Guilin Univ Technol, Guangxi Key Lab Hidden Metall Ore Explor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zh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7H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00-9515</w:t>
      </w:r>
    </w:p>
    <w:p>
      <w:pPr>
        <w:pStyle w:val="Normal"/>
        <w:spacing w:lineRule="exact" w:line="220"/>
        <w:jc w:val="left"/>
        <w:rPr/>
      </w:pPr>
      <w:r>
        <w:rPr/>
        <w:t>eISSN: 1755-672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2730"/>
        <w:gridCol w:w="889"/>
        <w:gridCol w:w="1203"/>
      </w:tblGrid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2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OGICA SINICA-ENGLISH EDITION</w:t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 SIN-ENG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9515</w:t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9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Synergistic Effect of Pyridinic Nitrogen and Graphitic Nitrogen of Nitrogen-Doped Graphene Quantum Dots for Enhanced TiO2 Nanocomposites' Photocatalytic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F (Li, Fei); Li, M (Li, Ming); Luo, Y (Luo, Yi); Li, M (Li, Ming); Li, XY (Li, Xinyu); Zhang, JY (Zhang, Jiye); Wang, L (W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TALYSTS  Volume: 8  Issue: 10  Article Number: 438  DOI: 10.3390/catal8100438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5433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Fei; Luo, Yi; Li, Ming; Li, Xiny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Ming; Wang, Liang]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ye] Shanghai Univ, Sch Mat Sci &amp;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M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17753101516@163.com; limingdobest@163.com; adam2513@163.com; wangl@shu.edu.cn; lixinyu5260@163.com; jychang@shu.edu.cn; wangl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ang </w:t>
        <w:tab/>
        <w:t xml:space="preserve"> </w:t>
        <w:tab/>
        <w:t xml:space="preserve">0000-0002-3771-46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4OS</w:t>
      </w:r>
    </w:p>
    <w:p>
      <w:pPr>
        <w:pStyle w:val="Normal"/>
        <w:spacing w:lineRule="exact" w:line="220"/>
        <w:jc w:val="left"/>
        <w:rPr/>
      </w:pPr>
      <w:r>
        <w:rPr/>
        <w:t>ISSN: 2073-434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3"/>
        <w:gridCol w:w="1812"/>
        <w:gridCol w:w="1082"/>
        <w:gridCol w:w="1463"/>
      </w:tblGrid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ysts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YSTS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44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6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cord 41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Genetic relationship between granitic magmatism and W mineralization recorded in the Nanling Scientific Drilling (SP-NLSD-2) in the Pangushan W mining district, South China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Fang, GC (Fang, Guicong); Zhao, Z (Zhao, Zheng); Chen, YC (Chen, Yuchuan); Chen, ZH (Chen, Zhenghui); Krapez, B (Krapez, Bryan); Mao, JW (Mao, Jingwen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ORE GEOLOGY REVIEWS  Volume: 101  Pages: 556-577  DOI: 10.1016/j.oregeorev.2018.07.012  Published: OCT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809240003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Fang, Guicong; Krapez, Bryan] Guilin Univ Technol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Fang, Guicong; Zhao, Zheng; Chen, Zhenghui; Mao, Jingwen] Chinese Acad Geol Sci, MLR Key Lab Metallogeny &amp; Mineral Assessment, Inst Mineral Resources, Beijing 100037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Chen, Yuchuan] Chinese Acad Geol Sci, Beijing 100037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Zhao, Z (reprint author), 26 Baiwanzhuang St, Beijing 100037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kevin8572@hotmail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Geology; Mineralogy; Mining &amp; Mineral Processing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X9BB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169-1368</w:t>
      </w:r>
    </w:p>
    <w:p>
      <w:pPr>
        <w:pStyle w:val="Normal"/>
        <w:spacing w:lineRule="exact" w:line="220"/>
        <w:jc w:val="left"/>
        <w:rPr/>
      </w:pPr>
      <w:r>
        <w:rPr/>
        <w:t>eISSN: 1872-7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2144"/>
        <w:gridCol w:w="997"/>
        <w:gridCol w:w="134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48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E GEOLOGY REVIEWS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E GEOL REV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69-1368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2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GEOLOGY</w:t>
                  </w:r>
                  <w:r>
                    <w:rPr>
                      <w:color w:val="FF0000"/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INERALOGY</w:t>
                  </w:r>
                  <w:r>
                    <w:rPr>
                      <w:color w:val="FF0000"/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INING &amp; MINERAL PROCESSING</w:t>
                  </w:r>
                  <w:r>
                    <w:rPr>
                      <w:color w:val="FF0000"/>
                      <w:sz w:val="18"/>
                      <w:szCs w:val="18"/>
                    </w:rPr>
                    <w:t>矿业与矿物加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8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0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99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0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16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lsesquioxane-Supported Chromium Catalyst for Insight into Phillips-Type Ethylene Polymeriz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eng, YN (Zeng, Yanning); Liu, SX (Liu, Shuxin); Terano, M (Terano, Minor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CROMOLECULAR REACTION ENGINEERING  Volume: 12  Issue: 5  Article Number: 1800049  DOI: 10.1002/mren.201800049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82845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Yanning; Liu, Shuxi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erano, Minoru] Japan Adv Inst Sci &amp; Technol, Grad Sch Adv Sci &amp; Technol, 1-1 Asahidai, Nomi, Ishikawa 9231292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YN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nze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Y1J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862-832X</w:t>
      </w:r>
    </w:p>
    <w:p>
      <w:pPr>
        <w:pStyle w:val="Normal"/>
        <w:spacing w:lineRule="exact" w:line="220"/>
        <w:jc w:val="left"/>
        <w:rPr/>
      </w:pPr>
      <w:r>
        <w:rPr/>
        <w:t>eISSN: 1862-833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2747"/>
        <w:gridCol w:w="849"/>
        <w:gridCol w:w="1204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ecular Reaction Engineering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OL REACT ENG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-832X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mulation of GPR in Cole-Cole dispersive media by finite element method based on the Pade approximatio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ang, HH (Wang HongHua); Wang, ML (Wang MinLing); Zhang, Z (Zhang Zhi); Liu, H (Liu H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GEOPHYSICS-CHINESE EDITION  Volume: 61  Issue: 10  Pages: 4136-4147  DOI: 10.6038/cjg2018L0214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9583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 HongHua; Wang MinLing; Zhang Zhi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HongHua; Wang MinLing; Zhang Zhi]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 Hai] Guangzhou Univ, Sch Civil Engn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ML (reprint author),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ML (reprint author)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honghua5@163.com; wangml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7MR</w:t>
      </w:r>
    </w:p>
    <w:p>
      <w:pPr>
        <w:pStyle w:val="Normal"/>
        <w:spacing w:lineRule="exact" w:line="220"/>
        <w:jc w:val="left"/>
        <w:rPr/>
      </w:pPr>
      <w:r>
        <w:rPr/>
        <w:t>ISSN: 0001-573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3003"/>
        <w:gridCol w:w="885"/>
        <w:gridCol w:w="1196"/>
      </w:tblGrid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GEOPHYSICS-CHINESE EDITION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GEOPHYS-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-5733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Velocity analysis of CMP gathers acquired by an array GPR system "Yakumo': results from field application to tsunami deposi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HH (Wang, Honghua); Liu, H (Liu, Hai); Cui, J (Cui, Jie); Hu, XY (Hu, Xiangyun); Sato, M (Sato, Motoyuk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XPLORATION GEOPHYSICS  Volume: 49  Issue: 5  Pages: 669-674  DOI: 10.1071/EG16134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6801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Honghua] Guilin Univ Technol, Coll Geosci, 39 Yansh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Hai; Cui, Jie] Guangzhou Univ, Sch Civil Engn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Xiangyun] Univ Geosci, Inst Geophys &amp; Geomat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ato, Motoyuki] Tohoku Univ, Ctr Northeast Asian Studies, Sendai, Miyagi 9808576, Japan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Liu, H (reprint author), Guangzhou Univ, Sch Civil Engn, Guangzhou 510006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hai8619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W1Y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812-3985</w:t>
      </w:r>
    </w:p>
    <w:p>
      <w:pPr>
        <w:pStyle w:val="Normal"/>
        <w:spacing w:lineRule="exact" w:line="220"/>
        <w:jc w:val="left"/>
        <w:rPr/>
      </w:pPr>
      <w:r>
        <w:rPr/>
        <w:t>eISSN: 1834-753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2464"/>
        <w:gridCol w:w="941"/>
        <w:gridCol w:w="1273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ation Geophysics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 GEOPHYS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0812-3985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5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Geoelectrochemical anomaly prospecting for uranium deposits in southeaster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PF (Liu, Panfeng); Luo, XR (Luo, Xianrong); Wen, ML (Wen, Meilan); Zhang, JL (Zhang, Jiali); Zheng, CJ (Zheng, Chaojie); Gao, W (Gao, Wen); Ouyang, F (Ouyang, F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GEOCHEMISTRY  Volume: 97  Pages: 226-237  DOI: 10.1016/j.apgeochem.2018.07.010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4559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Panfeng; Luo, Xianrong; Wen, Meilan; Zhang, Jiali; Zheng, Chaojie; Gao, Wen; Ouyang, Fei] Guilin Univ Technol, Coll Earth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Panfeng; Luo, Xianrong; Wen, Meilan; Zheng, Chaojie; Gao, Wen; Ouyang, Fei] Guilin Univ Technol, Res Inst Predict Hidden Deposits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XR (reprint author), Guilin Univ Technol, Coll Earth Sci, 319 Yanshan St, Yanshan 541006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xr811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9DX</w:t>
      </w:r>
    </w:p>
    <w:p>
      <w:pPr>
        <w:pStyle w:val="Normal"/>
        <w:spacing w:lineRule="exact" w:line="220"/>
        <w:jc w:val="left"/>
        <w:rPr/>
      </w:pPr>
      <w:r>
        <w:rPr/>
        <w:t>ISSN: 0883-2927</w:t>
      </w:r>
    </w:p>
    <w:tbl>
      <w:tblPr>
        <w:tblW w:w="613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3"/>
        <w:gridCol w:w="2268"/>
        <w:gridCol w:w="991"/>
        <w:gridCol w:w="1341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GEOCHEMISTRY</w:t>
            </w:r>
          </w:p>
        </w:tc>
      </w:tr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GEOCHE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3-2927</w:t>
            </w:r>
          </w:p>
        </w:tc>
      </w:tr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BM-Type Constitutive Model for Coupled Chemomechanical Behavior of Saturated Soi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RT (Yan, Rongtao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INTERNATIONAL JOURNAL OF GEOMECHANICS  Volume: 18  Issue: 10  Article Number: 06018023  DOI: 10.1061/(ASCE)GM.1943-5622.0001264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125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Rongtao] Guilin Univ Technol, Coll Civil Engn &amp; Architecture, Guangxi Key Lab New Energy &amp; Bldg Energy Saving, 12 Jiangan Rd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, RT (reprint author), Guilin Univ Technol, Coll Civil Engn &amp; Architecture, Guangxi Key Lab New Energy &amp; Bldg Energy Saving, 12 Jiangan Rd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rt30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Y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32-3641</w:t>
      </w:r>
    </w:p>
    <w:p>
      <w:pPr>
        <w:pStyle w:val="Normal"/>
        <w:spacing w:lineRule="exact" w:line="220"/>
        <w:jc w:val="left"/>
        <w:rPr/>
      </w:pPr>
      <w:r>
        <w:rPr/>
        <w:t>eISSN: 1943-562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2208"/>
        <w:gridCol w:w="980"/>
        <w:gridCol w:w="132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1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Geomechanic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GEOMECH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-3641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45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GEOLOGICAL</w:t>
                  </w:r>
                  <w:r>
                    <w:rPr>
                      <w:sz w:val="18"/>
                      <w:szCs w:val="18"/>
                    </w:rPr>
                    <w:t>工程：地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9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anipulation of spin filtering effect in a hybrid magnetic-electric-barrier nanostructure with a -dop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YL (Zhou, Yong-Long); Lu, MW (Lu, Mao-Wang); Cao, XL (Cao, Xue-Li); Huang, XH (Huang, Xin-Hong); Huang, MR (Huang, Meng-Rou); Liang, DH (Liang, Dong-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PHYSICS A-MATERIALS SCIENCE &amp; PROCESSING  Volume: 124  Issue: 10  Article Number: 705  DOI: 10.1007/s00339-018-2125-0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1830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Yong-Long; Lu, Mao-Wang; Cao, Xue-Li; Huang, Xin-Hong; Huang, Meng-Rou; Liang, Dong-Hui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olozh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3M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7-839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4</w:t>
      </w:r>
      <w:r>
        <w:rPr/>
        <w:t>32-0630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128"/>
        <w:gridCol w:w="1062"/>
        <w:gridCol w:w="143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PHYSICS A-MATERIALS SCIENCE &amp; PROCESSING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PHYS A-MA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8396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9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hierarchical porous adsorbent of nano-alpha-Fe2O3/Fe3O4 on bamboo biochar (HPA-Fe/C-B) for the removal of phosphate from wat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u, ZQ (Zhu, Zongqiang); Huang, CP (Huang, C. P.); Zhu, YN (Zhu, Yinian); Wei, WH (Wei, Wenhui); Qin, H (Qin, 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WATER PROCESS ENGINEERING  Volume: 25  Pages: 96-104  DOI: 10.1016/j.jwpe.2018.05.010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5256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Zongqiang; Zhu, Yinian; Wei, Wenhui; Qin, Hui]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Zongqiang; Huang, C. P.] Univ Delaware, Dept Civil &amp; Environm Engn, Newark, DE 19716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Zongqiang; Zhu, Yinian] Guilin Univ Technol, Collaborat Innovat Ctr Water Pollut Control &amp; W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YN (reprint author),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CP (reprint author), Univ Delaware, Dept Civil &amp; Environm Engn, Newark, DE 19716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u, YN (reprint author), Guilin Univ Technol, Collaborat Innovat Ctr Water Pollut Control &amp; W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zongqiang@glut.edu.cn; Huang@udel.edu; zhuyinian@163.com; js3225138@126.com; 495898246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5D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214-71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acile method for preparation of doped-N carbon material based on sisal and application for lead-carbon batte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ang, H (Wang, Hao); Liu, Z (Liu, Zheng); Liang, QQ (Liang, Qiuqun); Zhong, HY (Zhong, Hanyang); Han, GC (Han, Guo-Cheng); Zhang, SF (Zhang, Shufen); Chen, ZC (Chen, Zhen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LEANER PRODUCTION  Volume: 197  Pages: 332-338  DOI: 10.1016/j.jclepro.2018.06.214  Part: 1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99840003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Hao; Liu, Zheng; Liang, Qiuqun; Zhong, Hanyang] Guilin Univ Technol, Coll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an, Guo-Cheng; Chen, Zhencheng]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Dalian 1160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Z (reprint author), Guilin Univ Technol, Coll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an, GC (reprint author),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sa4.6@163.com; hangc1981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Science &amp; Technology - Other Topics; Engineering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8J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9-6526</w:t>
      </w:r>
    </w:p>
    <w:p>
      <w:pPr>
        <w:pStyle w:val="Normal"/>
        <w:spacing w:lineRule="exact" w:line="220"/>
        <w:jc w:val="left"/>
        <w:rPr/>
      </w:pPr>
      <w:r>
        <w:rPr/>
        <w:t>eISSN: 1879-178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2181"/>
        <w:gridCol w:w="1046"/>
        <w:gridCol w:w="1415"/>
      </w:tblGrid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LEANER PRODUCTION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LEAN PROD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9-6526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5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EEN &amp; SUSTAINABLE SCIENCE &amp; TECHNOLOGY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7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6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4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4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9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ow-temperature sintering and thermal stability of Li2GeO3-based microwave dielectric ceramics with low permittiv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in, CZ (Yin, Changzhi); Xiang, HC (Xiang, Huaicheng); Li, CC (Li, Chunchun); Porwal, H (Porwal, Harshit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AMERICAN CERAMIC SOCIETY  Volume: 101  Issue: 10  Pages: 4608-4614  DOI: 10.1111/jace.15723  Published: OCT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5540000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in, Changzhi; Xiang, Huaicheng; Li, Chunchun; Fang, Liang] Guilin Univ Technol, Coll Mat Sci &amp; Engn, Guangxi Univ Key Lab Nonferrous Met Oxide Elect F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ng, Huaicheng] Univ Oulu, Fac Informat Technol &amp; Elect Engn, Microelect Res Unit, Oulu, Fin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Penn State Univ, Mat Res Inst, State Coll, PA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rwal, Harshit] Queen Mary Univ London, Sch Engn &amp; Mat Sci, London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Coll Mat Sci &amp; Engn, Guangxi Univ Key Lab Nonferrous Met Oxide Elect F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1D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2-78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551-2916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2508"/>
        <w:gridCol w:w="1019"/>
        <w:gridCol w:w="1378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AMERICAN CERAMIC SOCIETY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M CERAM SOC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-7820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3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1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iYGeO4 : Novel low-permittivity microwave dielectric ceramics with intrinsic low sintering tempera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g, K (Cheng, Kai); Li, CC (Li, Chunchun); Xiang, HC (Xiang, Huaicheng); Sun, YH (Sun, Yihua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28  Pages: 96-99  DOI: 10.1016/j.matlet.2018.05.124  Published: OCT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04550002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g, Kai; Li, Chunchun; Xiang, Huaicheng; Fang, Liang] Guilin Univ Technol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Kai; Sun, Yihua] Three Gorges Univ, Coll Mat &amp; Chem Engn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N4Y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52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Fabrication of oriented oxide films from exfoliated yttrium hydroxide layers: Enhanced photoluminescence and unexplored behavior of energy transfer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Huang, JJ (Huang, Junjie); Zhang, T (Zhang, Tie); Ren, K (Ren, Ke); Zhang, R (Zhang, Rui); Wu, XL (Wu, Xiaoli); Li, J (Li, Ji-guang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ALLOYS AND COMPOUNDS  Volume: 763  Pages: 815-821  DOI: 10.1016/j.jallcom.2018.06.011  Published: SEP 30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2484300094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Huang, Junjie; Zhang, Tie; Ren, Ke; Zhang, Rui; Wu, Xiaol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Huang, Junjie; Zhang, Rui; Wu, Xiaoli]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Ji-guang] Northeastern Univ, Sch Met &amp; Mat, Key Lab Anisotropy &amp; Texture Mat, Minist Educ, Shenyang 110004, Liaoning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Ji-guang] Natl Inst Mat Sci, Adv Mat Proc Unit, Namiki 1-1, Tsukuba, Ibaraki 3050044, Japan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print Address: Zhang, R; Wu, XL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rzhang@glut.edu.cn; wuxiaoli@glut.edu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R3IX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PHYSICAL</w:t>
                  </w:r>
                  <w:r>
                    <w:rPr>
                      <w:color w:val="FF0000"/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color w:val="FF0000"/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3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ovel Turn-on Fluorescent Probe Based on Coumarin Schiff's base for Multichannel Monitoring of Al3+, Hg2+ and ClO- in Different Solutions and its Appl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LQ (Yan, Liqiang); Li, XM (Li, Xueming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STRYSELECT  Volume: 3  Issue: 36  Pages: 10157-10163  DOI: 10.1002/slct.201802228  Published: SEP 28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8502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Liqiang; Li, Xueming]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ianping] Guilin Univ Technol, Guangxi Coll &amp; Univ Key Lab Food Safety Detec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, LQ (reprint author),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JP (reprint author), Guilin Univ Technol, Guangxi Coll &amp; Univ Key Lab Food Safety Detec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qiangyan@glut.edu.cn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an, Liqiang </w:t>
        <w:tab/>
        <w:t xml:space="preserve"> </w:t>
        <w:tab/>
        <w:t xml:space="preserve">0000-0002-4633-4028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1OV</w:t>
      </w:r>
    </w:p>
    <w:p>
      <w:pPr>
        <w:pStyle w:val="Normal"/>
        <w:spacing w:lineRule="exact" w:line="220"/>
        <w:jc w:val="left"/>
        <w:rPr/>
      </w:pPr>
      <w:r>
        <w:rPr/>
        <w:t>ISSN: 2365-654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2522"/>
        <w:gridCol w:w="900"/>
        <w:gridCol w:w="1218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-6549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of ZnFe2O4/alpha-Fe2O3 Nanocomposites From Sulfuric Acid Leaching Liquor of Jarosite Residue and Their Application in Lithium-Ion Batter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o, JH (Yao, Jinhuan); Yan, J (Yan, Jing); Huang, Y (Huang, Yu); Li, YW (Li, Yanwei); Xiao, SH (Xiao, Shunhua); Xiao, JR (Xiao, Jian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RONTIERS IN CHEMISTRY  Volume: 6  Article Number: 442  DOI: 10.3389/fchem.2018.00442  Published: SEP 2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5299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3200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Jinhuan; Yan, Jing; Huang, Yu; Li, Yanwei; Xiao, Shunhua; Xiao, Jianrong] Guilin Univ Technol, Coll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W; Xiao, JR (reprint author), Guilin Univ Technol, Coll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;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7TR</w:t>
      </w:r>
    </w:p>
    <w:p>
      <w:pPr>
        <w:pStyle w:val="Normal"/>
        <w:spacing w:lineRule="exact" w:line="220"/>
        <w:jc w:val="left"/>
        <w:rPr/>
      </w:pPr>
      <w:r>
        <w:rPr/>
        <w:t>ISSN: 2296-264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1960"/>
        <w:gridCol w:w="1065"/>
        <w:gridCol w:w="1441"/>
      </w:tblGrid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iers in Chemistry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CHEM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-2646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5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55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Excellent temperature stability on relative permittivity, and conductivity behavior of K0.5Na0.5NbO3 based lead free ceramic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Chen, XL (Chen, Xiuli); Yan, X (Yan, Xiao); Li, XX (Li, Xiaoxia); Liu, GF (Liu, Gaofeng); Sun, J (Sun, Jie); Li, X (Li, Xu); Zhou, HF (Zhou, Huanfu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ALLOYS AND COMPOUNDS  Volume: 762  Pages: 697-705  DOI: 10.1016/j.jallcom.2018.05.166  Published: SEP 25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6600000084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Chen, Xiuli; Yan, Xiao; Li, Xiaoxia; Liu, Gaofeng; Sun, Jie; Li, Xu; Zhou, Huanfu] Guilin Univ Technol, Collaborat Innovat Ctr Explorat Hidden Nonferrous, Sch Mat Sci &amp; Engn, Key Lab New Proc Technol Nonferrous Met &amp; Mat,Min, Guilin 541004, Peoples R Chin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print Address: Chen, XL (reprint author), Guilin Univ Technol, Collaborat Innovat Ctr Explorat Hidden Nonferrous, Sch Mat Sci &amp; Engn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K9UA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PHYSICAL</w:t>
                  </w:r>
                  <w:r>
                    <w:rPr>
                      <w:color w:val="FF0000"/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color w:val="FF0000"/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nta-Nuclear Fe(III) Cluster: Synthesis, Structure, Magnetic Properties and Hirshfeld Surface Analysi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ZH (Chen, Zhonghang); Fan, YP (Fan, Yipeng); Wang, JM (Wang, Jiming); Yang, L (Yang, Li); Zhang, SH (Zhang, Shu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STRYSELECT  Volume: 3  Issue: 34  Pages: 9841-9844  DOI: 10.1002/slct.201801968  Published: SEP 1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5388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Zhonghang; Fan, Yipeng; Wang, Jiming; Yang, Li; Zhang, Shuhua]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SH (reprint author),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sh7201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5HW</w:t>
      </w:r>
    </w:p>
    <w:p>
      <w:pPr>
        <w:pStyle w:val="Normal"/>
        <w:spacing w:lineRule="exact" w:line="220"/>
        <w:jc w:val="left"/>
        <w:rPr/>
      </w:pPr>
      <w:r>
        <w:rPr/>
        <w:t>ISSN: 2365-654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2522"/>
        <w:gridCol w:w="900"/>
        <w:gridCol w:w="1218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-6549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2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57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3D graphene modified sphere-like VPO4/C as a high-performance anode material for lithium-ion batterie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Hu, LZ (Hu, Lizhen); Zheng, S (Zheng, Shuai); Chen, Z (Chen, Zhuo); Huang, B (Huang, Bin); Yang, JW (Yang, Jianwen); Chen, QQ (Chen, Quanqi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ELECTROCHIMICA ACTA  Volume: 284  Pages: 609-617  DOI: 10.1016/j.electacta.2018.07.205  Published: SEP 10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2485100066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Hu, Lizhen; Zheng, Shuai; Chen, Zhuo; Huang, Bin; Yang, Jianwen; Chen, Quanq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Chen, QQ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quanqi.chen@yahoo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IDS Number: GR3JF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385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2468"/>
        <w:gridCol w:w="966"/>
        <w:gridCol w:w="1306"/>
      </w:tblGrid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7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 ACT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LECTROCHEMISTRY</w:t>
                  </w:r>
                  <w:r>
                    <w:rPr>
                      <w:color w:val="FF0000"/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614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808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ear-infrared fluorescent probe for rapid detection of carbon monoxide in living cel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LQ (Yan, Liqiang); Nan, D (Nan, Ding); Lin, C (Lin, Cheng); Wan, Y (Wan, Yi); Pan, Q (Pan, Qiang); Qi, ZJ (Qi, Zheng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PECTROCHIMICA ACTA PART A-MOLECULAR AND BIOMOLECULAR SPECTROSCOPY  Volume: 202  Pages: 284-289  DOI: 10.1016/j.saa.2018.05.059  Published: SEP 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38460003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0089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Liqiang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an, Ding; Lin, Cheng; Wan, Yi; Pan, Qiang; Qi, Zhengjian] Southeast Univ, Coll Chem &amp; Chem Engn, Nanjing 211189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, LQ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Qi, ZJ (reprint author), Southeast Univ, Coll Chem &amp; Chem Engn, Nanjing 211189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qiangyan@glut.edu.cn; qizhengjian506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an, Liqiang </w:t>
        <w:tab/>
        <w:t xml:space="preserve"> </w:t>
        <w:tab/>
        <w:t xml:space="preserve">0000-0002-4633-402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7LZ</w:t>
      </w:r>
    </w:p>
    <w:p>
      <w:pPr>
        <w:pStyle w:val="Normal"/>
        <w:spacing w:lineRule="exact" w:line="220"/>
        <w:jc w:val="left"/>
        <w:rPr/>
      </w:pPr>
      <w:r>
        <w:rPr/>
        <w:t>ISSN: 1386-1425</w:t>
      </w:r>
    </w:p>
    <w:tbl>
      <w:tblPr>
        <w:tblW w:w="82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194"/>
        <w:gridCol w:w="1309"/>
        <w:gridCol w:w="1769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27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CHIMICA ACTA PART A-MOLECULAR AND BIOMOLECULAR SPECTROSCOP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CHIM ACTA 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-142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4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5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7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3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perbranched Liquid Crystals Modified with Sisal Cellulose Fibers for Reinforcement of Epoxy 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QY (Luo, Qiyun); Li, YQ (Li, Yuqi); Ren, L (Ren, Li); Xu, X (Xu, Xu); Lu, SR (Lu, Shao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10  Issue: 9  Article Number: 1024  DOI: 10.3390/polym10091024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998880009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Qiyun; Li, Yuqi; Ren, Li; Xu, Xu; Lu, Shaorong] Guilin Univ Technol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Q; Xu, X; Lu, SR (reprint author), Guilin Univ Technol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uoqiy2011@163.com; liyuqi@glut.edu.cn; renli20011@163.com; xuxu8485@163.com; lushaor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HA1OY</w:t>
      </w:r>
    </w:p>
    <w:p>
      <w:pPr>
        <w:pStyle w:val="Normal"/>
        <w:spacing w:lineRule="exact" w:line="220"/>
        <w:jc w:val="left"/>
        <w:rPr/>
      </w:pPr>
      <w:r>
        <w:rPr/>
        <w:t>ISSN: 2073-4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2420"/>
        <w:gridCol w:w="926"/>
        <w:gridCol w:w="1253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Amine Double Functionalized Composite Strategy for CO2 Adsorbent Preparation using a ZSM-5/KIT-6 Composite as a Suppor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n, ZF (Lin, Zhifeng); Wei, JW (Wei, Jianwen); Geng, LL (Geng, Linlin); Mei, DJ (Mei, Dejun); Liao, L (Liao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ERGY TECHNOLOGY  Volume: 6  Issue: 9  Pages: 1618-1626  DOI: 10.1002/ente.201700780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269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n, Zhifeng; Wei, Jianwen; Geng, Linlin; Mei, Dejun; Liao, Lei] Guilin Univ Technol, Guangxi Sci Expt Ctr Min Met &amp; Environm, Jian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JW (reprint author), Guilin Univ Technol, Guangxi Sci Expt Ctr Min Met &amp; Environm, Jian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wen988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ergy &amp; Fue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0D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194-4288</w:t>
      </w:r>
    </w:p>
    <w:p>
      <w:pPr>
        <w:pStyle w:val="Normal"/>
        <w:spacing w:lineRule="exact" w:line="220"/>
        <w:jc w:val="left"/>
        <w:rPr/>
      </w:pPr>
      <w:r>
        <w:rPr/>
        <w:t>eISSN: 2194-429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2700"/>
        <w:gridCol w:w="882"/>
        <w:gridCol w:w="119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Technology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TECHNOL-GER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-4288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5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5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5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chronization of stochastic complex networks with discrete-time and distributed coupling delayed via hybrid nonlinear and impulsive contro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MZ (Luo, Mengzhuo); Liu, XZ (Liu, Xinzhi); Zhong, SM (Zhong, Shouming); Cheng, J (Cheng, 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AOS SOLITONS &amp; FRACTALS  Volume: 114  Pages: 381-393  DOI: 10.1016/j.chaos.2018.07.017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64760004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Mengzhuo] Guilin Univ Technol, Coll Sci, 12 Jiangan Rd Guili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Mengzhuo; Liu, Xinzhi] Univ Waterloo, Dept Appl Math, Waterloo, ON N2L 3G1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Mengzhuo] Guangxi Key Lab Spatial Informat &amp; Geo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Shouming] Univ Elect Sci &amp; Technol China, Sch Math Sci, Chengdu 611731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Jun] Hubei Univ Nationalities, Sch Sci, Enshi 44500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Jun] Qingdao Univ Sci &amp; Technol, Coll Automat &amp; Elect Engn, Qingdao 266061, Shan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MZ (reprint author), Guilin Univ Technol, Coll Sci, 12 Jiangan Rd Guili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ozhuohuahua@163.com; xzliu@uwaterloo.ca; zhongsm@uestc.edu.cn; jcheng6819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E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60-0779</w:t>
      </w:r>
    </w:p>
    <w:p>
      <w:pPr>
        <w:pStyle w:val="Normal"/>
        <w:spacing w:lineRule="exact" w:line="220"/>
        <w:jc w:val="left"/>
        <w:rPr/>
      </w:pPr>
      <w:r>
        <w:rPr/>
        <w:t>eISSN: 1873-2887</w:t>
      </w:r>
    </w:p>
    <w:tbl>
      <w:tblPr>
        <w:tblW w:w="74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3466"/>
        <w:gridCol w:w="1028"/>
        <w:gridCol w:w="1390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8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OS SOLITONS &amp; FRACTALS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OS SOLITON FRACT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-0779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ATHEMATICAL</w:t>
                  </w:r>
                  <w:r>
                    <w:rPr>
                      <w:sz w:val="18"/>
                      <w:szCs w:val="18"/>
                    </w:rPr>
                    <w:t>物理：数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lostridium beihaiense sp nov., an anaerobic bacterium isolated from activated sludg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Dong, YY (Dong, Yingying); Liu, YH (Liu, Yuhui); Chen, NC (Chen, Nanchun); Zhong, YJ (Zhong, Yijian); Liu, L (Liu, Li); Xie, QL (Xie, Qing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SYSTEMATIC AND EVOLUTIONARY MICROBIOLOGY  Volume: 68  Issue: 9  Pages: 2789-2793  DOI: 10.1099/ijsem.0.002885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2939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2828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ong, Yingying; Liu, Yuhui; Zhong, Yijian; Xie, Qinglin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Nanchu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Yijian]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i; Xie, Qinglin] Hezhou Univ, Hezhou 54289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e, QL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Xie, QL (reprint author), Hezhou Univ, Hezhou 54289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qinglin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icro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2D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66-5026</w:t>
      </w:r>
    </w:p>
    <w:p>
      <w:pPr>
        <w:pStyle w:val="Normal"/>
        <w:spacing w:lineRule="exact" w:line="220"/>
        <w:jc w:val="left"/>
        <w:rPr/>
      </w:pPr>
      <w:r>
        <w:rPr/>
        <w:t>eISSN: 1466-5034</w:t>
      </w:r>
    </w:p>
    <w:tbl>
      <w:tblPr>
        <w:tblW w:w="80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094"/>
        <w:gridCol w:w="1285"/>
        <w:gridCol w:w="173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11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SYSTEMATIC AND EVOLUTIONARY MICROBI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SYST EVOL MICR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-50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0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8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2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CROBIOLOGY</w:t>
                  </w:r>
                  <w:r>
                    <w:rPr>
                      <w:sz w:val="18"/>
                      <w:szCs w:val="18"/>
                    </w:rPr>
                    <w:t>微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91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3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Role of cytochrome c in modulating chromium-induced oxidative stress in Oryza sativ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Lu, CJ (Lu, Chun-Jiao); Li, YH (Li, Yan-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27  Special Issue: SI  Pages: 27639-27649  DOI: 10.1007/s11356-018-2817-1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20280008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565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Lu, Chun-Jiao; Li, Yan-Hong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1E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Heterogeneous Information Fusion Deep Reinforcement Learning for Intelligent Frequency Selection of HF Commun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X (Liu, Xin); Xu, YH (Xu, Yuhua); Cheng, YP (Cheng, Yunpeng); Li, YY (Li, Yangyang); Zhao, L (Zhao, Lei); Zhang, XB (Zhang, Xiao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A COMMUNICATIONS  Volume: 15  Issue: 9  Pages: 73-84  DOI: 10.1109/CC.2018.8456453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3098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Xin] Guilin Univ Technol, Guangxi Key Lab Fund Embedded Technol &amp; Intellige, Guilin 541007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Yuhua; Cheng, Yunpeng; Li, Yangyang; Zhao, Lei; Zhang, Xiaobo] Army Engn Univ PLA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g, YP (reprint author), Army Engn Univ PLA, Coll Commun Engn, Nanjing 210007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chengyp2000@vip.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1RU</w:t>
      </w:r>
    </w:p>
    <w:p>
      <w:pPr>
        <w:pStyle w:val="Normal"/>
        <w:spacing w:lineRule="exact" w:line="220"/>
        <w:jc w:val="left"/>
        <w:rPr/>
      </w:pPr>
      <w:r>
        <w:rPr/>
        <w:t>ISSN: 1673-54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97"/>
        <w:gridCol w:w="1026"/>
        <w:gridCol w:w="1387"/>
      </w:tblGrid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Communications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COMMUN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-5447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3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ergy-efficient Tasks Scheduling Heuristics with Multi-constraints in Virtualized Cloud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Y (Zhang, Yi); Cheng, XH (Cheng, Xiaohui); Chen, LH (Chen, Liuhua); Shen, HY (Shen, Hai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GRID COMPUTING  Volume: 16  Issue: 3  Pages: 459-475  DOI: 10.1007/s10723-018-9426-6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704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Yi; Cheng, Xiaohui] Guilin Univ Technol, Sch Informat &amp; 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Liuhua; Shen, Haiying] Clemson Univ, Dept Elect &amp; Comp Engn, Clemson, SC 29631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Y (reprint author), Guilin Univ Technol, Sch Informat &amp; 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ywait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W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70-7873</w:t>
      </w:r>
    </w:p>
    <w:p>
      <w:pPr>
        <w:pStyle w:val="Normal"/>
        <w:spacing w:lineRule="exact" w:line="220"/>
        <w:jc w:val="left"/>
        <w:rPr/>
      </w:pPr>
      <w:r>
        <w:rPr/>
        <w:t>eISSN: 1572-9184</w:t>
      </w:r>
    </w:p>
    <w:tbl>
      <w:tblPr>
        <w:tblW w:w="717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2638"/>
        <w:gridCol w:w="1165"/>
        <w:gridCol w:w="1575"/>
      </w:tblGrid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rid Computing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GRID COMPUT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-7873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1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1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50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FORMATION SYSTEMS</w:t>
                  </w:r>
                  <w:r>
                    <w:rPr>
                      <w:sz w:val="18"/>
                      <w:szCs w:val="18"/>
                    </w:rPr>
                    <w:t>计算机：信息系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THEORY &amp; METHODS</w:t>
                  </w:r>
                  <w:r>
                    <w:rPr>
                      <w:sz w:val="18"/>
                      <w:szCs w:val="18"/>
                    </w:rPr>
                    <w:t>计算机：理论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5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, structure, properties, and application of copper nitride (Cu3N) thin films: A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ang, AH (Jiang, Aihua); Qi, M (Qi, Meng); Xiao, JR (Xiao, Jian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 &amp; TECHNOLOGY  Volume: 34  Issue: 9  Pages: 1467-1473  DOI: 10.1016/j.jmst.2018.02.025  Published: SEP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1299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Aihua; Qi, Meng; Xiao, Jianrong] Guilin Univ Technol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Xiao, JR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4XQ</w:t>
      </w:r>
    </w:p>
    <w:p>
      <w:pPr>
        <w:pStyle w:val="Normal"/>
        <w:spacing w:lineRule="exact" w:line="220"/>
        <w:jc w:val="left"/>
        <w:rPr/>
      </w:pPr>
      <w:r>
        <w:rPr/>
        <w:t>ISSN: 1005-030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3184"/>
        <w:gridCol w:w="996"/>
        <w:gridCol w:w="1347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 &amp; TECHNOLOGY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 TECHNOL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1005-0302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arse graining method based on generalized degree in complex networ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ong, YS (Long, Yong-Shang); Jia, Z (Jia, Zhen); Wang, YY (Wang, Ying-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HYSICA A-STATISTICAL MECHANICS AND ITS APPLICATIONS  Volume: 505  Pages: 655-665  DOI: 10.1016/j.physa.2018.03.080  Published: SEP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06100005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ong, Yong-Shang; Jia, Zhen; Wang, Ying-Yi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, Z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slongyongshang@163.com; jjjzzz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3S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4371</w:t>
      </w:r>
    </w:p>
    <w:p>
      <w:pPr>
        <w:pStyle w:val="Normal"/>
        <w:spacing w:lineRule="exact" w:line="220"/>
        <w:jc w:val="left"/>
        <w:rPr/>
      </w:pPr>
      <w:r>
        <w:rPr/>
        <w:t>eISSN: 1873-2119</w:t>
      </w:r>
    </w:p>
    <w:tbl>
      <w:tblPr>
        <w:tblW w:w="62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128"/>
        <w:gridCol w:w="1349"/>
        <w:gridCol w:w="1823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-STATISTICAL MECHANICS AND ITS APPLICATION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437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elective modification of kaolinite with vinyltrimethoxysilane for stabilization of Pickering emuls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ang, SB (Liang, Shaobin); Li, CJ (Li, Cunjun); Dai, LX (Dai, Luxun); Tang, Q (Tang, Qi); Cai, XL (Cai, Xiaolong); Zhen, BW (Zhen, Bowen); Xie, XL (Xie, Xiangli); Wang, LJ (Wang, Linj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CLAY SCIENCE  Volume: 161  Pages: 282-289  DOI: 10.1016/j.clay.2018.04.038  Published: SEP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9166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ang, Shaobin; Li, Cunjun; Dai, Luxun; Tang, Qi; Cai, Xiaolong; Zhen, Bowe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e, Xiangli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njiang]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LJ (reprint author)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linjiang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unjun </w:t>
        <w:tab/>
        <w:t xml:space="preserve"> </w:t>
        <w:tab/>
        <w:t xml:space="preserve">0000-0002-7519-799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inera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2A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9-1317</w:t>
      </w:r>
    </w:p>
    <w:p>
      <w:pPr>
        <w:pStyle w:val="Normal"/>
        <w:spacing w:lineRule="exact" w:line="220"/>
        <w:jc w:val="left"/>
        <w:rPr/>
      </w:pPr>
      <w:r>
        <w:rPr/>
        <w:t>eISSN: 1872-9053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2303"/>
        <w:gridCol w:w="1171"/>
        <w:gridCol w:w="1583"/>
      </w:tblGrid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CLAY SCIENCE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CLAY SCI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1317</w:t>
            </w:r>
          </w:p>
        </w:tc>
      </w:tr>
      <w:tr>
        <w:trPr/>
        <w:tc>
          <w:tcPr>
            <w:tcW w:w="1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9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6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Record 69 of 267</w:t>
      </w:r>
    </w:p>
    <w:p>
      <w:pPr>
        <w:pStyle w:val="Normal"/>
        <w:spacing w:lineRule="exact" w:line="220"/>
        <w:jc w:val="left"/>
        <w:rPr/>
      </w:pPr>
      <w:r>
        <w:rPr>
          <w:color w:val="00B050"/>
          <w:sz w:val="18"/>
          <w:szCs w:val="18"/>
        </w:rPr>
        <w:t>Title: Preparation of a hierarchical porous hydroxyapatite-carbon composite with the biotemplate of stem internodes of sugarcane tops and its removal of cadmium from aqueous solution</w:t>
      </w:r>
    </w:p>
    <w:p>
      <w:pPr>
        <w:pStyle w:val="Normal"/>
        <w:spacing w:lineRule="exact" w:line="220"/>
        <w:jc w:val="left"/>
        <w:rPr>
          <w:b/>
          <w:b/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Author(s): Deng, H (Deng, Huang); Zhu, ZQ (Zhu, Zongqiang); Zhu, YN (Zhu, Yinian); Ding, H (Ding, Hui); Li, YH (Li, Yanhong); Lin, J (Lin, Ju); Zhang, LH (Zhang, Lihao)</w:t>
      </w:r>
    </w:p>
    <w:p>
      <w:pPr>
        <w:pStyle w:val="Normal"/>
        <w:spacing w:lineRule="exact" w:line="220"/>
        <w:jc w:val="left"/>
        <w:rPr/>
      </w:pPr>
      <w:r>
        <w:rPr>
          <w:b/>
          <w:color w:val="00B050"/>
          <w:sz w:val="18"/>
          <w:szCs w:val="18"/>
        </w:rPr>
        <w:t xml:space="preserve">Source: ABSTRACTS OF PAPERS OF THE AMERICAN CHEMICAL SOCIETY  Meeting Abstract: 610 </w:t>
      </w:r>
      <w:r>
        <w:rPr>
          <w:color w:val="00B050"/>
          <w:sz w:val="18"/>
          <w:szCs w:val="18"/>
        </w:rPr>
        <w:t xml:space="preserve"> Volume: 256  Published: AUG 19 2018  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Accession Number: WOS:000447609100596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Document Type: Meeting Abstract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Conference Title: 256th National Meeting and Exposition of the American-Chemical-Society (ACS) - Nanoscience, Nanotechnology and Beyond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Conference Date: AUG 19-23, 2018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Conference Location: Boston, MA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Addresses: [Deng, Huang; Zhu, Zongqiang; Zhu, Yinian; Ding, Hui; Li, Yanhong; Lin, Ju; Zhang, Lihao] Guilin Univ Technol, Coll Environm Engn, Guilin, Guangxi, Peoples R China.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E-mail Addresses: zqzhu@udel.edu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IDS Number: GX3GB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ISSN: 0065-7727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（无</w:t>
      </w:r>
      <w:r>
        <w:rPr>
          <w:color w:val="00B050"/>
          <w:sz w:val="18"/>
          <w:szCs w:val="18"/>
        </w:rPr>
        <w:t>2018</w:t>
      </w:r>
      <w:r>
        <w:rPr>
          <w:color w:val="00B050"/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0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Eco-feedback for thermal comfort and cost efficiency in a nearly zero-energy residence in Guilin, China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Jin, Y (Jin, Y.); Xiong, Y (Xiong, Y.); Wang, L (Wang, L.); Liu, YX (Liu, Y. X.); Zhang, Y (Zhang, Y.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ENERGY AND BUILDINGS  Volume: 173  Pages: 1-10  DOI: 10.1016/j.enbuild.2018.04.025  Published: AUG 15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217320000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Jin, Y.; Xiong, Y.; Wang, L.] Guilin Univ Technol, Coll Civil Engn &amp; Architecture, Guangxi Key Lab New Energy &amp; Bldg Energy Saving, Gu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u, Y. X.] Wuchang Univ Technol, Sch Urban Construct, Wuhan, Hube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ang, Y.] Guilin Univ Technol, Coll Mech &amp; Control Engn, Gu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Zhang, Y (reprint author), Guilin Univ Technol, Coll Mech &amp; Control Engn, Gu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2002079@glut.edu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onstruction &amp; Building Technology; Energy &amp; Fuels; Engineering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R0BO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378-7788</w:t>
      </w:r>
    </w:p>
    <w:p>
      <w:pPr>
        <w:pStyle w:val="Normal"/>
        <w:spacing w:lineRule="exact" w:line="220"/>
        <w:jc w:val="left"/>
        <w:rPr/>
      </w:pPr>
      <w:r>
        <w:rPr/>
        <w:t>eISSN: 1872-6178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7"/>
        <w:gridCol w:w="2774"/>
        <w:gridCol w:w="1033"/>
        <w:gridCol w:w="1396"/>
      </w:tblGrid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2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NERGY AND BUILDINGS</w:t>
            </w:r>
          </w:p>
        </w:tc>
      </w:tr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NERG BUILDINGS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78-7788</w:t>
            </w:r>
          </w:p>
        </w:tc>
      </w:tr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color w:val="FF0000"/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NERGY &amp; FUELS</w:t>
                  </w:r>
                  <w:r>
                    <w:rPr>
                      <w:color w:val="FF0000"/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NGINEERING, CIVIL</w:t>
                  </w:r>
                  <w:r>
                    <w:rPr>
                      <w:color w:val="FF0000"/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9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0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4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8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58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18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76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71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Improvement in electrochemical performance of Na3V2(PO4)(3)/C cathode material for sodium-ion batteries by K-Ca co-doping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Zhu, Q (Zhu, Qing); Cheng, H (Cheng, Hua); Zhang, XM (Zhang, Xinmei); He, LQ (He, Liqing); Hu, LZ (Hu, Lizhen); Yang, JW (Yang, Jianwen); Chen, QQ (Chen, Quanqi); Lu, ZG (Lu, Zhouguang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ELECTROCHIMICA ACTA  Volume: 281  Pages: 208-217  DOI: 10.1016/j.electacta.2018.05.174  Published: AUG 10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9134600023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Zhu, Qing; Zhang, Xinmei; Hu, Lizhen; Yang, Jianwen; Chen, Quanq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u, Qing; Cheng, Hua; He, Liqing; Lu, Zhouguang] Southern Univ Sci &amp; Technol, Dept Mat Sci &amp; Engn, Shenzhen 518055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Chen, QQ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Lu, ZG (reprint author), Southern Univ Sci &amp; Technol, Dept Mat Sci &amp; Engn, Shenzhen 518055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quanqi.chen@yahoo.com; luzg@sustc.edu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N5VF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385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2468"/>
        <w:gridCol w:w="966"/>
        <w:gridCol w:w="1306"/>
      </w:tblGrid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7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 ACT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LECTROCHEMISTRY</w:t>
                  </w:r>
                  <w:r>
                    <w:rPr>
                      <w:color w:val="FF0000"/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614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808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72 of 267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Title: A Multifunctional Lanthanide Carbonate Cluster Based Metal-Organic Framework Exhibits High Proton Transport and Magnetic Entropy Chang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Tang, Q (Tang, Qun); Yang, YL (Yang, Yan-Li); Zhang, N (Zhang, Ning); Liu, Z (Liu, Zheng); Zhang, SH (Zhang, Shu-Hua); Tang, FS (Tang, Fu-Shun); Hu, JY (Hu, Jia-Yi); Zheng, YZ (Zheng, Yan-Zhen); Liang, FP (Liang, Fu-Pei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INORGANIC CHEMISTRY  Volume: 57  Issue: 15  Pages: 9020-9027  DOI: 10.1021/acs.inorgchem.8b01023  Published: AUG 6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147710004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ubMed ID: 3000468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Tang, Qun; Yang, Yan-Li; Zhang, Ning; Liu, Zheng; Zhang, Shu-Hua; Tang, Fu-Shun; Hu, Jia-Yi; Liang, Fu-Pei] Guilin Univ Technol, Coll Chem &amp; Bioengn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eng, Yan-Zhen] Xi An Jiao Tong Univ, State Key Lab Mech Behav Mat, FIST, Xian 710054, Shaan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eng, Yan-Zhen] Xi An Jiao Tong Univ, MOE Key Lab Nonequilibrium Synth &amp; Modulat Conden, Xian 710054, Shaan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Liang, FP (reprint author), Guilin Univ Technol, Coll Chem &amp; Bioengn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Zheng, YZ (reprint author), Xi An Jiao Tong Univ, State Key Lab Mech Behav Mat, FIST, Xian 710054, Shaan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Zheng, YZ (reprint author), Xi An Jiao Tong Univ, MOE Key Lab Nonequilibrium Synth &amp; Modulat Conden, Xian 710054, Shaanx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zheng.yanzhen@xjtu.edu.cn; fliangoffice@yahoo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heng, Yan-Zhen </w:t>
        <w:tab/>
        <w:t xml:space="preserve">A-1917-2011 </w:t>
        <w:tab/>
        <w:t xml:space="preserve">0000-0003-4056-097X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Q2IL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020-1669</w:t>
      </w:r>
    </w:p>
    <w:p>
      <w:pPr>
        <w:pStyle w:val="Normal"/>
        <w:spacing w:lineRule="exact" w:line="220"/>
        <w:jc w:val="left"/>
        <w:rPr/>
      </w:pPr>
      <w:r>
        <w:rPr/>
        <w:t>eISSN: 1520-510X</w:t>
      </w:r>
    </w:p>
    <w:tbl>
      <w:tblPr>
        <w:tblW w:w="6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4"/>
        <w:gridCol w:w="2110"/>
        <w:gridCol w:w="1102"/>
        <w:gridCol w:w="149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7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ORGANIC CHEMISTRY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ORG CHE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20-1669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color w:val="FF0000"/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7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7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1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2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838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verse time migration in Ground Penetrating Radar based on the excitation amplitude imaging condi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ML (Wang MinLing); Wang, HH (Wang HongHua); Zhang, Z (Zhang Zhi); Xu, ZF (Xu Zhi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GEOPHYSICS-CHINESE EDITION  Volume: 61  Issue: 8  Pages: 3435-3445  DOI: 10.6038/cjg2018L0259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20585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 MinLing; Wang HongHua; Zhang Zhi; Xu ZhiFeng] Guilin Univ Technol, Coll Earth Sci, Guangxi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MinLing; Wang HongHua; Zhang Zhi; Xu ZhiFeng] Guangxi Key Lab Hidden Metall Ore Deposits Explor, Guangxi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HH (reprint author), Guilin Univ Technol, Coll Earth Sci, Guangxi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Wang, HH (reprint author), Guangxi Key Lab Hidden Metall Ore Deposits Explor, Guangxi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ml@glut.edu.cn; wanghonghua5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9AO</w:t>
      </w:r>
    </w:p>
    <w:p>
      <w:pPr>
        <w:pStyle w:val="Normal"/>
        <w:spacing w:lineRule="exact" w:line="220"/>
        <w:jc w:val="left"/>
        <w:rPr/>
      </w:pPr>
      <w:r>
        <w:rPr/>
        <w:t>ISSN: 0001-5733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3003"/>
        <w:gridCol w:w="885"/>
        <w:gridCol w:w="1196"/>
      </w:tblGrid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GEOPHYSICS-CHINESE EDITION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GEOPHYS-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-5733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4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Research on Trust Model in Container-Based Cloud Servi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XL (Xie, Xiaolan); Yuan, TW (Yuan, Tianwei); Zhou, X (Zhou, Xiao); Cheng, XC (Cheng, Xiao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MC-COMPUTERS MATERIALS &amp; CONTINUA  Volume: 56  Issue: 2  Pages: 273-283  DOI: 10.3970/cmc.2018.03587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7912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e, Xiaolan; Yuan, Tianwei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e, Xiaolan] Guilin Univ Technol, Guangxi Univ Key Lab Embedded Technol &amp; Intellige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Xiao]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Xiaochun] Middlesex Univ, Dept Comp Sci, London NW4 4BT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an, TW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antianwei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Materials Science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8M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46-2218</w:t>
      </w:r>
    </w:p>
    <w:p>
      <w:pPr>
        <w:pStyle w:val="Normal"/>
        <w:spacing w:lineRule="exact" w:line="220"/>
        <w:jc w:val="left"/>
        <w:rPr/>
      </w:pPr>
      <w:r>
        <w:rPr/>
        <w:t>eISSN: 1546-2226</w:t>
      </w:r>
    </w:p>
    <w:tbl>
      <w:tblPr>
        <w:tblW w:w="74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3670"/>
        <w:gridCol w:w="974"/>
        <w:gridCol w:w="1317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C-Computers Materials &amp; Continua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C-COMPUT MATER CO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-2218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MULTIDISCIPLINARY</w:t>
                  </w:r>
                  <w:r>
                    <w:rPr>
                      <w:sz w:val="18"/>
                      <w:szCs w:val="18"/>
                    </w:rPr>
                    <w:t>工程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+ and Fe3+ Co Doped cathode materials with high electrochemical performan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an, M (Yuan, Min); Ling, H (Ling, Hong); Zeng, W (Zeng, Wei); Lin, G (Lin, Gang); Li, YW (Li, Yanwei); Huang, B (Huang, Bin); Xiao, SH (Xiao, Shu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8  Pages: 7545-7557  DOI: 10.20964/2018.08.29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2140002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an, Min; Zeng, Wei; Lin, Gang; Li, Yanwei; Huang, Bin; Xiao, Shunhua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ng, Hong] North China Univ Water Resources &amp; Elect Power, Dept Math &amp; Informat Sci, Zhengzhou 450045, He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Min; Zeng, Wei; Lin, Gang; Li, Yanwei; Huang, Bin; Xiao, Shunhua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S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ao, SH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420466855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KR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trollable Hydrothermal Synthesis of Spinel LiMn2O4 and its Electrochemical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XD (Luo, X. D.); Zeng, W (Zeng, W.); Yuan, M (Yuan, M.); Huang, B (Huang, B.); Li, YW (Li, Y. W.); Yang, JW (Yang, J. W.); Xiao, SH (Xiao, S. H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8  Pages: 7748-7764  DOI: 10.20964/2018.08.58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2140004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X. D.; Zeng, W.; Yuan, M.; Huang, B.; Li, Y. W.; Yang, J. W.; Xiao, S. H.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B.; Li, Y. W.; Yang, J. W.; Xiao, S. H.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S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ao, SH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420466855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KR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drothermal Synthesis of Flower-like Fe-doped VO2(B) with Enhanced Lithium Ion Storage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ou, ZG (Zou, Zhengguang); Han, SC (Han, Shichang); Li, YW (Li, Yanwei); Wu, XY (Wu, Xingyu); Yang, Q (Yang, Qian); Lv, TT (Lv, Tingt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8  Pages: 8127-8136  DOI: 10.20964/2018.08.24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2140007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ou, Zhengguang; Han, Shichang; Li, Yanwei; Wu, Xingyu; Yang, Qian; Lv, Tingting] Guilin Univ Technol, Coll Mat Sci &amp; Engn, Minist Educ, Key Lab New Proc Technol Nonferrous Met &amp; 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ZG (reprint author), Guilin Univ Technol, Coll Mat Sci &amp; Engn, Minist Educ, Key Lab New Proc Technol Nonferrous Met &amp; 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KR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8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pplication of Different Carbon Materials for Carbon Paste Electrodes to Simultaneous Electrochemical Detection of four DNA Bases with High Simplene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XP (Zhu, Xiaping); Yuan, YL (Yuan, Yali); Zhang, Y (Zhang, Yun); Li, JP (Li, Jianping); Pan, HC (Pan, Hong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ANALYSIS  Volume: 30  Issue: 8  Pages: 1715-1725  DOI: 10.1002/elan.201700805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1279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Xiaping; Yuan, Yali; Zhang, Yun; Li, Jianping; Pan, Hongcheng] Guilin Univ Technol, Coll Chem &amp; Bio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Yali] Guilin Univ Technol, Guangxi Colleges &amp; Univ Key Lab Food Safety &amp; De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an, Yali] Guilin Univ Technol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an, YL; Li, JP (reprint author), Guilin Univ Technol, Coll Chem &amp; Bio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an, YL (reprint author), Guilin Univ Technol, Guangxi Colleges &amp; Univ Key Lab Food Safety &amp; De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an, YL (reprint author), Guilin Univ Technol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hanksin2013@163.com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7Y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0-0397</w:t>
      </w:r>
    </w:p>
    <w:p>
      <w:pPr>
        <w:pStyle w:val="Normal"/>
        <w:spacing w:lineRule="exact" w:line="220"/>
        <w:jc w:val="left"/>
        <w:rPr/>
      </w:pPr>
      <w:r>
        <w:rPr/>
        <w:t>eISSN: 1521-410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2170"/>
        <w:gridCol w:w="990"/>
        <w:gridCol w:w="1340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YSIS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0397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79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Frontiers in highly sensitive molecularly imprinted electrochemical sensors: Challenges and strategie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Yang, B (Yang, Bin); Fu, C (Fu, Cong); Li, JP (Li, Jianping); Xu, GB (Xu, Guobao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TRAC-TRENDS IN ANALYTICAL CHEMISTRY  Volume: 105  Pages: 52-67  DOI: 10.1016/j.trac.2018.04.011  Published: AUG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40408800005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Yang, Bin; Fu, Cong; 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Xu, Guobao]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Li, J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Xu, GB (reprint author),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likianping@263.net; guobaoxu@ciac.ac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O9E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165-9936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9-3142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2793"/>
        <w:gridCol w:w="877"/>
        <w:gridCol w:w="1186"/>
      </w:tblGrid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85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C-TRENDS IN ANALYTICAL CHEMISTRY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C-TREND ANAL CHEM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65-9936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ANALYTICAL</w:t>
                  </w:r>
                  <w:r>
                    <w:rPr>
                      <w:color w:val="FF0000"/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.4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.4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.0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7.6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20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35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55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carbon hybridization in 9H-fluorene unit on the photovoltaic properties of different fluorene-based conjugated polyme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n, ZG (Lin, Zhiguan); Wei, G (Wei, Gang); Li, L (Li, Ling); Lu, ZH (Lu, Zhenhuan); Hai, JF (Hai, Jiefeng); Li, M (Li, Ming); Tang, WH (Tang, We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HIGH PERFORMANCE POLYMERS  Volume: 30  Issue: 6  Pages: 677-687  DOI: 10.1177/0954008317716526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0380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n, Zhiguan; Wei, Gang; Li, Ling; Lu, Zhenhuan; Hai, Jiefeng; Li, Ming] Guilin Univ Technol, Guangxi Key Lab Electrochem &amp; Magnetochem Funct M, Guilin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Weihua] Nanjing Univ Sci &amp; Technol, Key Lab Soft Chem &amp; Funct Mat, Nanjing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Hai, JF (reprint author), Guilin Univ Technol, Jiangan Rd 12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aijiefe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TANG, WEIHUA </w:t>
        <w:tab/>
        <w:t xml:space="preserve">B-8713-2008 </w:t>
        <w:tab/>
        <w:t xml:space="preserve">0000-0002-6233-347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5D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4-0083</w:t>
      </w:r>
    </w:p>
    <w:p>
      <w:pPr>
        <w:pStyle w:val="Normal"/>
        <w:spacing w:lineRule="exact" w:line="220"/>
        <w:jc w:val="left"/>
        <w:rPr/>
      </w:pPr>
      <w:r>
        <w:rPr/>
        <w:t>eISSN: 1361-641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2599"/>
        <w:gridCol w:w="937"/>
        <w:gridCol w:w="1268"/>
      </w:tblGrid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PERFORMANCE POLYMERS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PERFORM POLYM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4-0083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RNA Analysis of Genes Encoded with Phytochelatin Synthase (PCS) in Rice Seedlings Exposed to Chromium: The Role of Phytochelatins in Cr Detox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Ling, QL (Ling, Qin-Long); Li, YH (Li, Yan-Hong); Lin, YJ (Lin, Yu-J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ULLETIN OF ENVIRONMENTAL CONTAMINATION AND TOXICOLOGY  Volume: 101  Issue: 2  Pages: 257-261  DOI: 10.1007/s00128-018-2362-0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4382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8564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Ling, Qin-Long; Li, Yan-Hong; Lin, Yu-Juan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N8R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7-4861</w:t>
      </w:r>
    </w:p>
    <w:p>
      <w:pPr>
        <w:pStyle w:val="Normal"/>
        <w:spacing w:lineRule="exact" w:line="220"/>
        <w:jc w:val="left"/>
        <w:rPr/>
      </w:pPr>
      <w:r>
        <w:rPr/>
        <w:t>eISSN: 1432-0800</w:t>
      </w:r>
    </w:p>
    <w:tbl>
      <w:tblPr>
        <w:tblW w:w="697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636"/>
        <w:gridCol w:w="1004"/>
        <w:gridCol w:w="1358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LLETIN OF ENVIRONMENTAL CONTAMINATION AND TOXIC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ENVIRON CONTAM TOX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7-486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4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2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molecularly imprinted sensor with enzymatic enhancement of electrochemiluminescence of quantum dots for ultratrace clopyralid determin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QY (Wang, Qingyu); Li, SH (Li, Shuhuai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AND BIOANALYTICAL CHEMISTRY  Volume: 410  Issue: 21  Pages: 5165-5172  DOI: 10.1007/s00216-018-1170-z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138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92286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Qingyu; Li, Shuhuai; Li, Jianping]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JP (reprint author),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N5W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18-2642</w:t>
      </w:r>
    </w:p>
    <w:p>
      <w:pPr>
        <w:pStyle w:val="Normal"/>
        <w:spacing w:lineRule="exact" w:line="220"/>
        <w:jc w:val="left"/>
        <w:rPr/>
      </w:pPr>
      <w:r>
        <w:rPr/>
        <w:t>eISSN: 1618-265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802"/>
        <w:gridCol w:w="890"/>
        <w:gridCol w:w="1205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ND BIOANALYTICAL CHEMISTRY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BIOANAL CHE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-2642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CAL RESEARCH METHODS</w:t>
                  </w:r>
                  <w:r>
                    <w:rPr>
                      <w:sz w:val="18"/>
                      <w:szCs w:val="18"/>
                    </w:rPr>
                    <w:t>生化研究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odulating the Electronic Properties and Magnetism of Bilayer Phosphorene with Small Gas Molecules Adsorb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un, MY (Sun, Mengyao); Wang, ZY (Wang, Zhiyong); Jin, JC (Jin, Junchao); Xiao, JR (Xiao, Jianrong); Dai, XQ (Dai, Xueqiong); Long, MQ (Long, Mengqi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PERCONDUCTIVITY AND NOVEL MAGNETISM  Volume: 31  Issue: 8  Pages: 2529-2537  DOI: 10.1007/s10948-017-4508-4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4459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un, Mengyao; Wang, Zhiyong; Jin, Junchao; Xiao, Jianrong] Guilin Univ Technol, Coll Sci, Guilin 54100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i, Xueqiong] Guilin Univ Technol, Modern Educ Technol Ctr, Guilin 54100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ong, Mengqiu] Cent S Univ, Hunan Key Lab Super Microstruct &amp; Ultrafast Proc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ZY (reprint author), Guilin Univ Technol, Coll Sci, Guilin 54100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iyongwang520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8D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57-1939</w:t>
      </w:r>
    </w:p>
    <w:p>
      <w:pPr>
        <w:pStyle w:val="Normal"/>
        <w:spacing w:lineRule="exact" w:line="220"/>
        <w:jc w:val="left"/>
        <w:rPr/>
      </w:pPr>
      <w:r>
        <w:rPr/>
        <w:t>eISSN: 1557-19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2915"/>
        <w:gridCol w:w="803"/>
        <w:gridCol w:w="1087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perconductivity and Novel Magnetism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PERCOND NOV MAGN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-1939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ensitive electrochemical detection of sodium azide based on the electrocatalytic activity of the pasting liquid of a carbon paste electrod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KX (Li, Kaixuan); Han, MY (Han, Moyan); Wu, FX (Wu, Fengxia); Nsabimana, A (Nsabimana, Anaclet); Zhang, W (Zhang, Wei); Li, JP (Li, Jianping); Xu, GB (Xu, Guob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AND BIOANALYTICAL CHEMISTRY  Volume: 410  Issue: 20  Pages: 4953-4957  DOI: 10.1007/s00216-018-1144-1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4108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9479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Kaixuan; Li, Jianping; Xu, Guobao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Kaixuan; Han, Moyan; Wu, Fengxia; Nsabimana, Anaclet; Zhang, Wei; Xu, Guobao]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Fengxia] Univ Sci &amp; Technol China, Hefei 230000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Nsabimana, Anaclet] Chinese Acad Sci, Univ Chinese Acad Sci, 19A Yuquanlu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JP; Xu, GB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W; Xu, GB (reprint author),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irandazhang@ciac.ac.cn; likianping@263.net; guobaoxu@ciac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7X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18-2642</w:t>
      </w:r>
    </w:p>
    <w:p>
      <w:pPr>
        <w:pStyle w:val="Normal"/>
        <w:spacing w:lineRule="exact" w:line="220"/>
        <w:jc w:val="left"/>
        <w:rPr/>
      </w:pPr>
      <w:r>
        <w:rPr/>
        <w:t>eISSN: 1618-265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802"/>
        <w:gridCol w:w="890"/>
        <w:gridCol w:w="1205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AND BIOANALYTICAL CHEMISTRY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BIOANAL CHE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-2642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CAL RESEARCH METHODS</w:t>
                  </w:r>
                  <w:r>
                    <w:rPr>
                      <w:sz w:val="18"/>
                      <w:szCs w:val="18"/>
                    </w:rPr>
                    <w:t>生化研究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ighly efficient removal of As(V) from aqueous solutions using a novel octanuclear Zn(II)-based polymer: Synthesis, structure, properties and optimization using a response surface method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o, Y (Xiao, Yu); Zhang, C (Zhang, Chong); Qin, Y (Qin, Yan); Wu, CC (Wu, Chengchen); Zheng, X (Zheng, Xi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64  Pages: 6-14  DOI: 10.1016/j.jssc.2018.04.030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7508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o, Yu; Zhang, Chong; Qin, Yan; Wu, Chengchen; Zheng, Xiao]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Y (reprint author),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657683458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9U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/>
        <w:t>eISSN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lizarin red: a reactive dye to enhance nanoengineered polypyrrole with high electrochemical energy storag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ang, LM (Zang, Limin); Liu, QF (Liu, Qifan); Yang, C (Yang, Chao); Chen, J (Chen, Jian); Qiu, JH (Qiu, Jianhui); Song, G (Song, G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BULLETIN  Volume: 75  Issue: 8  Pages: 3311-3323  DOI: 10.1007/s00289-017-2211-z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5624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ang, Limin; Liu, Qifan; Yang, Chao; Chen, Jian; Song, Ge] Guilin Univ Technol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ang, Limin; Qiu, Jianhui] Akita Prefectural Univ, Fac Syst Sci &amp; Technol, Dept Machine Intelligence &amp; Syst Engn, Akita 0150055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Chao] Zhejiang Univ, Minist Educ, Key Lab Biomass Chem Engn, Hangzhou 310027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C (reprint author), Guilin Univ Technol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Yang, C (reprint author), Zhejiang Univ, Minist Educ, Key Lab Biomass Chem Engn, Hangzhou 310027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ngchao_chem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9J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70-0839</w:t>
      </w:r>
    </w:p>
    <w:p>
      <w:pPr>
        <w:pStyle w:val="Normal"/>
        <w:spacing w:lineRule="exact" w:line="220"/>
        <w:jc w:val="left"/>
        <w:rPr/>
      </w:pPr>
      <w:r>
        <w:rPr/>
        <w:t>eISSN: 1436-244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1"/>
        <w:gridCol w:w="1907"/>
        <w:gridCol w:w="1094"/>
        <w:gridCol w:w="1478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BULLETIN</w:t>
            </w:r>
          </w:p>
        </w:tc>
      </w:tr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 BUL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-0839</w:t>
            </w:r>
          </w:p>
        </w:tc>
      </w:tr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8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8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87 of 267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Title: Self-assembled formation of conjugated 3D reduced graphene oxide-wrapped helical CNTs nanostructure and nitrogen-doped using photochemical doping for high-performance supercapacitor electrode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Li, XY (Li, Xinyu); Xu, YJ (Xu, Yongjie); Hu, GH (Hu, Guanghui); Luo, ZB (Luo, Zhangbin); Xu, DD (Xu, Dandan); Tang, T (Tang, Tao); Wen, JF (Wen, Jianfeng); Li, M (Li, Ming); Zhou, TY (Zhou, Taoyun); Cheng, Y (Cheng, Yun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ELECTROCHIMICA ACTA  Volume: 280  Pages: 33-40  DOI: 10.1016/j.electacta.2018.05.106  Published: AUG 1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4691400005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Li, Xinyu; Xu, Yongjie; Hu, Guanghui; Luo, Zhangbin; Xu, Dandan; Tang, Tao; Wen, Jianfeng; Li, Ming] Guilin Univ Technol, Coll Sci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Xinyu; Xu, Yongjie; Hu, Guanghui; Luo, Zhangbin; Xu, Dandan; Tang, Tao; Wen, Jianfeng; Li, Ming] Guilin Univ Technol, Minist Prov Jointly Constructed Cultivat Base Sta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Xinyu; Xu, Yongjie; Hu, Guanghui; Luo, Zhangbin; Xu, Dandan; Tang, Tao; Wen, Jianfeng; Li, Ming] Guilin Univ Technol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ou, Taoyun; Cheng, Yun] Hunan Univ Humanities Sci &amp; Technol, Sch Informat, Loud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Wen, JF; Li, M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en, JF; Li, M (reprint author), Guilin Univ Technol, Minist Prov Jointly Constructed Cultivat Base Sta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en, JF; Li, M (reprint author), Guilin Univ Technol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Zhou, TY (reprint author), Hunan Univ Humanities Sci &amp; Technol, Sch Informat, Loudi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2005026@glut.edu.cn; liming928@163.com; 408799416@qq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I7OI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/>
      </w:pPr>
      <w:r>
        <w:rPr/>
        <w:t>eISSN: 1873-385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2468"/>
        <w:gridCol w:w="966"/>
        <w:gridCol w:w="1306"/>
      </w:tblGrid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7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LECTROCHIM ACTA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LECTROCHEMISTRY</w:t>
                  </w:r>
                  <w:r>
                    <w:rPr>
                      <w:color w:val="FF0000"/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614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1808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noparticles-constructed spinel ZnFe2O4 anode material with superior lithium storage performance boosted by pseudocapacit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o, JH (Yao, Jinhuan); Zhang, YF (Zhang, Yufang); Yan, J (Yan, Jing); Bin, H (Bin, Huang); Li, YW (Li, Yanwei); Xiao, SH (Xiao, Shu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104  Pages: 188-193  DOI: 10.1016/j.materresbull.2018.04.023  Published: AUG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7699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Jinhuan; Zhang, Yufang; Yan, Jing; Bin, Huang; Li, Yanwei; Xiao, Shunhua]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W (reprint author),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5X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/>
        <w:t>eISSN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6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89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A novel fabrication of superhydrophobic surfaces on aluminum substrat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Zhu, JY (Zhu, Jiyuan)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 xml:space="preserve">Source: APPLIED SURFACE SCIENCE  Volume: 447  Pages: 363-367  DOI: 10.1016/j.apsusc.2018.04.014  Published: JUL 31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2795500042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Zhu, Jiyuan]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Zhu, JY (reprint author),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zhujiyuanscut@163.com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Research Areas: Chemistry; Materials Science; Physic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G6GV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169-4332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ISSN: 1873-5584</w:t>
      </w:r>
    </w:p>
    <w:tbl>
      <w:tblPr>
        <w:tblW w:w="6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245"/>
        <w:gridCol w:w="1067"/>
        <w:gridCol w:w="1443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7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PPLIED SURFACE SCIENCE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PPL SURF SCI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69-433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PHYSICAL</w:t>
                  </w:r>
                  <w:r>
                    <w:rPr>
                      <w:color w:val="FF0000"/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COATINGS &amp; FILMS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膜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PHYSICS, APPLIED</w:t>
                  </w:r>
                  <w:r>
                    <w:rPr>
                      <w:color w:val="FF0000"/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PHYSICS, CONDENSED MATTER</w:t>
                  </w:r>
                  <w:r>
                    <w:rPr>
                      <w:color w:val="FF0000"/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3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43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6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14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63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13775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Optimal feedback control problems driven by fractional evolution hemivariational inequali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YR (Jiang, Yi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HEMATICAL METHODS IN THE APPLIED SCIENCES  Volume: 41  Issue: 11  Special Issue: SI  Pages: 4305-4326  DOI: 10.1002/mma.4894  Published: JUL 3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8020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Yirong]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YR (reprint author),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gyirong996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0L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70-4214</w:t>
      </w:r>
    </w:p>
    <w:p>
      <w:pPr>
        <w:pStyle w:val="Normal"/>
        <w:spacing w:lineRule="exact" w:line="220"/>
        <w:jc w:val="left"/>
        <w:rPr/>
      </w:pPr>
      <w:r>
        <w:rPr/>
        <w:t>eISSN: 1099-147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982"/>
        <w:gridCol w:w="856"/>
        <w:gridCol w:w="1158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9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AL METHODS IN THE APPLIED SCIENCE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 METHOD APPL SCI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-4214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0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 wide thermal stability and giant dielectric response of (Ba1-xBi0.5xSr0.5x)(Ti1-xBi0.5xSn0.5x)O-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Li, XX (Li, Xiaoxia); Liu, GF (Liu, Gaofeng); Yan, X (Yan, Xiao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23  Pages: 112-115  DOI: 10.1016/j.matlet.2018.04.027  Published: JUL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8847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Xiuli; Li, Xiaoxia; Liu, Gaofeng; Yan, Xiao; Zhou, Huanfu] Guilin Univ Technol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XL (reprint author), Guilin Univ Technol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E0D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on-communication protection scheme for power transmission system based on transient currents, HHT and SV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Guo, ZW (Guo, Zhenwei); Yang, SJ (Yang, Shengjie); Yu, WX (Yu, WenXin); Zhang, LP (Zhang, Lieping); Zhong, ZX (Zhong, Zhixian); Sui, YB (Sui, Yong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T GENERATION TRANSMISSION &amp; DISTRIBUTION  Volume: 12  Issue: 12  DOI: 10.1049/iet-gtd.2017.0862  Published: JUL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6534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o, Zhenwei; Zhang, Lieping; Zhong, Zhixian] Guilin Univ Technol, Coll Mech &amp; Control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Shengjie] Hunan Univ Commerce, Coll Comp &amp; Informat Engn, Changsha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WenXin] Hunan Univ Sci &amp; Technol, Coll Informat &amp; Elect Engn, Xiangt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i, YongBo] HeFei Univ Technol, Sch Elect &amp; Automat Engn, Hefei, Anhu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uo, ZW (reprint author), Guilin Univ Technol, Coll Mech &amp; Control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zwcbf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8P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51-8687</w:t>
      </w:r>
    </w:p>
    <w:p>
      <w:pPr>
        <w:pStyle w:val="Normal"/>
        <w:spacing w:lineRule="exact" w:line="220"/>
        <w:jc w:val="left"/>
        <w:rPr/>
      </w:pPr>
      <w:r>
        <w:rPr/>
        <w:t>eISSN: 1751-8695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3228"/>
        <w:gridCol w:w="955"/>
        <w:gridCol w:w="1291"/>
      </w:tblGrid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T Generation Transmission &amp; Distribution</w:t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T GENER TRANSM DIS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-8687</w:t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4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itrogen and Oxygen-Containing Microporous Carbon Spheres as Supercapacitor Electrode Materials for Energy Storag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g, W (Yang, Wen); Zhao, WJ (Zhao, Wenjun); Feng, YY (Feng, Yanyan); Wen, J (Wen, Jie); Zhang, SF (Zhang, Shuf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NOSCIENCE AND NANOTECHNOLOGY LETTERS  Volume: 10  Issue: 7  Pages: 1017-1024  DOI: 10.1166/nnl.2018.2700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3111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Wen; Zhao, Wenjun; Feng, Yanyan; Zhang, Shufen] Guilin Univ Technol, Dept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Wen; Feng, Yanyan] Sichuan Univ, Dept Chem Engn, Chengdu 610065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n, Jie] Southwest Petr Univ, Coll Chem &amp; Chem Engn, Chengdu 610500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Dalian 1160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eng, YY (reprint author), Guilin Univ Technol, Dept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eng, YY (reprint author), Sichuan Univ, Dept Chem Engn, Chengdu 610065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en, J (reprint author), Southwest Petr Univ, Coll Chem &amp; Chem Engn, Chengdu 610500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1S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941-4900</w:t>
      </w:r>
    </w:p>
    <w:p>
      <w:pPr>
        <w:pStyle w:val="Normal"/>
        <w:spacing w:lineRule="exact" w:line="220"/>
        <w:jc w:val="left"/>
        <w:rPr/>
      </w:pPr>
      <w:r>
        <w:rPr/>
        <w:t>eISSN: 1941-491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3246"/>
        <w:gridCol w:w="893"/>
        <w:gridCol w:w="1208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4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science and Nanotechnology Letters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SCI NANOTECH LET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-49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Electrochemical Properties of Flower-like Na-doped V6O13 Cathode Materials for Li-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, ZD (Wan, Zhendong); Zou, ZG (Zou, Zhengguang); Wang, JL (Wang, Jilin); Long, F (Long, Fei); Wu, Y (Wu, 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7  Pages: 6565-6576  DOI: 10.20964/2018.07.62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18193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, Zhendong; Zou, Zhengguang; Wang, Jilin; Long, Fei; Wu, Yi] Guilin Univ Technol, Minist Prov Jointly Constructed Cultivat Base Sta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ZG (reprint author), Guilin Univ Technol, Minist Prov Jointly Constructed Cultivat Base Sta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Q6KF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of a corrosion resistant superhydrophobic surface on magnesium alloy substr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JY (Zhu, Jiyuan); Bai, ZG (Bai, Zigang); Dai, XJ (Dai, XuanJun); Sun, BF (Sun, Bao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IP ADVANCES  Volume: 8  Issue: 7  Article Number: 075125  DOI: 10.1063/1.5031905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60230005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Jiyuan; Dai, XuanJun; Sun, Baofu]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i, Zigang] GUET, Inst Informat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JY (reprint author),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j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1UI</w:t>
      </w:r>
    </w:p>
    <w:p>
      <w:pPr>
        <w:pStyle w:val="Normal"/>
        <w:spacing w:lineRule="exact" w:line="220"/>
        <w:jc w:val="left"/>
        <w:rPr/>
      </w:pPr>
      <w:r>
        <w:rPr/>
        <w:t>ISSN: 2158-322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2"/>
        <w:gridCol w:w="1521"/>
        <w:gridCol w:w="1396"/>
        <w:gridCol w:w="1888"/>
      </w:tblGrid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ances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-3226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Quantitative Analysis of Mineral Composition in Granite Regolith Based on XRD-Rietveld Full-Spectrum Fitting Metho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Fu, W (Fu Wei); Peng, Z (Peng Zhao); Zeng, XW (Zeng Xiang-wei); Qin, JX (Qin Jian-xun); Li, XB (Li Xue-biao); Lai, S (Lai Sheng); Li, XT (Li Xiao-Ting); Zhang, YM (Zhang Yin-m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PECTROSCOPY AND SPECTRAL ANALYSIS  Volume: 38  Issue: 7  Pages: 2290-2295  DOI: 10.3964/j.issn.1000-0593(2018)07-2290-06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6716000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u Wei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u Wei; Peng Zhao; Lai Sheng; Li Xiao-Ting; Zhang Yin-meng] Guilin Univ Technol, Dept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 Xiang-wei] Guangzhou Geol Survey Inst, Guangzhou 5104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 Jian-xun] Guangxi Geol Survey Inst, Nanning 53002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 Xue-biao] China Nouferrous Met Guilin Geol &amp; Min Co Ltd, Guangxi Nonferrous Met Engn Res C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u, W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u, W (reprint author), Guilin Univ Technol, Dept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uw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O0YC</w:t>
      </w:r>
    </w:p>
    <w:p>
      <w:pPr>
        <w:pStyle w:val="Normal"/>
        <w:spacing w:lineRule="exact" w:line="220"/>
        <w:jc w:val="left"/>
        <w:rPr/>
      </w:pPr>
      <w:r>
        <w:rPr/>
        <w:t>ISSN: 1000-059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742"/>
        <w:gridCol w:w="886"/>
        <w:gridCol w:w="1200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OPY AND SPECTRAL ANALYSIS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 SPECT AN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93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of the monodispersed carboxyl-functionalized polymer microspheres with disproportionated rosin moiety and adsorption of methylene blu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CL (Yu, Cai-Li); Bian, F (Bian, Feng); Zhang, SF (Zhang, Shu-Fen); Xu, X (Xu, Xu); Ren, P (Ren, Peng); Wang, FC (Wang, Feng-Chang); Zhang, FA (Zhang, Fa-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SORPTION SCIENCE &amp; TECHNOLOGY  Volume: 36  Issue: 5-6  Pages: 1260-1273  DOI: 10.1177/0263617418766774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5498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Cai-Li; Bian, Feng; Zhang, Shu-Fen; Ren, Peng; Wang, Feng-Chang] Guilin Univ Technol, Coll Chem &amp; Biol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-Fen] Dalian Univ Technol, State Key Lab Fine Chem, Dal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Xu; Zhang, Fa-Ai] Guilin Univ Technol, Coll Mat Sci &amp;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Zhang, FA (reprint author), Guilin Univ Technol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faa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9F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3-6174</w:t>
      </w:r>
    </w:p>
    <w:p>
      <w:pPr>
        <w:pStyle w:val="Normal"/>
        <w:spacing w:lineRule="exact" w:line="220"/>
        <w:jc w:val="left"/>
        <w:rPr/>
      </w:pPr>
      <w:r>
        <w:rPr/>
        <w:t>eISSN: 2048-403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2694"/>
        <w:gridCol w:w="886"/>
        <w:gridCol w:w="1198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ORPTION SCIENCE &amp; TECHNOLOGY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ORPT SCI TECHNO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3-6174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6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moval of nitrobenzene from aqueous solution by adsorption onto carbonized sugarcane bagas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DQ (Wang, Dunqiu); Shan, HJ (Shan, Huijun); Sun, XJ (Sun, Xiaojie); Zhang, HX (Zhang, Hongxia); Wu, YH (Wu, Ya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SORPTION SCIENCE &amp; TECHNOLOGY  Volume: 36  Issue: 5-6  Pages: 1366-1385  DOI: 10.1177/0263617418771823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5498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Dunqiu; Shan, Huijun; Sun, Xiaojie; Zhang, Hongxia] Guilin Univ Technol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Dunqiu; Sun, Xiaojie; Zhang, Hongxia] Guilin Univ Technol, Guangxi Collaborat Innovat Ctr Water Pollut Contr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Yanhua] Hezhou Solid Waste &amp; Hazardous Chem Environm Mana, Hezho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Sun, XJ (reprint author), Guilin Univ Technol, Guilin Jian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nxiaoji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9F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3-6174</w:t>
      </w:r>
    </w:p>
    <w:p>
      <w:pPr>
        <w:pStyle w:val="Normal"/>
        <w:spacing w:lineRule="exact" w:line="220"/>
        <w:jc w:val="left"/>
        <w:rPr/>
      </w:pPr>
      <w:r>
        <w:rPr/>
        <w:t>eISSN: 2048-403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2694"/>
        <w:gridCol w:w="886"/>
        <w:gridCol w:w="1198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ORPTION SCIENCE &amp; TECHNOLOGY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ORPT SCI TECHNO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0263-6174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ne-Dimensional ABX(3)-Type Fluorescent Crystal: CH3NH3ZnI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H (Wei, Hao); Zhang, LQ (Zhang, Liuqi); Wang, JL (Wang, Jilin); Chen, J (Chen, Jian); Zheng, GY (Zheng, Guoyuan); Long, F (Long, Fei); Zou, ZG (Zou, Zhengguang); Gao, YH (Gao, Y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RYSTAL RESEARCH AND TECHNOLOGY  Volume: 53  Issue: 7  Article Number: 1800017  DOI: 10.1002/crat.201800017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83401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Hao; Zhang, Liuqi; Wang, Jilin; Chen, Jian; Zheng, Guoyuan; Long, Fei; Zou, Zhengguang] Guilin Univ Technol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Jilin; Zheng, Guoyuan; Long, Fei; Zou, Zhengguang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azhong Univ Sci &amp; Technol, CNCD, WNLO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azhong Univ Sci &amp; Technol, Sch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JL; Long, F (reprint author), Guilin Univ Technol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JL; Long, F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jilinwang@glut.edu.cn;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M7D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32-1300</w:t>
      </w:r>
    </w:p>
    <w:p>
      <w:pPr>
        <w:pStyle w:val="Normal"/>
        <w:spacing w:lineRule="exact" w:line="220"/>
        <w:jc w:val="left"/>
        <w:rPr/>
      </w:pPr>
      <w:r>
        <w:rPr/>
        <w:t>eISSN: 1521-407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541"/>
        <w:gridCol w:w="955"/>
        <w:gridCol w:w="1294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YSTAL RESEARCH AND TECHNOLOGY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YST RES TECHNOL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2-1300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2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2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3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icroarray-based expression analysis of phytohormone-related genes in rice seedlings during cyanide metabolis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Lin, YJ (Lin, Yu-Juan); Lu, CJ (Lu, Chun-Jiao); Gupta, DK (Gupta, Dharmendra K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20  Special Issue: SI  Pages: 19701-19712  DOI: 10.1007/s11356-018-2118-8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3954000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3664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Lin, Yu-Juan; Lu, Chun-Jiao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pta, Dharmendra K.] Leibniz Univ Hannover, IRS, Herrenhauser Str 2, D-30419 Hannover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yxiaozhang@hotmail.com; guptalk1971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7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1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pin Filter Based on Magnetically Confined and Spin-Orbit Coupled GaAs/AlXGa1-XAs Hetero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MW (Lu, Mao-Wang); Chen, SY (Chen, Sai-Yan); Zhang, GL (Zhang, Gui-Lian); Huang, XH (Huang, Xin-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TRANSACTIONS ON ELECTRON DEVICES  Volume: 65  Issue: 7  Pages: 3045-3049  DOI: 10.1109/TED.2018.2834914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5467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, Mao-Wang; Chen, Sai-Yan; Zhang, Gui-Lian; Huang, Xin-H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owanglu@126.com; sychen02@126.com; glzhang01@126.com; xihohu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7D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8-9383</w:t>
      </w:r>
    </w:p>
    <w:p>
      <w:pPr>
        <w:pStyle w:val="Normal"/>
        <w:spacing w:lineRule="exact" w:line="220"/>
        <w:jc w:val="left"/>
        <w:rPr/>
      </w:pPr>
      <w:r>
        <w:rPr/>
        <w:t>eISSN: 1557-9646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3223"/>
        <w:gridCol w:w="1005"/>
        <w:gridCol w:w="1359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8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RANSACTIONS ON ELECTRON DEVICES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 ELECTRON DEV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8-938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30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cellent temperature stability, high relative permittivity, and piezoelectric properties of K0.5Na0.5NbO3-Bi(Li1/3Ti2/3)O-3 lead-free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XL (Chen, Xiuli); Yan, X (Yan, Xiao); Li, XX (Li, Xiaoxia); Liu, GF (Liu, Gaofeng); Sun, J (Sun, Jie); Li, X (Li, Xu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13  Pages: 11199-11207  DOI: 10.1007/s10854-018-9206-x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5886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Xiuli; Yan, Xiao; Li, Xiaoxia; Liu, Gaofeng; Sun, Jie; Li, Xu; Zhou, Huanfu] Guilin Univ Technol, Collaborat Innovat Ctr Explorat Hidden Nonferrous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XL (reprint author), Guilin Univ Technol, Collaborat Innovat Ctr Explorat Hidden Nonferrous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J7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djustable microwave dielectric properties of ZnO-TiO2-ZrO2-Nb2O5 composite ceramics via controlling the raw ZrO2 content and sintering tempera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n, WD (Sun, Wendong); Zhou, HF (Zhou, Huanfu); Tan, XH (Tan, Xianghu); Wang, KG (Wang, Kangguo); Ruan, H (Ruan, Hong); Zhang, HL (Zhang, Hailin); Liu, XB (Liu, Xiaobin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14  Pages: 12055-12060  DOI: 10.1007/s10854-018-9311-x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6718000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un, Wendong; Zhou, Huanfu; Tan, Xianghu; Wang, Kangguo; Ruan, Hong; Zhang, Hailin; Liu, Xiaobin; Chen, Xiuli] Guilin Univ Technol, Sch Mat Sci &amp; Engn,Minist Educ, Collaborat Innovat Ctr Explorat Hidden Nonferrous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aobi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; Liu, XB (reprint author), Guilin Univ Technol, Sch Mat Sci &amp; Engn,Minist Educ, Collaborat Innovat Ctr Explorat Hidden Nonferrous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XB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; xblgut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GJ8W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4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he effects of adjusting pulse anodization parameters on the surface morphology and properties of a WO3 photoanode for photoelectrochemical water splitt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HD (Lu, Huidan); Yan, Y (Yan, Yi); Zhang, MY (Zhang, Mengying); Tan, HJ (Tan, Haijun); Geng, P (Geng, Peng); Le, SW (Le, Shangwang); Yang, ZS (Yang, Zhishu); Liu, YP (Liu, Yong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ELECTROCHEMISTRY  Volume: 22  Issue: 7  Pages: 2169-2181  DOI: 10.1007/s10008-018-3911-5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7091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, Huidan; Liu, Yongping]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Huidan; Yan, Yi; Zhang, Mengying; Tan, Haijun; Geng, Peng; Le, Shangwang; Yang, Zhishu; Liu, Yongping] Guilin Univ Technol, Coll Chem &amp; Bio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YP (reprint author),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e, SW; Liu, YP (reprint author), Guilin Univ Technol, Coll Chem &amp; Bio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allsw@qq.com; liuyp624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, Huidan </w:t>
        <w:tab/>
        <w:t xml:space="preserve"> </w:t>
        <w:tab/>
        <w:t xml:space="preserve">0000-0003-2414-587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Yongping </w:t>
        <w:tab/>
        <w:t xml:space="preserve">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7U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32-8488</w:t>
      </w:r>
    </w:p>
    <w:p>
      <w:pPr>
        <w:pStyle w:val="Normal"/>
        <w:spacing w:lineRule="exact" w:line="220"/>
        <w:jc w:val="left"/>
        <w:rPr/>
      </w:pPr>
      <w:r>
        <w:rPr/>
        <w:t>eISSN: 1433-0768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2813"/>
        <w:gridCol w:w="886"/>
        <w:gridCol w:w="1201"/>
      </w:tblGrid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ELECTROCHEMISTRY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ELEC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-8488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7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6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temperature dielectrics and defect characteristic of (Nb, Mn, Zr) modified 0.4(Ba0.8Ca0.2)TiO3-0.6Bi(Mg0.5Ti0.5)O-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Ren, SK (Ren, Shaokai); Chen, Z (Chen, Zhi); Yan, TX (Yan, Tianxiang); Han, FF (Han, Feifei); Kuang, XJ (Kuang, Xiaojun); Fang, L (Fang, Liang); Liu, LJ (Liu, Lai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 AND CHEMISTRY OF SOLIDS  Volume: 118  Pages: 99-108  DOI: 10.1016/j.jpcs.2018.03.006  Published: JUL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5205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Ren, Shaokai; Chen, Zhi; Yan, Tianxiang; Han, Feifei; Kuang, Xiaojun; Fang, Liang; Liu, Laijun] Guilin Univ Technol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Kuang, XJ; Liu, LJ (reprint author), Guilin Univ Technol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; ljliu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, Fengqi </w:t>
        <w:tab/>
        <w:t xml:space="preserve"> </w:t>
        <w:tab/>
        <w:t xml:space="preserve">0000-0002-5568-77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5B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3697</w:t>
      </w:r>
    </w:p>
    <w:p>
      <w:pPr>
        <w:pStyle w:val="Normal"/>
        <w:spacing w:lineRule="exact" w:line="220"/>
        <w:jc w:val="left"/>
        <w:rPr/>
      </w:pPr>
      <w:r>
        <w:rPr/>
        <w:t>eISSN: 1879-255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768"/>
        <w:gridCol w:w="921"/>
        <w:gridCol w:w="1248"/>
      </w:tblGrid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YSICS AND CHEMISTRY OF SOLIDS</w:t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 CHEM SOLIDS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697</w:t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3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06 of 267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Title: Molecularly imprinted sensor based on Russian Matryoshka structured molecules for enhanced specific identification and double amplification in ultra-trace Tb3+ determinatio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Li, JP (Li, Jianping); Yang, B (Yang, Bin); Pan, HC (Pan, Hongcheng); Xu, GB (Xu, Guobao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BIOSENSORS &amp; BIOELECTRONICS  Volume: 109  Pages: 224-229  DOI: 10.1016/j.bios.2018.03.029  Published: JUN 30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077840003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ubMed ID: 295675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Li, Jianping; Yang, Bin; Pan, Hongche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Xu, Guobao]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Li, J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Xu, GB (reprint author), Chinese Acad Sci, Changchun Inst Appl Chem, State Key Lab Electroanalyt Chem, Changchun 130022, Jilin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likianping@263.net; guobaoxu@ciac.ac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Biophysics; Biotechnology &amp; Applied Microbiology; Chemistry; Electrochemistry; Science &amp; Technology - Other Topics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D8Q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56-5663</w:t>
      </w:r>
    </w:p>
    <w:p>
      <w:pPr>
        <w:pStyle w:val="Normal"/>
        <w:spacing w:lineRule="exact" w:line="220"/>
        <w:jc w:val="left"/>
        <w:rPr/>
      </w:pPr>
      <w:r>
        <w:rPr/>
        <w:t>eISSN: 1873-4235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3493"/>
        <w:gridCol w:w="1032"/>
        <w:gridCol w:w="139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5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IOSENSORS &amp; BIOELECTRONICS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IOSENS BIOELECTRON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56-5663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BIOPHYSICS</w:t>
                  </w:r>
                  <w:r>
                    <w:rPr>
                      <w:color w:val="FF0000"/>
                      <w:sz w:val="18"/>
                      <w:szCs w:val="18"/>
                    </w:rPr>
                    <w:t>生物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color w:val="FF0000"/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CHEMISTRY, ANALYTICAL</w:t>
                  </w:r>
                  <w:r>
                    <w:rPr>
                      <w:color w:val="FF0000"/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LECTROCHEMISTRY</w:t>
                  </w:r>
                  <w:r>
                    <w:rPr>
                      <w:color w:val="FF0000"/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color w:val="FF0000"/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.4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.7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8.1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.8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18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88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906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07 of 267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Title: Preparation of a porous hydroxyapatite-carbon composite with the bio-template of sugarcane top stems and its use for the Pb(II) removal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(s): Zhu, YN (Zhu, Yinian); Jiang, YH (Jiang, Yanhong); Zhu, ZQ (Zhu, Zongqiang); Deng, H (Deng, Huan); Ding, H (Ding, Hui); Li, YH (Li, Yanhong); Zhang, LH (Zhang, Lihao); Lin, J (Lin, Ju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JOURNAL OF CLEANER PRODUCTION  Volume: 187  Pages: 650-661  DOI: 10.1016/j.jclepro.2018.03.275  Published: JUN 20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2102500055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Zhu, Yinian; Jiang, Yanhong; Ding, Hui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Zhu, Zongqiang; Zhang, Lihao; Lin, Ju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Deng, Huan; Li, Yanhong] Guangxi Univ, Coll Light Ind &amp; Food Engn, Nanning 530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Zhu, YN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Zhu, ZQ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zhuyinian@glut.edu.cn; zhuzongqiang@glut.edu.cn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Science &amp; Technology - Other Topics; Engineering; Environmental Sciences &amp; Ecology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F6UB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959-6526</w:t>
      </w:r>
    </w:p>
    <w:p>
      <w:pPr>
        <w:pStyle w:val="Normal"/>
        <w:spacing w:lineRule="exact" w:line="220"/>
        <w:jc w:val="left"/>
        <w:rPr/>
      </w:pPr>
      <w:r>
        <w:rPr/>
        <w:t>eISSN: 1879-178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2181"/>
        <w:gridCol w:w="1046"/>
        <w:gridCol w:w="1415"/>
      </w:tblGrid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OURNAL OF CLEANER PRODUCTION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 CLEAN PROD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59-6526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5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NGINEERING, ENVIRONMENTAL</w:t>
                  </w:r>
                  <w:r>
                    <w:rPr>
                      <w:color w:val="FF0000"/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ENVIRONMENTAL SCIENCES</w:t>
                  </w:r>
                  <w:r>
                    <w:rPr>
                      <w:color w:val="FF0000"/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GREEN &amp; SUSTAINABLE SCIENCE &amp; TECHNOLOGY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.9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7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6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5.4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04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454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759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cord 108 of 267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tle: Structural, thermal and microwave dielectric properties of the novel microwave material Ba2TiGe2O8</w:t>
      </w:r>
    </w:p>
    <w:p>
      <w:pPr>
        <w:pStyle w:val="Normal"/>
        <w:spacing w:lineRule="exact" w:line="220"/>
        <w:jc w:val="left"/>
        <w:rPr/>
      </w:pPr>
      <w:r>
        <w:rPr>
          <w:color w:val="FF0000"/>
          <w:sz w:val="18"/>
          <w:szCs w:val="18"/>
        </w:rPr>
        <w:t>Author(s): Xiang, HC (Xiang, Huaicheng); Bai, Y (Bai, Yang); Li, CC (Li, Chunchun); Fang, L (Fang, Liang); Jantunen, H (Jantunen, Heli)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Source: CERAMICS INTERNATIONAL  Volume: 44  Issue: 9  Pages: 10824-10828  DOI: 10.1016/j.ceramint.2018.03.127  Published: JUN 15 2018 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ccession Number: WOS:000431470200103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ddresses: [Xiang, Huaicheng; Li, Chunchun; Fang, Liang] Guilin Univ Technol, Minist Prov Jointly Constructed Cultivat Base,Col, State Key Lab Proc Nonferrous Met &amp; Featured Mat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Xiang, Huaicheng; Bai, Yang; Fang, Liang; Jantunen, Heli] Univ Oulu, Fac Informat Technol &amp; Elect Engn, Microelect Res Unit, FI-90014 Oulu, Finland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[Li, Chunchun] Penn State Univ, Mat Res Inst, University Pk, PA 16802 USA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int Address: Xiang, HC; Fang, L (reprint author), Univ Oulu, Fac Informat Technol &amp; Elect Engn, Microelect Res Unit, FI-90014 Oulu, Finland.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E-mail Addresses: Huaicheng.Xiang@oulu.fi; fanglianggl001@aliyun.co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ai, Yang </w:t>
        <w:tab/>
        <w:t xml:space="preserve">J-8040-2017 </w:t>
        <w:tab/>
        <w:t xml:space="preserve">0000-0002-0861-2410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Jantunen, Heli </w:t>
        <w:tab/>
        <w:t xml:space="preserve">F-8957-2016 </w:t>
        <w:tab/>
        <w:t xml:space="preserve">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DS Number: GE8GM</w:t>
      </w:r>
    </w:p>
    <w:p>
      <w:pPr>
        <w:pStyle w:val="Normal"/>
        <w:spacing w:lineRule="exact" w:line="22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/>
        <w:t>eISSN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</w:t>
            </w:r>
            <w:r>
              <w:rPr>
                <w:color w:val="FF0000"/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Top</w:t>
                  </w:r>
                  <w:r>
                    <w:rPr>
                      <w:color w:val="FF0000"/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MATERIALS SCIENCE, CERAMICS</w:t>
                  </w:r>
                  <w:r>
                    <w:rPr>
                      <w:color w:val="FF0000"/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5-2017</w:t>
                  </w:r>
                  <w:r>
                    <w:rPr>
                      <w:color w:val="FF0000"/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016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  <w:r>
                    <w:rPr>
                      <w:color w:val="FF0000"/>
                      <w:sz w:val="18"/>
                      <w:szCs w:val="18"/>
                    </w:rPr>
                    <w:t>-2017</w:t>
                  </w:r>
                  <w:r>
                    <w:rPr>
                      <w:color w:val="FF0000"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35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644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Ce3+:Y3Al5O12 and Eu2+:Sr2Si5N8 dual phosphors-in-glass thick film for warm white LE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R (Zhang, Rui); Wang, BY (Wang, Boyang); Zhou, P (Zhou, Peng); Wu, XL (Wu, Xiaoli); Huang, XH (Huang, Xiaohua); Wang, B (Wang, 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21  Pages: 31-34  DOI: 10.1016/j.matlet.2018.03.070  Published: JU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4467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Rui; Wang, Boyang; Zhou, Peng; Wu, Xiaoli; Huang, Xiaohua] Guilin Univ Technol, Minist Prov Jointly Constructed Cultivat Base Sta, Collaborat Innovat Ctr Explorat Hidden Nonferrous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Bo] Wuyi Univ, Coll Appl Phys &amp; Mat, Jiangmen 52902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XL (reprint author), Guilin Univ Technol, Minist Prov Jointly Constructed Cultivat Base Sta, Collaborat Innovat Ctr Explorat Hidden Nonferrous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B (reprint author), Wuyi Univ, Coll Appl Phys &amp; Mat, Jiangmen 52902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uxiaoli@glut.edu.cn; wangbo312@mails.uca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4B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-Performance Lithium-Sulfur Batteries With an IPA/AC Modified Separato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Guo, YF (Guo, Yafang); Jiang, AH (Jiang, Aihua); Tao, ZR (Tao, Zengren); Yang, ZY (Yang, Zhiyun); Zeng, YP (Zeng, Yaping); Xiao, JR (Xiao, Jian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RONTIERS IN CHEMISTRY  Volume: 6  Article Number: 222  DOI: 10.3389/fchem.2018.00222  Published: JUN 1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3479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9635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o, Yafang; Jiang, Aihua; Tao, Zengren; Yang, Zhiyun; Zeng, Yaping; Xiao, Jianrong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o, Yafang; Xiao, Jianrong]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YP; Xiao, JR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ao, JR (reprint author),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pingz@126.com;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4JR</w:t>
      </w:r>
    </w:p>
    <w:p>
      <w:pPr>
        <w:pStyle w:val="Normal"/>
        <w:spacing w:lineRule="exact" w:line="220"/>
        <w:jc w:val="left"/>
        <w:rPr/>
      </w:pPr>
      <w:r>
        <w:rPr/>
        <w:t>ISSN: 2296-264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1960"/>
        <w:gridCol w:w="1065"/>
        <w:gridCol w:w="1441"/>
      </w:tblGrid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iers in Chemistry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CHEM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-2646</w:t>
            </w:r>
          </w:p>
        </w:tc>
      </w:tr>
      <w:tr>
        <w:trPr/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5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PGA-Based On-Board Geometric Calibration for Linear CCD Array Senso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GQ (Zhou, Guoqing); Jiang, LJ (Jiang, Linjun); Huang, JJ (Huang, Jingjin); Zhang, RT (Zhang, Rongting); Liu, DQ (Liu, Dequan); Zhou, X (Zhou, Xiang); Baysal, O (Baysal, Oktay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 Volume: 18  Issue: 6  Article Number: 1794  DOI: 10.3390/s18061794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7743001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8652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Guoqing; Zhou, Xiang]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; Huang, Jingjin; Zhang, Rongting]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] Tianjin Univ, Ctr Remote Sensing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Linjun] Guangxi Inst Geoinformat Surveying &amp; Mapping, Liuzhou 545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Dequan; Zhou, Xiang] Tianjin Univ, Sch Microelect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ysal, Oktay] Old Dominion Univ, Mech &amp; Aerosp Engn, Norfolk, VA 2352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GQ (reprint author), Guilin Univ Technol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Tianjin Univ, Sch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GQ (reprint author), Tianjin Univ, Ctr Remote Sensing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zhou@glut.edu.cn; linjunastro@163.com; jingjin_huang@tju.edu.cn; zrt65@tju.edu.cn; ldqzhh@tju.edu.cn; zqx0711@tju.edu.cn; obaysal@odu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dequan, liu </w:t>
        <w:tab/>
        <w:t xml:space="preserve"> </w:t>
        <w:tab/>
        <w:t xml:space="preserve">0000-0003-3949-095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BAYSAL, OKTAY </w:t>
        <w:tab/>
        <w:t xml:space="preserve"> </w:t>
        <w:tab/>
        <w:t xml:space="preserve">0000-0002-7041-386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0KD</w:t>
      </w:r>
    </w:p>
    <w:p>
      <w:pPr>
        <w:pStyle w:val="Normal"/>
        <w:spacing w:lineRule="exact" w:line="220"/>
        <w:jc w:val="left"/>
        <w:rPr/>
      </w:pPr>
      <w:r>
        <w:rPr/>
        <w:t>ISSN: 1424-822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2280"/>
        <w:gridCol w:w="962"/>
        <w:gridCol w:w="1301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-BASEL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-822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lock Hand Lateral, A New Layout for Semi-Permanent Sprinkler Irrigation Syste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Gan, L (Gan, Lei); Rad, S (Rad, Saeed); Chen, XB (Chen, Xiaobing); Fang, RJ (Fang, Rongjie); Yan, L (Yan, Lei); Su, SH (Su, Sh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TER  Volume: 10  Issue: 6  Article Number: 767  DOI: 10.3390/w10060767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51510009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an, Lei; Rad, Saeed] Guilin Univ Technol, Guangxi Collaborat Innovat Ctr Water Pollut Contr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Xiaobing; Fang, Rongjie] Guilin Univ Technol, Guangxi Key Lab Environm Pollut Control Theory &amp;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Lei]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, Shihua] Guilin Irrigat Expt St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ad, S (reprint author), Guilin Univ Technol, Guangxi Collaborat Innovat Ctr Water Pollut Contr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allen_gl2006@163.com; saeedrad1979@gmail.com; Jayvision_chen@126.com; gIfrj@126.com; Martin_946@163.com; glsyz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Rad, Saeed </w:t>
        <w:tab/>
        <w:t xml:space="preserve"> </w:t>
        <w:tab/>
        <w:t xml:space="preserve">0000-0001-6925-865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Gan, Lei </w:t>
        <w:tab/>
        <w:t xml:space="preserve"> </w:t>
        <w:tab/>
        <w:t xml:space="preserve">0000-0001-8871-983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8XL</w:t>
      </w:r>
    </w:p>
    <w:p>
      <w:pPr>
        <w:pStyle w:val="Normal"/>
        <w:spacing w:lineRule="exact" w:line="220"/>
        <w:jc w:val="left"/>
        <w:rPr/>
      </w:pPr>
      <w:r>
        <w:rPr/>
        <w:t>ISSN: 2073-444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788"/>
        <w:gridCol w:w="1107"/>
        <w:gridCol w:w="1497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-SU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441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3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3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nhanced mechanical and thermal properties of polypropylene/cellulose fibers composites with modified tannic as a compatibiliz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J (Yang, Jin); Lu, SR (Lu, Shaorong); Luo, QY (Luo, Qiyun); Song, LF (Song, Laifu); Li, YQ (Li, Yuqi); Yu, JH (Yu, Jin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COMPOSITES  Volume: 39  Issue: 6  Pages: 2036-2045  DOI: 10.1002/pc.24165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1140000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Jin; Lu, Shaorong; Luo, Qiyun; Song, Laifu; Li, Yuqi; Yu, Jinhong] Guilin Univ Technol, Key Lab New Proc Technol Nonferrous Met &amp; Mat, Minist Educ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] Chinese Acad Sci, Key Lab Marine Mat &amp; Related Technol, Zhejiang Key Lab Marine Mat &amp; Protect Technol, Ningbo Inst Mat Technol &amp; Engn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SR; Li, YQ; Yu, JH (reprint author), Guilin Univ Technol, Key Lab New Proc Technol Nonferrous Met &amp; Mat, Minist Educ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, JH (reprint author), Chinese Acad Sci, Key Lab Marine Mat &amp; Related Technol, Zhejiang Key Lab Marine Mat &amp; Protect Technol, Ningbo Inst Mat Technol &amp; Engn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shaor@163.com; liyuqi201@163.com; yujinhong@nimte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4G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2-8397</w:t>
      </w:r>
    </w:p>
    <w:p>
      <w:pPr>
        <w:pStyle w:val="Normal"/>
        <w:spacing w:lineRule="exact" w:line="220"/>
        <w:jc w:val="left"/>
        <w:rPr/>
      </w:pPr>
      <w:r>
        <w:rPr/>
        <w:t>eISSN: 1548-0569</w:t>
      </w:r>
    </w:p>
    <w:tbl>
      <w:tblPr>
        <w:tblW w:w="6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2520"/>
        <w:gridCol w:w="906"/>
        <w:gridCol w:w="1227"/>
      </w:tblGrid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COMPOSITES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 COMPOSITE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397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8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MPOSITES</w:t>
                  </w:r>
                  <w:r>
                    <w:rPr>
                      <w:sz w:val="18"/>
                      <w:szCs w:val="18"/>
                    </w:rPr>
                    <w:t>材料科学：复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4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XRPD and Rietveld refinement for Al5NdNi2 compoun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DG (Li, Degui); Luo, K (Luo, Kun); He, B (He, Bing); Liang, LQ (Liang, Liuqing); Qin, M (Qin, Ming); Lu, T (Lu, T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WDER DIFFRACTION  Volume: 33  Issue: 2  Pages: 172-175  DOI: 10.1017/S088571561800026X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1565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Degui; Luo, Kun; Lu, Tian] Guilin Univ Technol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Degui; He, Bing; Liang, Liuqing; Qin, Ming] Baise Univ, Sch Mat Sci &amp; Engn, Baise 533000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DG (reprint author), Guilin Univ Technol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DG (reprint author), Baise Univ, Sch Mat Sci &amp; Engn, Baise 533000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degui354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4U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885-7156</w:t>
      </w:r>
    </w:p>
    <w:p>
      <w:pPr>
        <w:pStyle w:val="Normal"/>
        <w:spacing w:lineRule="exact" w:line="220"/>
        <w:jc w:val="left"/>
        <w:rPr/>
      </w:pPr>
      <w:r>
        <w:rPr/>
        <w:t>eISSN: 1945-7413</w:t>
      </w:r>
    </w:p>
    <w:tbl>
      <w:tblPr>
        <w:tblW w:w="82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979"/>
        <w:gridCol w:w="1356"/>
        <w:gridCol w:w="1833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16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DIFFRACTION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DIFFR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-7156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5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HARACTERIZATION &amp; TESTING</w:t>
                  </w:r>
                  <w:r>
                    <w:rPr>
                      <w:sz w:val="18"/>
                      <w:szCs w:val="18"/>
                    </w:rPr>
                    <w:t>材料科学：表征与测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6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1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nic structure and ferromagnetic properties of Zn vacancies in ZnO screw dislocations: First-principles calcul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JJ (Wu, Jingjing); Long, F (Long, Fei); Tang, BY (Tang, Biyu); Tang, X (Tang, X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IP ADVANCES  Volume: 8  Issue: 6  Article Number: 065115  DOI: 10.1063/1.5034501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85530004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Jingjing; Long, Fei; Tang, Xin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Jingjing; Long, Fei; Tang, Xi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Biyu] Guangxi Univ, Sch Chem &amp; Chem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Tang, X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ang, X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1IX</w:t>
      </w:r>
    </w:p>
    <w:p>
      <w:pPr>
        <w:pStyle w:val="Normal"/>
        <w:spacing w:lineRule="exact" w:line="220"/>
        <w:jc w:val="left"/>
        <w:rPr/>
      </w:pPr>
      <w:r>
        <w:rPr/>
        <w:t>ISSN: 2158-322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2"/>
        <w:gridCol w:w="1521"/>
        <w:gridCol w:w="1396"/>
        <w:gridCol w:w="1888"/>
      </w:tblGrid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ances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-3226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2 adsorption properties of mixed-amine functionalized mesoporous molecular sieve KIT-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Mei, DJ (Mei, Dejun); Geng, LL (Geng, Linlin); Lin, ZF (Lin, Zhifeng); Chen, SQ (Chen, Siqi); Wei, JW (Wei, Jianwen); Liao, L (Liao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EXPRESS  Volume: 5  Issue: 6  Article Number: 065520  DOI: 10.1088/2053-1591/aacc7c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68158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Mei, Dejun; Geng, Linlin; Lin, Zhifeng; Chen, Siqi; Wei, Jianwen; Liao, Lei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JW (reprint author),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wen988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0XB</w:t>
      </w:r>
    </w:p>
    <w:p>
      <w:pPr>
        <w:pStyle w:val="Normal"/>
        <w:spacing w:lineRule="exact" w:line="220"/>
        <w:jc w:val="left"/>
        <w:rPr/>
      </w:pPr>
      <w:r>
        <w:rPr/>
        <w:t>ISSN: 2053-15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2914"/>
        <w:gridCol w:w="978"/>
        <w:gridCol w:w="1325"/>
      </w:tblGrid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Express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EXPRESS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-1591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0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rmodynamic study on recovery of lithium using phosphate precipitation metho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o, C (Xiao, Chao); Zeng, L (Zeng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HYDROMETALLURGY  Volume: 178  Pages: 283-286  DOI: 10.1016/j.hydromet.2018.05.001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0613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o, Chao] Guilin Univ Technol, Fac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Li] Cent S Univ, Sch Met &amp; Environm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L (reprint author), Cent S Univ, Sch Met &amp; Environm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.zeng@cs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1X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04-386X</w:t>
      </w:r>
    </w:p>
    <w:p>
      <w:pPr>
        <w:pStyle w:val="Normal"/>
        <w:spacing w:lineRule="exact" w:line="220"/>
        <w:jc w:val="left"/>
        <w:rPr/>
      </w:pPr>
      <w:r>
        <w:rPr/>
        <w:t>eISSN: 1879-1158</w:t>
      </w:r>
    </w:p>
    <w:tbl>
      <w:tblPr>
        <w:tblW w:w="67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2943"/>
        <w:gridCol w:w="953"/>
        <w:gridCol w:w="1351"/>
      </w:tblGrid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4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METALLURGY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METALLURGY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-386X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4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4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9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53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acile method to fabricate a superhydrophobic surface with biomimetic structure on magnesium allo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Bai, ZG (Bai, Zigang); Zhu, JY (Zhu, Jiy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EXPRESS  Volume: 5  Issue: 6  Article Number: 066510  DOI: 10.1088/2053-1591/aac7af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4881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Bai, Zigang] Guilin Univ Elect Technol, Inst Informat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Jiyuan]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JY (reprint author),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j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6NU</w:t>
      </w:r>
    </w:p>
    <w:p>
      <w:pPr>
        <w:pStyle w:val="Normal"/>
        <w:spacing w:lineRule="exact" w:line="220"/>
        <w:jc w:val="left"/>
        <w:rPr/>
      </w:pPr>
      <w:r>
        <w:rPr/>
        <w:t>ISSN: 2053-15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2914"/>
        <w:gridCol w:w="978"/>
        <w:gridCol w:w="1325"/>
      </w:tblGrid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Express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EXPRESS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-1591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0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raphene oxide composites for magnetic solid-phase extraction of trace cytokinins in plant samples followed by liquid chromatography-tandem mass spectrome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g, ZF (Cheng, Zhenfang); Du, FY (Du, Fuyou); Qin, Q (Qin, Qun); Sun, LS (Sun, Lingshun); Zeng, QL (Zeng, Qiulian); Ruan, GH (Ruan, Guihua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EPARATION SCIENCE  Volume: 41  Issue: 11  Pages: 2386-2392  DOI: 10.1002/jssc.201701491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2264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7399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g, Zhenfang; Du, Fuyou; Qin, Qun; Sun, Lingshun; Zeng, Qiulian; Ruan, Guihua; 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Du, FY; Ruan, G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ufu2005@126.com; guihuaruan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2U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15-9306</w:t>
      </w:r>
    </w:p>
    <w:p>
      <w:pPr>
        <w:pStyle w:val="Normal"/>
        <w:spacing w:lineRule="exact" w:line="220"/>
        <w:jc w:val="left"/>
        <w:rPr/>
      </w:pPr>
      <w:r>
        <w:rPr/>
        <w:t>eISSN: 1615-931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618"/>
        <w:gridCol w:w="1262"/>
        <w:gridCol w:w="1707"/>
      </w:tblGrid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8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EPARATION SCIENCE</w:t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EP SCI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-9306</w:t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1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3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evelopment of Graphene Oxide Functionalized Cotton Fiber Based Solid Phase Extraction Combined with Liquid Chromatography-Fluorescence Detection for Determination of Trace Auxins in Plant Samp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QL (Zeng, Qiulian); Ruan, YJ (Ruan, Yuji); Sun, LS (Sun, Lingshun); Du, FY (Du, Fuyou); Guo, L (Guo, Lin); Cheng, ZF (Cheng, Zhenfang); Ruan, GH (Ruan, Guihua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ROMATOGRAPHIA  Volume: 81  Issue: 6  Pages: 861-869  DOI: 10.1007/s10337-018-3518-0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3408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Qiulian; Sun, Lingshun; Du, Fuyou; Guo, Lin; Cheng, Zhenfang; Ruan, Guihua; Li, Jian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Yuji] Southern Med Univ, Sch Biomed Engn, Guangzhou 51051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Du, FY; Ruan, G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ufu2005@126.com; guihuaruan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H3Z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9-5893</w:t>
      </w:r>
    </w:p>
    <w:p>
      <w:pPr>
        <w:pStyle w:val="Normal"/>
        <w:spacing w:lineRule="exact" w:line="220"/>
        <w:jc w:val="left"/>
        <w:rPr/>
      </w:pPr>
      <w:r>
        <w:rPr/>
        <w:t>eISSN: 1612-111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2615"/>
        <w:gridCol w:w="876"/>
        <w:gridCol w:w="1185"/>
      </w:tblGrid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7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ATOGRAPHIA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ATOGRAPH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9-5893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CAL RESEARCH METHODS</w:t>
                  </w:r>
                  <w:r>
                    <w:rPr>
                      <w:sz w:val="18"/>
                      <w:szCs w:val="18"/>
                    </w:rPr>
                    <w:t>生化研究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2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rystal structure, optical behavior and electrical conduction of the new organic-inorganic compound CH3NH3CdI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LQ (Zhang, Liuqi); Wang, JL (Wang, Jilin); Wu, JJ (Wu, Jingjing); Mo, SY (Mo, Shuyi); Long, F (Long, Fei); Zou, ZG (Zou, Zhengguang); Gao, YH (Gao, Y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12  Pages: 9821-9828  DOI: 10.1007/s10854-018-9022-3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0314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Liuqi; Wang, Jilin; Wu, Jingjing; Mo, Shuyi; Long, Fei; Zou, Zhengguang] Guilin Univ Technol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Liuqi; Wang, Jilin; Mo, Shuyi; Long, Fei; Zou, Zhengguang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ST, CNCD, WNLO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ST, Sch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JL; Long, F (reprint author), Guilin Univ Technol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JL; Long, F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jilinwang@glut.edu.cn;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9O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2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(Ba1-x Bi-0.33x Sr-0.67x )(Ti1-x Bi-0.67x V-0.33x )O-3 and (Ba1-x Bi-0.5x Sr-0.5x )(Ti1-x Bi-0.5x Ti-0.5x )O-3 solid solutions: phase evolution, microstructure, dielectric properties and impedance analys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Li, XX (Li, Xiaoxia); Yan, X (Yan, Xiao); Liu, GF (Liu, Gaof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PHYSICS A-MATERIALS SCIENCE &amp; PROCESSING  Volume: 124  Issue: 6  Article Number: 423  DOI: 10.1007/s00339-018-1833-9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2388000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Xiuli; Li, Xiaoxia; Yan, Xiao; Liu, Gaofeng; Zhou, Huanfu] Guilin Univ Technol, Collaborat Innovat Ctr Explorat Hidden Nonferrous, Key Lab Nonferrous Mat &amp; New Proc Technol, Minist Educ,Sch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Chen, XL (reprint author), Guilin Univ Technol, Collaborat Innovat Ctr Explorat Hidden Nonferrous, Key Lab Nonferrous Mat &amp; New Proc Technol, Minist Educ,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H2N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7-8396</w:t>
      </w:r>
    </w:p>
    <w:p>
      <w:pPr>
        <w:pStyle w:val="Normal"/>
        <w:spacing w:lineRule="exact" w:line="220"/>
        <w:jc w:val="left"/>
        <w:rPr/>
      </w:pPr>
      <w:r>
        <w:rPr/>
        <w:t>eISSN: 1432-0630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128"/>
        <w:gridCol w:w="1062"/>
        <w:gridCol w:w="143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PHYSICS A-MATERIALS SCIENCE &amp; PROCESSING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PHYS A-MA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8396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089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ovenance and tectonic setting of the supra-crustal succession of the Qinling Complex: Implications for the tectonic affinity of the North Qinling Belt, Central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hi, Y (Shi, Yu); Huang, QW (Huang, Qianwen); Liu, XJ (Liu, Xijun); Krapez, B (Krapez, Bryan); Yu, JH (Yu, Jinhai); Bai, ZA (Bai, Zh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58  Pages: 112-139  DOI: 10.1016/j.jseaes.2018.02.011  Published: JUN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4696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hi, Yu; Huang, Qianwen; Liu, Xijun; Bai, Zhian] Guilin Univ Technol, Collaborat Innovat Ctr Explorat Hidden Nonferrous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i, Yu; Huang, Qianwen; Liu, Xijun; Bai, Zhian] Guilin Univ Technol, Guangxi Key Lab Hidden Metall Ore Deposits Explor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i, Yu; Huang, Qianwen; Liu, Xijun; Krapez, Bryan; Bai, Zhian] Guilin Univ Technol, Sch Earth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i, Yu; Yu, Jinhai] Nanjing Univ, Sch Earth Sci &amp; Engn, State Key Lab Mineral Deposits Res, Nanjing 21009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XJ (reprint author), Guilin Univ Technol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junliu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8G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/>
        <w:t>eISSN: 1878-578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2469"/>
        <w:gridCol w:w="929"/>
        <w:gridCol w:w="1259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3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visiting the temperature-dependent dielectric permittivity of Ba(Ti1-xZrx)O-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LJ (Liu, Laijun); Ren, SK (Ren, Shaokai); Zhang, J (Zhang, Jie); Peng, BL (Peng, Biaolin); Fang, L (Fang, Liang); Wang, D (Wang, Da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AMERICAN CERAMIC SOCIETY  Volume: 101  Issue: 6  Pages: 2408-2416  DOI: 10.1111/jace.15410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8875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Laijun; Ren, Shaokai; Fang, Liang] Guilin Univ Techonol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e] Xi An Jiao Tong Univ, Minist Educ, Key Lab, Elect Mat Res Lab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e] Xi An Jiao Tong Univ, Int Ctr Dielect Res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Dawei] Xi An Jiao Tong Univ, Sch Microelect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Dawei] Xi An Jiao Tong Univ, State Key Lab Mech Behav Mat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D (reprint author), Xi An Jiao Tong Univ, Sch Microelect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D (reprint author), Xi An Jiao Tong Univ, State Key Lab Mech Behav Mat, Xian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awei.wang@mail.xjt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2M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2-7820</w:t>
      </w:r>
    </w:p>
    <w:p>
      <w:pPr>
        <w:pStyle w:val="Normal"/>
        <w:spacing w:lineRule="exact" w:line="220"/>
        <w:jc w:val="left"/>
        <w:rPr/>
      </w:pPr>
      <w:r>
        <w:rPr/>
        <w:t>eISSN: 1551-2916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2508"/>
        <w:gridCol w:w="1019"/>
        <w:gridCol w:w="1378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AMERICAN CERAMIC SOCIETY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M CERAM SOC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-7820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3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1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H-sensitive nanocarriers for Ganoderma applanatum polysaccharide release via host-guest interac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Ou, J (Ou, Jun); Hu, YB (Hu, YanBing); Huang, LZ (Huang, LanZhen); Zhang, R (Zhang, Rui); Xu, T (Xu, Tao); Zhao, J (Zhao, J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  Volume: 53  Issue: 11  Pages: 7963-7975  DOI: 10.1007/s10853-018-2091-0  Published: JU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6788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Ou, Jun; Hu, YanBing; Zhang, Rui; Xu, Tao; Zhao, Jing] Guilin Univ Technol, Mat Sci &amp; Engn Col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Ou, Jun; Hu, YanBing; Zhang, Rui; Xu, Tao; Zhao, Jing] Guilin Univ Technol, Key Lab New Proc Technol Nonferrous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LanZhen] Guilin Med Univ, Expt Ctr Med Sci, Guilin 54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Ou, J (reprint author), Guilin Univ Technol, Mat Sci &amp; Engn Col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Ou, J (reprint author), Guilin Univ Technol, Key Lab New Proc Technol Nonferrous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louju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Ou, Jun </w:t>
        <w:tab/>
        <w:t xml:space="preserve"> </w:t>
        <w:tab/>
        <w:t xml:space="preserve">0000-0002-6596-438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6A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2461</w:t>
      </w:r>
    </w:p>
    <w:p>
      <w:pPr>
        <w:pStyle w:val="Normal"/>
        <w:spacing w:lineRule="exact" w:line="220"/>
        <w:jc w:val="left"/>
        <w:rPr/>
      </w:pPr>
      <w:r>
        <w:rPr/>
        <w:t>eISSN: 1573-4803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2192"/>
        <w:gridCol w:w="1232"/>
        <w:gridCol w:w="1665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2461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99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9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01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8-Layer Shifted Hexagonal Perovskite Ba8MnNb6O24: Long-Range Ordering of High-Spin d(5) Mn2+ Layers and Electronic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o, FQ (Tao, Fengqiong); Liang, CP (Liang, Chaoping); Wang, XM (Wang, Xiaoming); Li, XH (Li, Xiaohui); Porcher, F (Porcher, Florence); Allix, M (Allix, Mathieu); Lu, FQ (Lu, Fengqi); Gong, HR (Gong, Haoran); Liu, LJ (Liu, Laijun); Kuang, XJ (Kuang, Xiao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 Volume: 57  Issue: 10  Pages: 5732-5742  DOI: 10.1021/acs.inorgchem.7b03023  Published: MAY 2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0136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7336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o, Fengqiong; Li, Xiaohui; Lu, Fengqi; Liu, Laijun; Kuang, Xiaojun] Guilin Univ Technol, Guangxi Univ Key Lab Nonferrous Met Oxide Elect F, Coll Mat Sci &amp; Engn, MOE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Chaoping; Gong, Haoran] Cent S Univ, State Key Lab Powder Met, Changsha 41008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iaoming] Shaanxi Normal Univ, Coll Chem &amp; Chem Engn, Key Lab Macromol Sci Shaanxi Prov, Xian 710062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rcher, Florence] CEA Saclay, Lab Leon Brillouin, F-91191 Gif Sur Yvette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llix, Mathieu] Univ Orleans, CNRS, CEMHTI UPR3079, F-45071 Orleans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CP; Kuang, XJ (reprint author), Guilin Univ Technol, Guangxi Univ Key Lab Nonferrous Met Oxide Elect F, Coll Mat Sci &amp; Engn, MOE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pliang@csu.edu.cn; kuangxj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llix, Mathieu </w:t>
        <w:tab/>
        <w:t xml:space="preserve">C-1679-2008 </w:t>
        <w:tab/>
        <w:t xml:space="preserve">0000-0001-9317-131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9I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0-1669</w:t>
      </w:r>
    </w:p>
    <w:p>
      <w:pPr>
        <w:pStyle w:val="Normal"/>
        <w:spacing w:lineRule="exact" w:line="220"/>
        <w:jc w:val="left"/>
        <w:rPr/>
      </w:pPr>
      <w:r>
        <w:rPr/>
        <w:t>eISSN: 1520-510X</w:t>
      </w:r>
    </w:p>
    <w:tbl>
      <w:tblPr>
        <w:tblW w:w="6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4"/>
        <w:gridCol w:w="2110"/>
        <w:gridCol w:w="1102"/>
        <w:gridCol w:w="149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-1669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8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improved multi-population ensemble differential evolu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ong, LY (Tong, Lyuyang); Dong, MG (Dong, Minggang); Jing, C (Jing, 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EUROCOMPUTING  Volume: 290  Pages: 130-147  DOI: 10.1016/j.neucom.2018.02.038  Published: MAY 1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1236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ong, Lyuyang; Dong, Minggang; Jing, Chao] Guilin Univ Technol, Coll Infor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ong, Minggang; Jing, Chao] Guilin Univ Technol, Guangxi Key Lab Embedded Technol &amp; Intelligent Sy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Dong, MG (reprint author), Guilin Univ Technol, Coll Infor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2015mg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2C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2312</w:t>
      </w:r>
    </w:p>
    <w:p>
      <w:pPr>
        <w:pStyle w:val="Normal"/>
        <w:spacing w:lineRule="exact" w:line="220"/>
        <w:jc w:val="left"/>
        <w:rPr/>
      </w:pPr>
      <w:r>
        <w:rPr/>
        <w:t>eISSN: 1872-8286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3098"/>
        <w:gridCol w:w="1101"/>
        <w:gridCol w:w="1489"/>
      </w:tblGrid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COMPUTING</w:t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COMPUTING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2312</w:t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pectral and Computational Simulations of HSA and BDE154 Based on Acidity Indu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J (Xu Jie); Wei, YC (Wei Yuchen); Wu, ZW (Wu Zhiwei); Yi, ZS (Yi Zhongs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CHIMICA SINICA  Volume: 76  Issue: 5  Pages: 408-414  DOI: 10.6023/A18020060  Published: MAY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24077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 Jie; Wei Yuchen; Wu Zhiwei; Yi Zhongsheng] Guilin Univ Technol, Coll Chem &amp; Bioengn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i, ZS (reprint author), Guilin Univ Technol, Coll Chem &amp; Bioengn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zs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R2ML</w:t>
      </w:r>
    </w:p>
    <w:p>
      <w:pPr>
        <w:pStyle w:val="Normal"/>
        <w:spacing w:lineRule="exact" w:line="220"/>
        <w:jc w:val="left"/>
        <w:rPr/>
      </w:pPr>
      <w:r>
        <w:rPr/>
        <w:t>ISSN: 0567-735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2428"/>
        <w:gridCol w:w="939"/>
        <w:gridCol w:w="1271"/>
      </w:tblGrid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CHIMICA SINICA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CHIM SINIC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-7351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43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eager projections in orthocomplete homogeneous effect algebra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, W (Ji,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UZZY SETS AND SYSTEMS  Volume: 339  Pages: 51-61  DOI: 10.1016/j.fss.2017.12.005  Published: MAY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5004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, Wei]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, W (reprint author), Guilin Univ Technol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aveey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, Wei </w:t>
        <w:tab/>
        <w:t xml:space="preserve"> </w:t>
        <w:tab/>
        <w:t xml:space="preserve">0000-0001-6220-722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3P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5-0114</w:t>
      </w:r>
    </w:p>
    <w:p>
      <w:pPr>
        <w:pStyle w:val="Normal"/>
        <w:spacing w:lineRule="exact" w:line="220"/>
        <w:jc w:val="left"/>
        <w:rPr/>
      </w:pPr>
      <w:r>
        <w:rPr/>
        <w:t>eISSN: 1872-6801</w:t>
      </w:r>
    </w:p>
    <w:tbl>
      <w:tblPr>
        <w:tblW w:w="68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2615"/>
        <w:gridCol w:w="1101"/>
        <w:gridCol w:w="1477"/>
      </w:tblGrid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9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ZZY SETS AND SYSTEMS</w:t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ZZY SET SYST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5-0114</w:t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9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2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THEORY &amp; METHODS</w:t>
                  </w:r>
                  <w:r>
                    <w:rPr>
                      <w:sz w:val="18"/>
                      <w:szCs w:val="18"/>
                    </w:rPr>
                    <w:t>计算机：理论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9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istence of fast homoclinic solutions for a class of second-order damped vibration system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QF (Zhang, Qiongf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OUNDARY VALUE PROBLEMS  Article Number: 75  DOI: 10.1186/s13661-018-0995-x  Published: MAY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9247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Qiongfen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QF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fzhangcs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4HV</w:t>
      </w:r>
    </w:p>
    <w:p>
      <w:pPr>
        <w:pStyle w:val="Normal"/>
        <w:spacing w:lineRule="exact" w:line="220"/>
        <w:jc w:val="left"/>
        <w:rPr/>
      </w:pPr>
      <w:r>
        <w:rPr/>
        <w:t>ISSN: 1687-2770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2527"/>
        <w:gridCol w:w="957"/>
        <w:gridCol w:w="1295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ndary Value Problems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ND VALUE PROBL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2770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0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characterization of sisal fibre polyurethane network cross-linked with triple-shape memory propert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Pan, LL (Pan, Lulu); Xiong, ZQ (Xiong, Zhongqiang); Song, LF (Song, Laifu); Ban, JF (Ban, Jianfeng); Lu, SR (Lu, Shao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EW JOURNAL OF CHEMISTRY  Volume: 42  Issue: 9  Pages: 7130-7137  DOI: 10.1039/c8nj00181b  Published: MAY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81920007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an, Lulu; Xiong, Zhongqiang; Song, Laifu; Lu, Shaorong] Guilin Univ Technol, Sch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n, Jianfeng] Guangdong Univ Petrochem Technol, Coll Chem Engn, Maoming 525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SR (reprint author), Guilin Univ Technol, Sch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Ban, JF (reprint author), Guangdong Univ Petrochem Technol, Coll Chem Engn, Maoming 525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anban997@sina.com; lushaor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, Jianfeng </w:t>
        <w:tab/>
        <w:t xml:space="preserve"> </w:t>
        <w:tab/>
        <w:t xml:space="preserve">0000-0002-3890-885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3B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144-0546</w:t>
      </w:r>
    </w:p>
    <w:p>
      <w:pPr>
        <w:pStyle w:val="Normal"/>
        <w:spacing w:lineRule="exact" w:line="220"/>
        <w:jc w:val="left"/>
        <w:rPr/>
      </w:pPr>
      <w:r>
        <w:rPr/>
        <w:t>eISSN: 1369-926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1905"/>
        <w:gridCol w:w="1092"/>
        <w:gridCol w:w="1464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JOURNAL OF CHEMISTRY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J CHEM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-0546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3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2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erformance and microbial diversity of an upflow anaerobic sludge blanket reactor in fluorescent whitening agent wastewater treat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WJ (Zhang, Wenjie); Wu, LH (Wu, Luhan); Jin, Y (Jin, Yu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ESALINATION AND WATER TREATMENT  Volume: 114  Pages: 13-18  DOI: 10.5004/dwt.2018.22444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1265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Wenjie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Luhan]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Yue] Guilin Univ Technol, Coll Civil Engn &amp; Architecture, Guangxi Key Lab New Energy &amp; Bldg Energy Saving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WJ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2010053@glut.edu.cn; 103375916@qq.com; zhangwj_zhangwj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2U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944-3994</w:t>
      </w:r>
    </w:p>
    <w:p>
      <w:pPr>
        <w:pStyle w:val="Normal"/>
        <w:spacing w:lineRule="exact" w:line="220"/>
        <w:jc w:val="left"/>
        <w:rPr/>
      </w:pPr>
      <w:r>
        <w:rPr/>
        <w:t>eISSN: 1944-398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657"/>
        <w:gridCol w:w="907"/>
        <w:gridCol w:w="1226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ation and Water Treatment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 WATER TREAT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-3994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2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3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odification of activated carbons by HNO3 and H2O2 for removal of methylene blue dye from aqueous solu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LH (Liu, Liheng); Lin, H (Lin, Hua); Pan, F (Pan, Fei); Wang, G (Wang, Geng); Wang, DQ (Wang, Dunqi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ESALINATION AND WATER TREATMENT  Volume: 114  Pages: 297-306  DOI: 10.5004/dwt.2018.22368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1265000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Liheng; Lin, Hua; Pan, Fei; Wang, Geng; Wang, Dunqiu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iheng; Lin, Hua; Pan, Fei; Wang, Geng; Wang, Dunqiu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iheng; Lin, Hua; Pan, Fei; Wang, Geng; Wang, Dunqiu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n, H; Wang, DQ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n, H; Wang, DQ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n, H; Wang, DQ (reprint author),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eanhenry_liu010@126.com; linhua5894@163.com; 361281014@qq.com; deepluvboa@163.com; wangdunqiu@sohu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2U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944-3994</w:t>
      </w:r>
    </w:p>
    <w:p>
      <w:pPr>
        <w:pStyle w:val="Normal"/>
        <w:spacing w:lineRule="exact" w:line="220"/>
        <w:jc w:val="left"/>
        <w:rPr/>
      </w:pPr>
      <w:r>
        <w:rPr/>
        <w:t>eISSN: 1944-398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657"/>
        <w:gridCol w:w="907"/>
        <w:gridCol w:w="1226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ation and Water Treatment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 WATER TREAT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-3994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2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and Properties of High Heat-resistant Soluble Fluorinated and Containing Pyridine Ring Aromatic Polyamid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H (Li, Hua); Luo, SG (Luo, Song-gui); Huang, XH (Huang, Xiao-hua); Liu, CJ (Liu, Chan-juan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OLYMERICA SINICA  Issue: 5  Pages: 632-638  DOI: 10.11777/j.issn1000-3304.2017.17174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94275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Hua; Luo, Song-gui; Huang, Xiao-hua; Liu, Chan-juan; Wei, Chun] Guilin Univ Technol, Key Lab New Proc Technol Nonferrous Met &amp; Mat, Minist Educ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XH (reprint author), Guilin Univ Technol, Key Lab New Proc Technol Nonferrous Met &amp; Mat, Minist Educ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N8PC</w:t>
      </w:r>
    </w:p>
    <w:p>
      <w:pPr>
        <w:pStyle w:val="Normal"/>
        <w:spacing w:lineRule="exact" w:line="220"/>
        <w:jc w:val="left"/>
        <w:rPr/>
      </w:pPr>
      <w:r>
        <w:rPr/>
        <w:t>ISSN: 1000-330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2179"/>
        <w:gridCol w:w="1047"/>
        <w:gridCol w:w="1416"/>
      </w:tblGrid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OLYMERICA SINICA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OLYM SIN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304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Mechanical and Thermal Properties of Epoxy Composites with Liquid Crystalline Polyurethane Modified Graphe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YQ (Li, Yuqi); Gao, J (Gao, Jian); Li, XY (Li, Xiuyun); Xu, X (Xu, Xu); Lu, SR (Lu, Shao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10  Issue: 5  Article Number: 485  DOI: 10.3390/polym10050485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1993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Yuqi; Gao, Jian; Li, Xiuyun; Xu, Xu; Lu, Shaorong] Guilin Univ Technol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Q; Lu, SR (reprint author), Guilin Univ Technol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yuqi@glut.edu.cn; gaojian1633@163.com; 18577392856@163.com; xuxu8485@163.com; lushaor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3MJ</w:t>
      </w:r>
    </w:p>
    <w:p>
      <w:pPr>
        <w:pStyle w:val="Normal"/>
        <w:spacing w:lineRule="exact" w:line="220"/>
        <w:jc w:val="left"/>
        <w:rPr/>
      </w:pPr>
      <w:r>
        <w:rPr/>
        <w:t>ISSN: 2073-4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2420"/>
        <w:gridCol w:w="926"/>
        <w:gridCol w:w="1253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and Evaluation of Coal Fly Ash/Chitosan Composites as Magnetic Supports for Highly Efficient Cellulase Immobilization and Cellulose Bioconvers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ang, LM (Zang, Limin); Qiao, X (Qiao, Xuan); Hu, L (Hu, Lei); Yang, C (Yang, Chao); Liu, QF (Liu, Qifan); Wei, C (Wei, Chun); Qiu, JH (Qiu, Jianhui); Mo, HD (Mo, Haodao); Song, G (Song, Ge); Yang, J (Yang, Jun); Liu, CJ (Liu, Chanj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10  Issue: 5  Article Number: 523  DOI: 10.3390/polym10050523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19930006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ang, Limin; Qiao, Xuan; Hu, Lei; Yang, Chao; Liu, Qifan; Wei, Chun; Song, Ge; Yang, Jun; Liu, Chanjuan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u, Jianhui; Mo, Haodao] Akita Prefectural Univ, Fac Syst Sci &amp; Technol, Dept Machine Intelligence &amp; Syst Engn, Yurihonjo 0150055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C; Liu, CJ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6034@glut.edu.cn; qiaoxuan150103@gmail.com; hlpolymer010@gmail.com; 2011012@glut.edu.cn; liuqifan0108@gmail.com; 1986024@glut.edu.cn; qiu@akita-pu.ac.jp; D18S003@akita-pu.ac.jp; SongGe0730@gmail.com; yjun013@gmail.com; liuchanjua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3MJ</w:t>
      </w:r>
    </w:p>
    <w:p>
      <w:pPr>
        <w:pStyle w:val="Normal"/>
        <w:spacing w:lineRule="exact" w:line="220"/>
        <w:jc w:val="left"/>
        <w:rPr/>
      </w:pPr>
      <w:r>
        <w:rPr/>
        <w:t>ISSN: 2073-4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2420"/>
        <w:gridCol w:w="926"/>
        <w:gridCol w:w="1253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hydrophobic Melamine Sponge Coated with Striped Polydimethylsiloxane by Thiol-Ene Click Reaction for Efficient Oil/Water Separ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eng, JW (Peng, Jinwen); Deng, JJ (Deng, Junjie); Quan, YT (Quan, Yiteng); Yu, CB (Yu, Chuanbai); Wang, H (Wang, Hai); Gong, YY (Gong, Yongyang); Liu, YL (Liu, Yuanli); Deng, WX (Deng, Weix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OMEGA  Volume: 3  Issue: 5  Pages: 5222-5228  DOI: 10.1021/acsomega.8b00373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35530005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eng, Jinwen; Deng, Junjie; Quan, Yiteng; Yu, Chuanbai; Wang, Hai; Gong, Yongyang; Liu, Yuanli; Deng, Weixing] Guilin Univ Technol, Key Lab New Proc Technol Nonferrous Met &amp; 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YL; Deng, WX (reprint author), Guilin Univ Technol, Key Lab New Proc Technol Nonferrous Met &amp; Mat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yunli@glut.edu.cn; freewxdeng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4Q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470-13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O-O bonds on p-type conductivity in Ag-doped ZnO twin grain boundar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u, JJ (Wu, Jingjing); Tang, X (Tang, Xin); Long, F (Long, Fei); Tang, BY (Tang, Bi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PHYSICS B  Volume: 27  Issue: 5  Article Number: 057701  DOI: 10.1088/1674-1056/27/5/057701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6705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Jingjing; Tang, Xin; Long, Fe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Jingjing; Tang, Xin; Long, Fe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Biyu] Guangxi Univ, Sch Chem &amp; Chem Engn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Tang, X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ang, X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4M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74-1056</w:t>
      </w:r>
    </w:p>
    <w:p>
      <w:pPr>
        <w:pStyle w:val="Normal"/>
        <w:spacing w:lineRule="exact" w:line="220"/>
        <w:jc w:val="left"/>
        <w:rPr/>
      </w:pPr>
      <w:r>
        <w:rPr/>
        <w:t>eISSN: 1741-41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2285"/>
        <w:gridCol w:w="962"/>
        <w:gridCol w:w="1303"/>
      </w:tblGrid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Physics B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PHYS B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-1056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arval and Juvenile Fish Assemblage Structure of Inshore Habitats in the Middle Reaches of Li River, China: Spatial and Temporal Patterns in Relation to Abiotic Facto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Feng, WL (Feng, Wenli); Wu, ZQ (Wu, Zhiqiang); Huang, LL (Huang, Liangliang); Ding, Y (Ding, Yang); Shi, RD (Shi, Ruid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USSIAN JOURNAL OF ECOLOGY  Volume: 49  Issue: 3  Pages: 260-267  DOI: 10.1134/S1067413618030128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7461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eng, Wenli; Wu, Zhiqiang; Huang, Liangliang; Ding, Yang; Shi, Ruidan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iqiang; Huang, Liangliang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iqiang] Guangxi Univ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ZQ (reprint author),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u, ZQ (reprint author),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Wu, ZQ (reprint author), Guangxi Univ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qwu@glut.edu.cn; llhu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5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67-4136</w:t>
      </w:r>
    </w:p>
    <w:p>
      <w:pPr>
        <w:pStyle w:val="Normal"/>
        <w:spacing w:lineRule="exact" w:line="220"/>
        <w:jc w:val="left"/>
        <w:rPr/>
      </w:pPr>
      <w:r>
        <w:rPr/>
        <w:t>eISSN: 1608-333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887"/>
        <w:gridCol w:w="1171"/>
        <w:gridCol w:w="1582"/>
      </w:tblGrid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RUSSIAN JOURNAL OF ECOLOGY</w:t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J ECOL+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-4136</w:t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50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5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COLOGY</w:t>
                  </w:r>
                  <w:r>
                    <w:rPr>
                      <w:sz w:val="18"/>
                      <w:szCs w:val="18"/>
                    </w:rPr>
                    <w:t>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5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erformance Diagnosis of ICP-AES Combined with SVDV Technology for Quality Analysis of Drinking Wat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HZ (Chen Hua-zhou); Xu, LL (Xu Li-li); Cai, K (Cai Ken); Liu, ZY (Liu Zhen-yao); Chen, A (Chen An); Liang, YY (Liang Yuan-y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PECTROSCOPY AND SPECTRAL ANALYSIS  Volume: 38  Issue: 5  Pages: 1558-1562  DOI: 10.3964/j.issn.1000-0593(2018)05-1558-05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51200003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 Hua-zhou; Chen A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 Hua-zhou; Liu Zhen-yao; Liang Yuan-yuan] Guangdong Spectrastar Instruments Co Ltd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 Li-li] Qinzhou Univ, Sch Ocean, Qinzhou 53501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i Ken] Zhongkai Univ Agr &amp; Engn, Sch Informat Sci &amp; Technol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 Zhen-yao] Guangzhou Res Inst O M E Technol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K (reprint author), Zhongkai Univ Agr &amp; Engn, Sch Informat Sci &amp; Technol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zchengut@foxmail.com; kencaizhku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G2HY</w:t>
      </w:r>
    </w:p>
    <w:p>
      <w:pPr>
        <w:pStyle w:val="Normal"/>
        <w:spacing w:lineRule="exact" w:line="220"/>
        <w:jc w:val="left"/>
        <w:rPr/>
      </w:pPr>
      <w:r>
        <w:rPr/>
        <w:t>ISSN: 1000-059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742"/>
        <w:gridCol w:w="886"/>
        <w:gridCol w:w="1200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OPY AND SPECTRAL ANALYSIS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OSC SPECT AN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93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Ultralow Loss CaMgGeO4 Microwave Dielectric Ceramic and Its Chemical Compatibility with Silver Electrodes for Low-Temperature Cofired Ceramic Appl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Li, CC (Li, Chunchun); Jantunen, H (Jantunen, Heli); Fang, L (Fang, Liang); Hill, AE (Hill, Arthur E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SUSTAINABLE CHEMISTRY &amp; ENGINEERING  Volume: 6  Issue: 5  Pages: 6458-6466  DOI: 10.1021/acssuschemeng.8b00220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92750008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ng, Huaicheng; Li, Chunchun; Fang, Liang] Guilin Univ Technol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ng, Huaicheng; Jantunen, Heli] Univ Oulu, Fac Informat Technol &amp; Elect Engn, Microelect Res Unit, FI-90014 Oulu, Fin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ill, Arthur E.] Univ Salford, Sch Comp Sci &amp; Engn, Mat &amp; Phys Res Ctr, Salford M5 4WT, Lancs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antunen, Heli </w:t>
        <w:tab/>
        <w:t xml:space="preserve">F-8957-2016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Science &amp; Technology - Other Topics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4IX</w:t>
      </w:r>
    </w:p>
    <w:p>
      <w:pPr>
        <w:pStyle w:val="Normal"/>
        <w:spacing w:lineRule="exact" w:line="220"/>
        <w:jc w:val="left"/>
        <w:rPr/>
      </w:pPr>
      <w:r>
        <w:rPr/>
        <w:t>ISSN: 2168-0485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2839"/>
        <w:gridCol w:w="821"/>
        <w:gridCol w:w="1111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Sustainable Chemistry &amp; Engineering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SUSTAIN CHEM ENG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-0485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5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EEN &amp; SUSTAINABLE SCIENCE &amp; TECHNOLOGY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2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9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4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7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7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ti-Jamming Communications Using Spectrum Waterfall: A Deep Reinforcement Learning Approac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X (Liu, Xin); Xu, YH (Xu, Yuhua); Jia, LL (Jia, Luliang); Wu, QH (Wu, Qihui); Anpalagan, A (Anpalagan, Alag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COMMUNICATIONS LETTERS  Volume: 22  Issue: 5  Pages: 998-1001  DOI: 10.1109/LCOMM.2018.2815018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90830003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Xi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Yuhua; Jia, Luliang] Army Engn Univ PLA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Yuhua; Jia, Luliang] Sci &amp; Technol Commun Networks Lab, Shijiazhuang 050002, He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Qihui] Nanjing Univ Aeronaut &amp; Astronaut, Coll Elect &amp; Informat Engn, Nanjing 210016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npalagan, Alagan] Ryerson Univ, Dept Elect &amp; Comp Engn, Toronto, ON M5B 2K3, Canad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YH (reprint author), Army Engn Univ PLA, Coll Commun Engn, Nanjing 210007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xin2017125@glut.edu.cn; yuhuaenator@gmail.com; jiallts@163.com; wuqihui2014@sina.com; alagan@ee.ryerson.c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npalagan, Alagan </w:t>
        <w:tab/>
        <w:t xml:space="preserve"> </w:t>
        <w:tab/>
        <w:t xml:space="preserve">0000-0002-6646-605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4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89-7798</w:t>
      </w:r>
    </w:p>
    <w:p>
      <w:pPr>
        <w:pStyle w:val="Normal"/>
        <w:spacing w:lineRule="exact" w:line="220"/>
        <w:jc w:val="left"/>
        <w:rPr/>
      </w:pPr>
      <w:r>
        <w:rPr/>
        <w:t>eISSN: 1558-255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2391"/>
        <w:gridCol w:w="1003"/>
        <w:gridCol w:w="1357"/>
      </w:tblGrid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COMMUNICATIONS LETTERS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COMMUN LET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-7798</w:t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3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14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1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highly efficient adsorbent {[Co-4(L)(2)(mu(3)-OH)(2)(H2O)(3)(4,4 '-bipy)(2)]center dot(H2O)(2)}(n): Synthesis, crystal structure, magnetic and arsenic (V) absorption capac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C (Zhang, Chong); Xiao, Y (Xiao, Yu); Qin, Y (Qin, Yan); Sun, QC (Sun, Quanchun); Zhang, SH (Zhang, Shu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61  Pages: 22-30  DOI: 10.1016/j.jssc.2018.02.012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2652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Chong; Xiao, Yu; Qin, Yan; Sun, Quanchun; Zhang, Shuhua] Guilin Univ Technol, Coll Chem &amp; Bioengn, Collaborat Innovat Ctr Explorat Hidden Nonferrous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Zhang, SH (reprint author), Guilin Univ Technol, Coll Chem &amp; Bioengn, Collaborat Innovat Ctr Explorat Hidden Nonferrous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657683458@qq.com; zsh7201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1M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/>
        <w:t>eISSN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1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ggregation-Enhanced Emission of Fluorescent-Gemini Surfactants with High Photostability for Cell-Membrane Imag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eng, JW (Peng, Jinwen); Deng, JJ (Deng, Junjie); Huang, XB (Huang, Xuebing); Sun, PF (Sun, Pengfei); Deng, WX (Deng, Weix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RFACTANTS AND DETERGENTS  Volume: 21  Issue: 3  Pages: 433-440  DOI: 10.1002/jsde.12036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0071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eng, Jinwen; Deng, Junjie; Huang, Xuebing; Deng, Weixing]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Pengfei] Nanjing Univ Posts &amp; Telecommun, Inst Adv Mat, Key Lab Organ Elect &amp; Informat Displays, Nanjing 210046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Deng, WX (reprint author),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reewxdeng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1W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97-3958</w:t>
      </w:r>
    </w:p>
    <w:p>
      <w:pPr>
        <w:pStyle w:val="Normal"/>
        <w:spacing w:lineRule="exact" w:line="220"/>
        <w:jc w:val="left"/>
        <w:rPr/>
      </w:pPr>
      <w:r>
        <w:rPr/>
        <w:t>eISSN: 1558-929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2910"/>
        <w:gridCol w:w="834"/>
        <w:gridCol w:w="1129"/>
      </w:tblGrid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RFACTANTS AND DETERGENTS</w:t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RFACTANTS DETERG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-3958</w:t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hear stress transfer model for evaluating the fracture behaviour of SHCCs for RC shear strengthen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YX (Zhang, Yongxing); Peng, H (Peng, Hui); Lv, WH (Lv, We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GAZINE OF CONCRETE RESEARCH  Volume: 70  Issue: 10  Pages: 512-518  DOI: 10.1680/jmacr.17.00104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0447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Yongxing] Guilin Univ Technol, Guangxi Key Lab Geomech &amp; Geotech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ongxing; Lv, Weihua] Nanjing Forestry Univ, Sch Civil Engn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Hui] Changsha Univ Sci &amp; Technol, Sch Civil Engn, Changsha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YX (reprint author), Guilin Univ Technol, Guangxi Key Lab Geomech &amp; Geotech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Zhang, YX (reprint author), Nanjing Forestry Univ, Sch Civil Engn, Nanjing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uongxing8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8L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4-9831</w:t>
      </w:r>
    </w:p>
    <w:p>
      <w:pPr>
        <w:pStyle w:val="Normal"/>
        <w:spacing w:lineRule="exact" w:line="220"/>
        <w:jc w:val="left"/>
        <w:rPr/>
      </w:pPr>
      <w:r>
        <w:rPr/>
        <w:t>eISSN: 1751-763X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2940"/>
        <w:gridCol w:w="990"/>
        <w:gridCol w:w="1339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6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INE OF CONCRETE RESEARCH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 CONCRETE R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-9831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8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otal fractionation and characterization of the water-soluble polysaccharides isolated from Enteromorpha intestinal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X (Li, Xia); Xiong, F (Xiong, Feng); Liu, YF (Liu, Yufeng); Liu, FF (Liu, Feifei); Hao, ZB (Hao, Zaibin); Chen, HY (Chen, Hui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BIOLOGICAL MACROMOLECULES  Volume: 111  Pages: 319-325  DOI: 10.1016/j.ijbiomac.2018.01.018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3910000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257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Xia; Xiong, Feng; Liu, Yufeng; Liu, Feifei; Hao, Zaibin; Chen, Huiying] Guilin Univ Technol, Coll Chem &amp; Bioengn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X; Chen, HY (reprint author), Guilin Univ Technol, Coll Chem &amp; Bioengn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ix754@glut.edu.cn; hyche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9J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1-8130</w:t>
      </w:r>
    </w:p>
    <w:p>
      <w:pPr>
        <w:pStyle w:val="Normal"/>
        <w:spacing w:lineRule="exact" w:line="220"/>
        <w:jc w:val="left"/>
        <w:rPr/>
      </w:pPr>
      <w:r>
        <w:rPr/>
        <w:t>eISSN: 1879-0003</w:t>
      </w:r>
    </w:p>
    <w:tbl>
      <w:tblPr>
        <w:tblW w:w="6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3344"/>
        <w:gridCol w:w="1023"/>
        <w:gridCol w:w="1384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BIOLOGICAL MACROMOLECULES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NT J BIOL MACROMOL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-8130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66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ateral Shifts for Spin Electrons in a Hybrid Magnetic-Electric-Barrier Nanostructure Modulated by Spin-Orbit Coup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Q (Tang, Qiang); Lu, MW (Lu, Mao-Wang); Huang, XH (Huang, Xin-Hong); Zhou, YL (Zhou, Yong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PERCONDUCTIVITY AND NOVEL MAGNETISM  Volume: 31  Issue: 5  Pages: 1383-1388  DOI: 10.1007/s10948-017-4324-x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3541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, Qiang; Lu, Mao-Wang; Huang, Xin-Hong; Zhou, Yong-L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qilu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8V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57-1939</w:t>
      </w:r>
    </w:p>
    <w:p>
      <w:pPr>
        <w:pStyle w:val="Normal"/>
        <w:spacing w:lineRule="exact" w:line="220"/>
        <w:jc w:val="left"/>
        <w:rPr/>
      </w:pPr>
      <w:r>
        <w:rPr/>
        <w:t>eISSN: 1557-19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2915"/>
        <w:gridCol w:w="803"/>
        <w:gridCol w:w="1087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perconductivity and Novel Magnetism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PERCOND NOV MAGN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-1939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(Ba1-xBix)(Ti1-xNi0.5xSn0.5x)O-3 Solid Solution: Phase Evolution, Microstructure, Dielectric Properties, and Impedance Analysi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XL (Chen, Xiuli); Li, XX (Li, Xiaoxia); Yan, X (Yan, Xiao); Liu, GF (Liu, Gaof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7  Issue: 5  Pages: 2576-2583  DOI: 10.1007/s11664-018-6093-0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8193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Xiuli; Li, Xiaoxia; Yan, Xiao; Liu, Gaofeng; Zhou, Huanfu] Guilin Univ Technol, Sch Mat Sci &amp; Engn,Guangxi Minist Prov Jointly Co, Collaborat Innovat Ctr Explorat Hidden Nonferrous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XL (reprint author), Guilin Univ Technol, Sch Mat Sci &amp; Engn,Guangxi Minist Prov Jointly Co, Collaborat Innovat Ctr Explorat Hidden Nonferrous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1O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/>
        <w:t>eISSN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9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 of annealing atmosphere on the structure and dielectric properties of unfilled tungsten bronze ceramics Ba4PrFe0.5Nb9.5O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uo, Z (Guo, Zhe); Zhu, QH (Zhu, Qihua); Wu, S (Wu, Shan); Hu, CZ (Hu, Changzheng); Liu, LJ (Liu, Laijun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4  Issue: 7  Pages: 7700-7708  DOI: 10.1016/j.ceramint.2018.01.196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9743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uo, Zhe; Zhu, Qihua; Wu, Shan; Hu, Changzheng; Liu, Laijun; Fang, Liang] Guilin Univ Technol, Coll Mat Sci &amp; Engn, Guangxi Univ Key Lab Nonferrous Met Oxide Elect F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, CZ (reprint author), Guilin Univ Technol, Coll Mat Sci &amp; Engn, Guangxi Univ Key Lab Nonferrous Met Oxide Elect F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chzh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3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/>
        <w:t>eISSN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of alumina ceramic by kappa-Al2O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ao, ZJ (Hao, Zijing); Wu, BL (Wu, Bolin); Wu, TT (Wu, Tingt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4  Issue: 7  Pages: 7963-7966  DOI: 10.1016/j.ceramint.2018.01.235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9743000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ao, Zijing; Wu, Bolin; Wu, Tingting] Guilin Univ Technol, Coll Mat Sci &amp; Engn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Wu, BL (reprint author), Guilin Univ Technol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ubolin321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3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1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Garnierite mineralization from a serpentinite-derived lateritic regolith, Sulawesi Island, Indonesia: Mineralogy, geochemistry and link to hydrologic flow regim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u, W (Fu, Wei); Zhang, YM (Zhang, Yinmeng); Pang, CJ (Pang, Chongjin); Zeng, XW (Zeng, Xiangwei); Huang, XR (Huang, Xiaorong); Yang, ML (Yang, Mengli); Shao, Y (Shao, Ya); Lin, H (Lin, Henry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GEOCHEMICAL EXPLORATION  Volume: 188  Pages: 240-256  DOI: 10.1016/j.gexplo.2018.01.022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1346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u, Wei; Zhang, Yinmeng; Pang, Chongjin; Zeng, Xiangwei; Huang, Xiaorong; Yang, Mengli; Shao, Ya] Guilin Univ Technol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u, Wei; Lin, Henry] Penn State Univ, Dept Ecosyst Sci &amp; Management, University Pk, PA 16802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n, Henry] Chinese Acad Sci, Inst Earth Environm, State Key Lab Loess &amp; Quaternary Geol, Xian 71006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n, Henry] Xian AMS Ctr, Shanxi Key Lab Accelerator Mass Spectrometry Tech, Xian 71006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u, W (reprint author), Guilin Univ Technol, Coll Earth Sci, Jian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uw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2G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5-6742</w:t>
      </w:r>
    </w:p>
    <w:p>
      <w:pPr>
        <w:pStyle w:val="Normal"/>
        <w:spacing w:lineRule="exact" w:line="220"/>
        <w:jc w:val="left"/>
        <w:rPr/>
      </w:pPr>
      <w:r>
        <w:rPr/>
        <w:t>eISSN: 1879-1689</w:t>
      </w:r>
    </w:p>
    <w:tbl>
      <w:tblPr>
        <w:tblW w:w="613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2696"/>
        <w:gridCol w:w="930"/>
        <w:gridCol w:w="1258"/>
      </w:tblGrid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GEOCHEMICAL EXPLORATION</w:t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GEOCHEM EXPLOR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5-6742</w:t>
            </w:r>
          </w:p>
        </w:tc>
      </w:tr>
      <w:tr>
        <w:trPr/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7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QSAR prediction of additive and non-additive mixture toxicities of antibiotics and pestici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LT (Qin, Li-Tang); Chen, YH (Chen, Yu-Han); Zhang, X (Zhang, Xin); Mo, LY (Mo, Ling-Yun); Zeng, HH (Zeng, Hong-Hu); Liang, YP (Liang, Yan-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OSPHERE  Volume: 198  Pages: 122-129  DOI: 10.1016/j.chemosphere.2018.01.142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3388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217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n, Li-Tang; Chen, Yu-Han; Zhang, Xin; Zeng, Hong-Hu; Liang, Yan-Pe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Li-Tang; Mo, Ling-Yun; Zeng, Hong-Hu; Liang, Yan-Peng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Li-Tang; Mo, Ling-Yun; Zeng, Hong-Hu; Liang, Yan-Peng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YP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o, LY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olingyun123@126.com; ypliang198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1L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45-6535</w:t>
      </w:r>
    </w:p>
    <w:p>
      <w:pPr>
        <w:pStyle w:val="Normal"/>
        <w:spacing w:lineRule="exact" w:line="220"/>
        <w:jc w:val="left"/>
        <w:rPr/>
      </w:pPr>
      <w:r>
        <w:rPr/>
        <w:t>eISSN: 1879-1298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182"/>
        <w:gridCol w:w="987"/>
        <w:gridCol w:w="1335"/>
      </w:tblGrid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SPHERE</w:t>
            </w:r>
          </w:p>
        </w:tc>
      </w:tr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SPHERE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5-6535</w:t>
            </w:r>
          </w:p>
        </w:tc>
      </w:tr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2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1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ithium Storage Performance of Zinc Ferrite Nanoparticle Synthesized with the Assistance of Triblock Copolymer P1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o, JH (Yao, J. H.); Li, YW (Li, Y. W.); Song, XB (Song, X. B.); Zhang, YF (Zhang, Y. F.); Yan, J (Yan, J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SCIENCE AND NANOTECHNOLOGY  Volume: 18  Issue: 5  Pages: 3599-3605  DOI: 10.1166/jnn.2018.14684  Published: MAY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04080007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4287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J. H.; Li, Y. W.; Song, X. B.; Zhang, Y. F.; Yan, J.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YW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X4J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33-4880</w:t>
      </w:r>
    </w:p>
    <w:p>
      <w:pPr>
        <w:pStyle w:val="Normal"/>
        <w:spacing w:lineRule="exact" w:line="220"/>
        <w:jc w:val="left"/>
        <w:rPr/>
      </w:pPr>
      <w:r>
        <w:rPr/>
        <w:t>eISSN: 1533-489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3386"/>
        <w:gridCol w:w="930"/>
        <w:gridCol w:w="1259"/>
      </w:tblGrid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7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SCIENCE AND NANOTECHNOLOGY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SCI NANOTECHNO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-4880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512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delayed impulsive food chain system with prey refuge and mutual inference of preda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S (Zhou, Si); Shao, YF (Shao, Yuanfu); Liu, Q (Liu, Qin); Wang, Z (Wang, Zh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137  DOI: 10.1186/s13662-018-1586-y  Published: APR 1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6262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Si; Shao, Yuanfu; Liu, Qin; Wang, Zhen] Guilin Univ Technol, Sch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hao, YF (reprint author), Guilin Univ Technol, Sch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haoy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6NR</w:t>
      </w:r>
    </w:p>
    <w:p>
      <w:pPr>
        <w:pStyle w:val="Normal"/>
        <w:spacing w:lineRule="exact" w:line="220"/>
        <w:jc w:val="left"/>
        <w:rPr/>
      </w:pPr>
      <w:r>
        <w:rPr/>
        <w:t>ISSN: 1687-18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472"/>
        <w:gridCol w:w="962"/>
        <w:gridCol w:w="1301"/>
      </w:tblGrid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Vinyl homo/copolymerization of norbornene and ethylene using sterically enhanced 1,2-bis(arylimino)acenaphthene-palladium precatalys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YN (Zeng, Yanning); Mahmood, Q (Mahmood, Qaiser); Zhang, QY (Zhang, Qiuyue); Liang, TL (Liang, Tongling); Sun, WH (Sun, Wen-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LYMER SCIENCE PART A-POLYMER CHEMISTRY  Volume: 56  Issue: 8  Pages: 922-930  DOI: 10.1002/pola.28970  Published: AP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7341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Yanning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Yanning; Mahmood, Qaiser; Zhang, Qiuyue; Liang, Tongling; Sun, Wen-Hua] Chinese Acad Sci, Inst Chem, Key Lab Engn Plast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Yanning; Mahmood, Qaiser; Zhang, Qiuyue; Liang, Tongling; Sun, Wen-Hua] Chinese Acad Sci, Inst Chem, Beijing Natl Lab Mol Sci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hmood, Qaiser; Zhang, Qiuyue; Sun, Wen-Hua] Univ Chinese Acad Sci, CAS Res Educ Ctr Excellence Mol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Wen-Hua] Chinese Acad Sci, Lanzhou Inst Chem Phys, State Key Lab Oxo Synth &amp; Select Oxidat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un, WH (reprint author), Chinese Acad Sci, Inst Chem, Key Lab Engn Plast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un, WH (reprint author), Chinese Acad Sci, Inst Chem, Beijing Natl Lab Mol Sci, Beijing 10019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un, WH (reprint author), Univ Chinese Acad Sci, CAS Res Educ Ctr Excellence Mol Sci, Beijing 10004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un, WH (reprint author), Chinese Acad Sci, Lanzhou Inst Chem Phys, State Key Lab Oxo Synth &amp; Select Oxidat, Lanzhou 73000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hsun@iccas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un, Wen-Hua </w:t>
        <w:tab/>
        <w:t xml:space="preserve">C-9995-2010 </w:t>
        <w:tab/>
        <w:t xml:space="preserve">0000-0002-6614-928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FY3P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887-624X</w:t>
      </w:r>
    </w:p>
    <w:p>
      <w:pPr>
        <w:pStyle w:val="Normal"/>
        <w:spacing w:lineRule="exact" w:line="220"/>
        <w:jc w:val="left"/>
        <w:rPr/>
      </w:pPr>
      <w:r>
        <w:rPr/>
        <w:t>eISSN: 1099-0518</w:t>
      </w:r>
    </w:p>
    <w:tbl>
      <w:tblPr>
        <w:tblW w:w="643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152"/>
        <w:gridCol w:w="956"/>
        <w:gridCol w:w="1355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6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LYMER SCIENCE PART A-POLYMER CHEMISTR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LYM SCI POL CHEM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-624X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3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3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ase composition, singtering behavior and microwave dielectric properties of M2BiLi2V3O12 (M = Zn, Ca) low temperature co-fired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ou, HF (Zhou, Huanfu); Wang, KG (Wang, Kangguo); Sun, WD (Sun, Wendong); Chen, XL (Chen, Xiuli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17  Pages: 20-22  DOI: 10.1016/j.matlet.2018.01.016  Published: AP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3682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uanfu; Wang, Kangguo; Sun, Wendong; Chen, Xiuli; Ruan, Hong] Guilin Univ Technol, Sch Mat Sci &amp; Engn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 (reprint author), Guilin Univ Technol, Sch Mat Sci &amp; Engn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5P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MMA@SCNC composite microspheres prepared from pickering emulsion template as curcumin delivery carrie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HX (Liu, Hongxia); Zhou, CB (Zhou, Changbing); Liu, XY (Liu, Xinyue); Xu, Y (Xu, Yang); Geng, SM (Geng, Simin); Chen, YH (Chen, Yunhua); Wei, C (Wei, Chun); Yu, CB (Yu, Chuanb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POLYMER SCIENCE  Volume: 135  Issue: 15  Article Number: 46127  DOI: 10.1002/app.46127  Published: AP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9865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Hongxia; Zhou, Changbing; Liu, Xinyue; Xu, Yang; Geng, Simin; Wei, Chun; Yu, Chuanba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Yunhua] South China Univ Technol, Sch Mat Sci &amp; Engn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HX; Yu, CB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aozihx@foxmail.com; 38435841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Yunhua </w:t>
        <w:tab/>
        <w:t xml:space="preserve"> </w:t>
        <w:tab/>
        <w:t xml:space="preserve">0000-0002-5543-815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7O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1-8995</w:t>
      </w:r>
    </w:p>
    <w:p>
      <w:pPr>
        <w:pStyle w:val="Normal"/>
        <w:spacing w:lineRule="exact" w:line="220"/>
        <w:jc w:val="left"/>
        <w:rPr/>
      </w:pPr>
      <w:r>
        <w:rPr/>
        <w:t>eISSN: 1097-462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338"/>
        <w:gridCol w:w="1055"/>
        <w:gridCol w:w="1426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POLYMER SCIENCE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POLYM SCI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8995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alculations of spin-polarized Goos-Hanchen displacement in magnetically confined GaAs/AlxGa1-xAs nanostructure modulated by spin-orbit coupling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u, MW (Lu, Mao-Wang); Chen, SY (Chen, Sai-Yan); Zhang, GL (Zhang, Gui-Lian); Huang, XH (Huang, Xin-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-CONDENSED MATTER  Volume: 30  Issue: 14  Article Number: 145302  DOI: 10.1088/1361-648X/aab0b2  Published: APR 1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3907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608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ddresses: [Lu, Mao-Wang; Chen, Sai-Yan; Zhang, Gui-Lian; Huang, Xin-H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owanglu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2E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3-8984</w:t>
      </w:r>
    </w:p>
    <w:p>
      <w:pPr>
        <w:pStyle w:val="Normal"/>
        <w:spacing w:lineRule="exact" w:line="220"/>
        <w:jc w:val="left"/>
        <w:rPr/>
      </w:pPr>
      <w:r>
        <w:rPr/>
        <w:t>eISSN: 1361-648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759"/>
        <w:gridCol w:w="875"/>
        <w:gridCol w:w="1185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PHYSICS-CONDENSED MATTER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-CONDENS MAT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3-8984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42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8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1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oxide ion conductivity in the Bi3+ doped melilite LaSrGa3O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YC (Li, Yanchang); Yi, HB (Yi, Huaibo); Xu, JG (Xu, Jungu); Kuang, XJ (Kuang, Xiao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40  Pages: 143-147  DOI: 10.1016/j.jallcom.2017.12.363  Published: APR 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4942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Yanchang; Yi, Huaibo; Xu, Jungu; Kuang, Xiaojun] Guilin Univ Technol, Coll Mat Sci &amp; Engn, MOE Key Lab New Proc Technol Nonferrous Met &amp; Mat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JG (reprint author), Guilin Univ Technol, Coll Mat Sci &amp; Engn, MOE Key Lab New Proc Technol Nonferrous Met &amp; Mat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ujungu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7I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8H-10H Stacking Periodicity Control in Twinned Hexagonal Perovskite Dielectr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ao, WW (Cao, Weiwei); Yang, XY (Yang, Xiaoyan); Lu, FQ (Lu, Fengqi); Zhu, WF (Zhu, Wenfeng); Liu, LJ (Liu, Laijun); Kuang, XJ (Kuang, Xiaojun); Allix, M (Allix, Mathie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 Volume: 57  Issue: 7  Pages: 4117-4124  DOI: 10.1021/acs.inorgchem.8b00296  Published: APR 2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2832000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5532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ao, Weiwei; Yang, Xiaoyan; Lu, Fengqi; Zhu, Wenfeng; Liu, Laijun; Kuang, Xiaojun] Guilin Univ Technol, Coll Mat Sci &amp; Engn, Guangxi Univ Key Lab Nonferrous Met Oxide Elect F, MOE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llix, Mathieu] CEMHTI, UPR3079, 1D Ave Rech Sci, F-45071 Orleans 2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llix, Mathieu] Univ Orleans, Fac Sci, Ave Parc Floral, F-45067 Orleans 2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Kuang, XJ (reprint author), Guilin Univ Technol, Coll Mat Sci &amp; Engn, Guangxi Univ Key Lab Nonferrous Met Oxide Elect F, MOE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llix, M (reprint author), CEMHTI, UPR3079, 1D Ave Rech Sci, F-45071 Orleans 2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llix, M (reprint author), Univ Orleans, Fac Sci, Ave Parc Floral, F-45067 Orleans 2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; mathieu.allix@cnrs-orleans.f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llix, Mathieu </w:t>
        <w:tab/>
        <w:t xml:space="preserve">C-1679-2008 </w:t>
        <w:tab/>
        <w:t xml:space="preserve">0000-0001-9317-131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7V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0-1669</w:t>
      </w:r>
    </w:p>
    <w:p>
      <w:pPr>
        <w:pStyle w:val="Normal"/>
        <w:spacing w:lineRule="exact" w:line="220"/>
        <w:jc w:val="left"/>
        <w:rPr/>
      </w:pPr>
      <w:r>
        <w:rPr/>
        <w:t>eISSN: 1520-510X</w:t>
      </w:r>
    </w:p>
    <w:tbl>
      <w:tblPr>
        <w:tblW w:w="6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4"/>
        <w:gridCol w:w="2110"/>
        <w:gridCol w:w="1102"/>
        <w:gridCol w:w="149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-1669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8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1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Universal Effectiveness of Inducing Magnetic Moments in Graphene by Amino-Type sp(3)-Defec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T (Tang, Tao); Wu, LT (Wu, Liting); Gao, SQ (Gao, Shengqing); He, F (He, Fang); Li, M (Li, Ming); Wen, JF (Wen, Jianfeng); Li, XY (Li, Xinyu); Liu, FC (Liu, Fuch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 Volume: 11  Issue: 4  Article Number: 616  DOI: 10.3390/ma11040616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71020015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, Tao; Wu, Liting; Gao, Shengqing; He, Fang; Li, Ming; Wen, Jianfeng; Li, Xiny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Tao; Wu, Liting; Gao, Shengqing; He, Fang; Li, Ming; Wen, Jianfeng; Li, Xinyu] Guilin Univ Technol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Fuchi] Guangxi Normal Univ, Coll Phys &amp;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Tang, T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ang, T (reprint author), Guilin Univ Technol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FC (reprint author), Guangxi Normal Univ, Coll Phys &amp;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ngtao@glut.edu.cn; tingabce@163.com; gaoshengqing@hust.edu.cn; hefang7132@163.com; liming928@163.com; wjfculater@163.com; lixinyu5260@163.com; liufuchi@gxn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7VJ</w:t>
      </w:r>
    </w:p>
    <w:p>
      <w:pPr>
        <w:pStyle w:val="Normal"/>
        <w:spacing w:lineRule="exact" w:line="220"/>
        <w:jc w:val="left"/>
        <w:rPr/>
      </w:pPr>
      <w:r>
        <w:rPr/>
        <w:t>ISSN: 1996-194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054"/>
        <w:gridCol w:w="1199"/>
        <w:gridCol w:w="1620"/>
      </w:tblGrid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944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TETA or TEPA Loading on CO2 Adsorption Properties Using Pore-Expanded KIT-6 as Suppor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JW (Wei, Jianwen); Mei, DJ (Mei, Dejun); Lin, ZF (Lin, Zhifeng); Geng, LL (Geng, Linlin); Chen, SQ (Chen, Siqi); Liao, L (Liao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ANO  Volume: 13  Issue: 4  Article Number: 1850042  DOI: 10.1142/S179329201850042X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11380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Jianwen; Mei, Dejun; Lin, Zhifeng; Geng, Linlin; Chen, Siqi; Liao, Lei] Guilin Univ Technol, Guangxi Sci Expt Ctr Min Met &amp; Environ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eng, LL (reprint author), Guilin Univ Technol, Guangxi Sci Expt Ctr Min Met &amp; Environ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739821747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3U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93-2920</w:t>
      </w:r>
    </w:p>
    <w:p>
      <w:pPr>
        <w:pStyle w:val="Normal"/>
        <w:spacing w:lineRule="exact" w:line="220"/>
        <w:jc w:val="left"/>
        <w:rPr/>
      </w:pPr>
      <w:r>
        <w:rPr/>
        <w:t>eISSN: 1793-709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1343"/>
        <w:gridCol w:w="1426"/>
        <w:gridCol w:w="1928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-2920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verts permittivity and conductivity with structural constraint in GPR FWI based on truncated Newton metho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Ren, QC (Ren, Qianc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GEOPHYSICS  Volume: 151  Pages: 186-193  DOI: 10.1016/j.jappgeo.2018.02.025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9032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Ren, Qianci] Guilin Univ Technol, Coll Earth Sci, 319 Yan Shan St, Guilin 541006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Ren, QC (reprint author), Guilin Univ Technol, Coll Earth Sci, 319 Yan Shan St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enqianc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; Mining &amp; Mineral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E0K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6-9851</w:t>
      </w:r>
    </w:p>
    <w:p>
      <w:pPr>
        <w:pStyle w:val="Normal"/>
        <w:spacing w:lineRule="exact" w:line="220"/>
        <w:jc w:val="left"/>
        <w:rPr/>
      </w:pPr>
      <w:r>
        <w:rPr/>
        <w:t>eISSN: 1879-185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2298"/>
        <w:gridCol w:w="974"/>
        <w:gridCol w:w="1318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GEOPHYSICS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GEOPHYS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6-9851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ING &amp; MINERAL PROCESSING</w:t>
                  </w:r>
                  <w:r>
                    <w:rPr>
                      <w:sz w:val="18"/>
                      <w:szCs w:val="18"/>
                    </w:rPr>
                    <w:t>矿业与矿物加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4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ew route for the preparation of superhydrophobic surfaces via milling oper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J (Zhu, Jiyuan); Hu, XF (Hu, XiaoF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EXPRESS  Volume: 8  Issue: 2  Pages: 195-198  DOI: 10.1166/mex.2018.1423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4617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u, Jiyuan] Guilin Univ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XiaoFang] South China Univ Technol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, XF (reprint author), South China Univ Technol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fhuscut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4G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158-5849</w:t>
      </w:r>
    </w:p>
    <w:p>
      <w:pPr>
        <w:pStyle w:val="Normal"/>
        <w:spacing w:lineRule="exact" w:line="220"/>
        <w:jc w:val="left"/>
        <w:rPr/>
      </w:pPr>
      <w:r>
        <w:rPr/>
        <w:t>eISSN: 2158-585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4"/>
        <w:gridCol w:w="2549"/>
        <w:gridCol w:w="1073"/>
        <w:gridCol w:w="1451"/>
      </w:tblGrid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Express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EXPRES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-5849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9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ccurrence of Excess Ar-40 in Amphibole: Implications of Ar-40/Ar-39 Dating by Laser Stepwise Heating and in vacuo Crush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, RG (Hu, Rong-Guo); Bai, XJ (Bai, Xiu-Juan); Wijbrans, J (Wijbrans, Jan); Brouwer, F (Brouwer, Fraukje); Zhao, YL (Zhao, Yi-Lai); Qiu, HN (Qiu, Hua-N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ARTH SCIENCE  Volume: 29  Issue: 2  Pages: 416-426  DOI: 10.1007/s12583-017-0947-x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3179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, Rong-Guo; Zhao, Yi-Lai] Guilin Univ Technol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Rong-Guo; Wijbrans, Jan; Brouwer, Fraukje] Vrije Univ Amsterdam, Dept Earth Sci, Geol &amp; Geochem Cluster, De Boelelaan 1085, NL-1081 HV Amsterdam, Netherlands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i, Xiu-Juan; Qiu, Hua-Ning] China Univ Geosci, Key Lab Tecton &amp; Petr Resources, Minist Educ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u, Hua-Ni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, RG (reprint author), Guilin Univ Technol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, RG (reprint author), Vrije Univ Amsterdam, Dept Earth Sci, Geol &amp; Geochem Cluster, De Boelelaan 1085, NL-1081 HV Amsterdam, Netherlands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Qiu, HN (reprint author), China Univ Geosci, Key Lab Tecton &amp; Petr Resources, Minist Educ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Qiu, HN (reprint author),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rongguo@163.com; huaning.qiu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Qiu, Huaning </w:t>
        <w:tab/>
        <w:t xml:space="preserve">B-4984-2011 </w:t>
        <w:tab/>
        <w:t xml:space="preserve">0000-0002-4971-366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Brouwer, Fraukje M. </w:t>
        <w:tab/>
        <w:t xml:space="preserve"> </w:t>
        <w:tab/>
        <w:t xml:space="preserve">0000-0002-5364-576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u, rongguo </w:t>
        <w:tab/>
        <w:t xml:space="preserve"> </w:t>
        <w:tab/>
        <w:t xml:space="preserve">0000-0003-4750-854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ijbrans, Jan </w:t>
        <w:tab/>
        <w:t xml:space="preserve"> </w:t>
        <w:tab/>
        <w:t xml:space="preserve">0000-0002-8091-1239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2G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674-487X</w:t>
      </w:r>
    </w:p>
    <w:p>
      <w:pPr>
        <w:pStyle w:val="Normal"/>
        <w:spacing w:lineRule="exact" w:line="220"/>
        <w:jc w:val="left"/>
        <w:rPr/>
      </w:pPr>
      <w:r>
        <w:rPr/>
        <w:t>eISSN: 1867-111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2471"/>
        <w:gridCol w:w="898"/>
        <w:gridCol w:w="1273"/>
      </w:tblGrid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arth Science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ARTH SCI-CHINA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-487X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1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effects of rainfall regimes and terracing on runoff and erosion in the Three Gorges area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QX (Xu, Qin-xue); Wu, P (Wu, Pan); Dai, JF (Dai, Jun-feng); Wang, TW (Wang, Tian-wei); Li, ZX (Li, Zhao-xia); Cai, CF (Cai, Chong-fa); Shi, ZH (Shi, Zhi-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10  Special Issue: SI  Pages: 9474-9484  DOI: 10.1007/s11356-018-1198-9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5619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533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Qin-xue; Wu, Pan; Dai, Jun-feng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Qin-xue; Wang, Tian-wei; Li, Zhao-xia; Cai, Chong-fa; Shi, Zhi-hua] Huazhong Agr Univ, Minist Agr, Key Lab Subtrop Agr &amp; Environm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Pan; Dai, Jun-feng] Guangxi Key Lab Environm Pollut Control Theory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Pan; Dai, Jun-feng] Guilin Univ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Zhao-xia] Huazhong Agr Univ, Coll Resources &amp; Environm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ZX (reprint author), Huazhong Agr Univ, Minist Agr, Key Lab Subtrop Agr &amp; Environm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ZX (reprint author), Huazhong Agr Univ, Coll Resources &amp; Environm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_zhaoxia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hi, Zhi-Hua </w:t>
        <w:tab/>
        <w:t xml:space="preserve">F-7342-2012 </w:t>
        <w:tab/>
        <w:t xml:space="preserve">0000-0002-6961-151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Tianwei </w:t>
        <w:tab/>
        <w:t xml:space="preserve">V-4303-2018 </w:t>
        <w:tab/>
        <w:t xml:space="preserve">0000-0003-4235-643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1S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alysis of gene expression profiles for metal tolerance protein in rice seedlings exposed to both the toxic hexavalent chromium and trivalent chromiu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Fan, WJ (Fan, Wei-Jia); Lin, YJ (Lin, Yu-J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BIODETERIORATION &amp; BIODEGRADATION  Volume: 129  Pages: 102-108  DOI: 10.1016/j.ibiod.2018.01.011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7610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Fan, Wei-Jia; Lin, Yu-Juan] Guilin Univ Technol, Guangxi Key Lab Theory &amp; Technol Environm Pollut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Guangxi Key Lab Theory &amp; Technol Environm Pollut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zyu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Biotechnology &amp; Applied Microbiology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4N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64-8305</w:t>
      </w:r>
    </w:p>
    <w:p>
      <w:pPr>
        <w:pStyle w:val="Normal"/>
        <w:spacing w:lineRule="exact" w:line="220"/>
        <w:jc w:val="left"/>
        <w:rPr/>
      </w:pPr>
      <w:r>
        <w:rPr/>
        <w:t>eISSN: 1879-0208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3752"/>
        <w:gridCol w:w="1091"/>
        <w:gridCol w:w="1477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32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BIODETERIORATION &amp; BIODEGRADATION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BIODETER BIODEG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-8305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8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ynthesis of hexagonal ultrathin tungsten oxide nanowires with diameters below 5 nm for enhanced photocatalytic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HD (Lu, Huidan); Zhu, Q (Zhu, Qin); Zhang, MY (Zhang, Mengying); Yan, Y (Yan, Yi); Liu, YP (Liu, Yongping); Li, M (Li, Ming); Yang, ZS (Yang, Zhishu); Geng, P (Geng, 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UPERLATTICES AND MICROSTRUCTURES  Volume: 116  Pages: 17-26  DOI: 10.1016/j.spmi.2018.01.032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0376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, Huidan; Liu, Yongping; Li, Ming]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Huidan; Zhu, Qin; Zhang, Mengying; Yan, Yi; Liu, Yongping; Li, Ming; Yang, Zhishu; Geng, Peng] Guilin Univ Technol, Coll Chem &amp; Bio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YP; Li, M (reprint author),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iuyp624@163.com; liming9989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, Huidan </w:t>
        <w:tab/>
        <w:t xml:space="preserve"> </w:t>
        <w:tab/>
        <w:t xml:space="preserve">0000-0003-2414-587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Yongping </w:t>
        <w:tab/>
        <w:t xml:space="preserve">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8IQ</w:t>
      </w:r>
    </w:p>
    <w:p>
      <w:pPr>
        <w:pStyle w:val="Normal"/>
        <w:spacing w:lineRule="exact" w:line="220"/>
        <w:jc w:val="left"/>
        <w:rPr/>
      </w:pPr>
      <w:r>
        <w:rPr/>
        <w:t>ISSN: 0749-6036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2856"/>
        <w:gridCol w:w="814"/>
        <w:gridCol w:w="1103"/>
      </w:tblGrid>
      <w:tr>
        <w:trPr/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SUPERLATTICES AND MICROSTRUCTURES</w:t>
            </w:r>
          </w:p>
        </w:tc>
      </w:tr>
      <w:tr>
        <w:trPr/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LATTICE MICROS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-6036</w:t>
            </w:r>
          </w:p>
        </w:tc>
      </w:tr>
      <w:tr>
        <w:trPr/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ld Nanoparticle/Multi-walled Carbon Nanotube Hybrid as a Stable Catalyst for the Oxygen Reduction Rea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L (Xiang, Li); Luo, ZH (Luo, Zhihong); Hu, CL (Hu, Chengliang); Bian, ZC (Bian, Zhicheng); Lu, JW (Lu, Jianwei); Cao, YC (Cao, Yuan-Cheng); Luo, K (Luo, K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ELECTROCHEM  Volume: 5  Issue: 7  Pages: 1073-1079  DOI: 10.1002/celc.201701311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4137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ng, Li; Luo, Zhihong; Hu, Chengliang; Bian, Zhicheng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Kun] Changzhou Univ, Sch Mat Sci &amp; Engn, Changzhou 21316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Jianwei] Jianghan Univ, Minist Educ, Key Lab Optoelect Chem Mat &amp; Devices, Wuhan 430056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o, Yuan-Cheng] Univ Manchester, Sch Chem Engn &amp; Analyt Sci, Manchester M13 9PL, Lancs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ZH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uo, K (reprint author), Changzhou Univ, Sch Mat Sci &amp; Engn, Changzhou 21316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ozhihong615@glut.edu.cn; luoku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o, Kun </w:t>
        <w:tab/>
        <w:t xml:space="preserve"> </w:t>
        <w:tab/>
        <w:t xml:space="preserve">0000-0001-6526-430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9SI</w:t>
      </w:r>
    </w:p>
    <w:p>
      <w:pPr>
        <w:pStyle w:val="Normal"/>
        <w:spacing w:lineRule="exact" w:line="220"/>
        <w:jc w:val="left"/>
        <w:rPr/>
      </w:pPr>
      <w:r>
        <w:rPr/>
        <w:t>ISSN: 2196-021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2650"/>
        <w:gridCol w:w="867"/>
        <w:gridCol w:w="1173"/>
      </w:tblGrid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ElectroChem</w:t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ELECTROCHEM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-0216</w:t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4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1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uning a layer to a three-dimensional cobalt-tris(4 '-carboxybiphenyl)amine framework by introducing potassium 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GH (Chen, Guang-Hui); He, YP (He, Yan-Ping); Zhang, SH (Zhang, Shu-Hua); Zhang, J (Zhang, 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COMMUNICATIONS  Volume: 90  Pages: 65-68  DOI: 10.1016/j.inoche.2018.02.006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4954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Guang-Hui; Zhang, Shu-Hua] Guilin Univ Technol, Coll Chem &amp; Bioengn, Guangxi Key Lab Electrochem &amp; Magnetochem Funct M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Guang-Hui; He, Yan-Ping; Zhang, Jian]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SH (reprint author), Guilin Univ Technol, Coll Chem &amp; Bioengn, Guangxi Key Lab Electrochem &amp; Magnetochem Funct M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YP (reprint author), Chinese Acad Sci, Fujian Inst Res Struct Matter, State Key Lab Struct Chem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yp041@163.com; zsh7201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Jian </w:t>
        <w:tab/>
        <w:t xml:space="preserve">B-5056-2011 </w:t>
        <w:tab/>
        <w:t xml:space="preserve">0000-0003-3373-962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7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7-700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87</w:t>
      </w:r>
      <w:r>
        <w:rPr/>
        <w:t>9-0259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2992"/>
        <w:gridCol w:w="902"/>
        <w:gridCol w:w="1222"/>
      </w:tblGrid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 COMMUNICATIONS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 COMMUN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-700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7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5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properties of (K0.5Na0.5)NbO3-(Bi0.5Li0.5)ZrO3 lead-free ceramics as high-temperature ceramic capacito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TX (Yan, Tianxiang); Han, FF (Han, Feifei); Ren, SK (Ren, Shaokai); Ma, X (Ma, Xing); Fang, L (Fang, Liang); Liu, LJ (Liu, Laijun); Kuang, XJ (Kuang, Xiaojun); Elouadi, B (Elouadi, Brahi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PHYSICS A-MATERIALS SCIENCE &amp; PROCESSING  Volume: 124  Issue: 4  Article Number: 338  DOI: 10.1007/s00339-018-1757-4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45420005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Tianxiang; Han, Feifei; Ren, Shaokai; Ma, Xing; Fang, Liang; Liu, Laijun; Kuang, Xiaojun] Guilin Univ Technol, Coll Mech &amp; Control Engn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; Elouadi, Brahim] Univ La Rochelle, Lab Chem Anal Elaborat &amp; Mat Engn LEACIM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LJ; Kuang, XJ (reprint author), Guilin Univ Technol, Coll Mech &amp; Control Engn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louadi, B (reprint author), Univ La Rochelle, Lab Chem Anal Elaborat &amp; Mat Engn LEACIM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; kuangxj@glut.edu.cn; belouadi@univ-lr.f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6P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7-8396</w:t>
      </w:r>
    </w:p>
    <w:p>
      <w:pPr>
        <w:pStyle w:val="Normal"/>
        <w:spacing w:lineRule="exact" w:line="220"/>
        <w:jc w:val="left"/>
        <w:rPr/>
      </w:pPr>
      <w:r>
        <w:rPr/>
        <w:t>eISSN: 1432-0630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128"/>
        <w:gridCol w:w="1062"/>
        <w:gridCol w:w="143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PHYSICS A-MATERIALS SCIENCE &amp; PROCESSING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PHYS A-MA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8396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9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fferential expression of the PAL gene family in rice seedlings exposed to chromium by microarray analysi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u, XZ (Yu, Xiao-Zhang); Fan, WJ (Fan, Wei-Jia); Lin, YJ (Lin, Yu-Juan); Zhang, FF (Zhang, Fei-Fei); Gupta, DK (Gupta, Dharmendra K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COTOXICOLOGY  Volume: 27  Issue: 3  Pages: 325-335  DOI: 10.1007/s10646-018-1897-5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8812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048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Fan, Wei-Jia; Lin, Yu-Juan; Zhang, Fei-Fei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pta, Dharmendra K.] Leibniz Univ Hannover, IRS, Herrenhauser Str 2, D-30419 Hannover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8S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63-9292</w:t>
      </w:r>
    </w:p>
    <w:p>
      <w:pPr>
        <w:pStyle w:val="Normal"/>
        <w:spacing w:lineRule="exact" w:line="220"/>
        <w:jc w:val="left"/>
        <w:rPr/>
      </w:pPr>
      <w:r>
        <w:rPr/>
        <w:t>eISSN: 1573-301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2387"/>
        <w:gridCol w:w="934"/>
        <w:gridCol w:w="1265"/>
      </w:tblGrid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8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ICOLOGY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ICOLOGY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3-9292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COLOGY</w:t>
                  </w:r>
                  <w:r>
                    <w:rPr>
                      <w:sz w:val="18"/>
                      <w:szCs w:val="18"/>
                    </w:rPr>
                    <w:t>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rystal structure, microstructure and microwave dielectric properties of novel MgAl2Ti3O10 cerami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ou, HF (Zhou, Huanfu); Sun, WD (Sun, Wendong); Huang, J (Huang, Jin); Wang, KG (Wang, Kangguo); Chen, XL (Chen, Xiuli); Liu, XB (Liu, Xiaobin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8  Pages: 6232-6235  DOI: 10.1007/s10854-018-8599-x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7156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uanfu; Sun, Wendong; Huang, Jin; Wang, Kangguo; Chen, Xiuli; Liu, Xiaobin; Ruan, Hong] Guilin Univ Technol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 (reprint author), Guilin Univ Technol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6N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action sintering of a rock salt structured Li4WO5 ceramic and its microwave dielectr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o, K (Xiao, Kai); Li, CC (Li, Chunchun); Xiang, HC (Xiang, Huaiche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8  Pages: 6397-6402  DOI: 10.1007/s10854-018-8619-x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7156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o, Kai; Li, Chunchun; Xiang, Huaicheng; Fang, Liang] Guilin Univ Technol, Key Lab New Proc Technol Nonferrous Met &amp; Mat, Guangxi Univ Key Lab Nonferrous Met Oxide Elect F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angxi Key Lab Embedded Technol &amp; Intelligent 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; Fang, Liang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 (reprint author), Guilin Univ Technol, Key Lab New Proc Technol Nonferrous Met &amp; Mat, Guangxi Univ Key Lab Nonferrous Met Oxide Elect F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ilin Univ Technol, Coll Informat Sci &amp; Engn, Guangxi Key Lab Embedded Technol &amp; Intelligent 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6N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reduced sintering temperature and improvement in the microwave dielectric properties of Li2Mg3TiO6 through Ge substitu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Li, CC (Li, Chunchun); Yin, CZ (Yin, Changzhi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4  Issue: 5  Pages: 5817-5821  DOI: 10.1016/j.ceramint.2017.12.167  Published: APR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2044001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ng, Huaicheng; Li, Chunchun; Yin, Changzhi; Tang, Ying; Fang, Liang] Guilin Univ Technol, Guangxi Univ Key Lab Nonferrous Met Oxide Elect F, Coll Mat Sci &amp; Engn, Key Lab,Minist Educ Nonferrous Met &amp; Specif Mat P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Penn State Univ, Mat Res Inst, University Pk, PA 16802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ng, Huaicheng] Univ Oulu, Fac Informat Technol &amp; Elect Engn, Microelect Res Unit, POB 4500, FI-90014 Oulu, Fin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Guangxi Univ Key Lab Nonferrous Met Oxide Elect F, Coll Mat Sci &amp; Engn, Key Lab,Minist Educ Nonferrous Met &amp; Specif Mat P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Penn State Univ, Mat Res Inst, University Pk, PA 16802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3K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/>
        <w:t>eISSN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i(2)AGeO(4) (A = Zn, Mg): Two novel low-permittivity microwave dielectric ceramics with olivine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C (Li, Chunchun); Xiang, HC (Xiang, Huaicheng); Xu, MY (Xu, Minyu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EUROPEAN CERAMIC SOCIETY  Volume: 38  Issue: 4  Pages: 1524-1528  DOI: 10.1016/j.jeurceramsoc.2017.12.038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71670006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Chunchun; Xiang, Huaicheng; Xu, Minyu; Tang, Ying; Fang, Liang] Guilin Univ Technol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6U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/>
      </w:pPr>
      <w:r>
        <w:rPr/>
        <w:t>eISSN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3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rV2O6: An ultralow-firing microwave dielectric ceramic for LTCC appl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JQ (Chen, Junqi); Li, CC (Li, Chunchun); Xiang, HC (Xiang, Huaicheng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100  Pages: 377-381  DOI: 10.10164/j.materresbull.2017.12.053  Published: AP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7195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unqi; Li, Chunchun; Xiang, Huaicheng; Tang, Ying; Fang, Liang] Guilin Univ Technol, State Key Lab Breeding Base Nonferrous Met &amp; Spec, Key Lab Nonferrous Met Oxide Elect Funct Mat &amp; De, Guangxi Univ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State Key Lab Breeding Base Nonferrous Met &amp; Spec, Key Lab Nonferrous Met Oxide Elect Funct Mat &amp; De, Guangxi Univ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6V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/>
        <w:t>eISSN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6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rong law of large numbers and Chover's law of the iterated logarithm under sub-linear expect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; Jiang, YY (Jiang, Yua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HEMATICAL ANALYSIS AND APPLICATIONS  Volume: 460  Issue: 1  Pages: 252-270  DOI: 10.1016/j.jmaa.2017.11.053  Published: APR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2476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Qunying; Jiang, Yuanyi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YY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; jy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ang, Yuanying </w:t>
        <w:tab/>
        <w:t xml:space="preserve"> </w:t>
        <w:tab/>
        <w:t xml:space="preserve">0000-0001-6578-622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u, Qunying </w:t>
        <w:tab/>
        <w:t xml:space="preserve"> </w:t>
        <w:tab/>
        <w:t xml:space="preserve">0000-0001-6673-976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6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247X</w:t>
      </w:r>
    </w:p>
    <w:p>
      <w:pPr>
        <w:pStyle w:val="Normal"/>
        <w:spacing w:lineRule="exact" w:line="220"/>
        <w:jc w:val="left"/>
        <w:rPr/>
      </w:pPr>
      <w:r>
        <w:rPr/>
        <w:t>eISSN: 1096-0813</w:t>
      </w:r>
    </w:p>
    <w:tbl>
      <w:tblPr>
        <w:tblW w:w="62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775"/>
        <w:gridCol w:w="1024"/>
        <w:gridCol w:w="145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5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HEMATICAL ANALYSIS AND APPLICATION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H ANAL APPL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247X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2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3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7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valuation of microstructure, damping capacity and mechanical properties of Al-35Zn and Al-35Zn-0.5Sc alloy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ang, HJ (Jiang, H. J.); Liu, CY (Liu, C. Y.); Chen, Y (Chen, Y.); Yang, ZX (Yang, Z. X.); Huang, HF (Huang, H. F.); Wei, LL (Wei, L. L.); Li, YB (Li, Y. B.); Qi, HQ (Qi, H. Q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39  Pages: 114-121  DOI: 10.1016/j.jallcom.2017.12.234  Published: MAR 3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4918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Jiang, H. J.; Liu, C. Y.; Wei, L. L.; Li, Y. B.; Qi, H. Q.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Y.; Yang, Z. X.; Huang, H. F.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HF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hhfeng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7H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e3+-Responsive Micelle Based on an Amphiphilic Polymer and a Rhodamine B-Containing Amphiphile in Aqueous Medi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LQ (Yan, Liqiang); Gu, XF (Gu, Xiaofei); Wang, ZW (Wang, Zhongwei); Qi, ZJ (Qi, Zheng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STRYSELECT  Volume: 3  Issue: 12  Pages: 3406-3410  DOI: 10.1002/slct.201800311  Published: MAR 29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4180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Liqiang]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Xiaofei; Wang, Zhongwei; Qi, Zhengjian] Southeast Univ, Coll Chem &amp; Chem Engn, Nanjing 211189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, LQ (reprint author), Guilin Univ Technol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Qi, ZJ (reprint author), Southeast Univ, Coll Chem &amp; Chem Engn, Nanjing 211189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liqiangyan@glut.edu.cn; qizhengjian506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9TX</w:t>
      </w:r>
    </w:p>
    <w:p>
      <w:pPr>
        <w:pStyle w:val="Normal"/>
        <w:spacing w:lineRule="exact" w:line="220"/>
        <w:jc w:val="left"/>
        <w:rPr/>
      </w:pPr>
      <w:r>
        <w:rPr/>
        <w:t>ISSN: 2365-654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2522"/>
        <w:gridCol w:w="900"/>
        <w:gridCol w:w="1218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SELEC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-6549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-3 cubic trigonometric B-spline curves with a real paramet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W (Xie, Wei); Li, JC (Li, Junche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JOURNAL OF THE NATIONAL SCIENCE FOUNDATION OF SRI LANKA  Volume: 46  Issue: 1  Pages: 89-94  DOI: 10.4038/jnsfsr.v46i1.8268  Published: MAR 28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325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e, Wei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Juncheng] Hunan Univ Humanities Sci &amp; Technol, Coll Math &amp; Finance, Loudi 4170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Li, JC (reprint author), Hunan Univ Humanities Sci &amp; Technol, Coll Math &amp; Finance, Loudi 417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juncheng82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8K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91-4588</w:t>
      </w:r>
    </w:p>
    <w:p>
      <w:pPr>
        <w:pStyle w:val="Normal"/>
        <w:spacing w:lineRule="exact" w:line="220"/>
        <w:jc w:val="left"/>
        <w:rPr/>
      </w:pPr>
      <w:r>
        <w:rPr/>
        <w:t>eISSN: 2362-0161</w:t>
      </w:r>
    </w:p>
    <w:tbl>
      <w:tblPr>
        <w:tblW w:w="67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296"/>
        <w:gridCol w:w="1056"/>
        <w:gridCol w:w="1427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THE NATIONAL SCIENCE FOUNDATION OF SRI LANKA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TL SCI FOUND SRI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-4588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30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duced Graphene Oxide-Hybridized Polymeric High-Internal Phase Emulsions for Highly Efficient Removal of Polycyclic Aromatic Hydrocarbons from Water Matri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YP (Huang, Yipeng); Zhang, WJ (Zhang, Wenjuan); Ruan, GH (Ruan, Guihua); Li, XX (Li, Xianxian); Cong, YZ (Cong, Yongzheng); Du, FY (Du, Fuyou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ANGMUIR  Volume: 34  Issue: 12  Pages: 3661-3668  DOI: 10.1021/acs.langmuir.8b00005  Published: MAR 2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7124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5024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Yipeng; Zhang, Wenjuan; Ruan, Guihua; Li, Xianxian; Cong, Yongzheng; Du, Fuyou; Li, Jianping] Guilin Univ Technol, Coll Chem &amp; Bio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Guihua; Cong, Yongzheng; Du, Fuyou; Li, Jianping] Guangxi Coll &amp; Univ Key Lab Food Safety &amp; Detect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uan, GH (reprint author), Guilin Univ Technol, Coll Chem &amp; Bio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uan, GH (reprint author), Guangxi Coll &amp; Univ Key Lab Food Safety &amp; Detect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uihuaruan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0DC</w:t>
      </w:r>
    </w:p>
    <w:p>
      <w:pPr>
        <w:pStyle w:val="Normal"/>
        <w:spacing w:lineRule="exact" w:line="220"/>
        <w:jc w:val="left"/>
        <w:rPr/>
      </w:pPr>
      <w:r>
        <w:rPr/>
        <w:t>ISSN: 0743-7463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6"/>
        <w:gridCol w:w="1999"/>
        <w:gridCol w:w="1213"/>
        <w:gridCol w:w="1640"/>
      </w:tblGrid>
      <w:tr>
        <w:trPr/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MUIR</w:t>
            </w:r>
          </w:p>
        </w:tc>
      </w:tr>
      <w:tr>
        <w:trPr/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MUIR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-7463</w:t>
            </w:r>
          </w:p>
        </w:tc>
      </w:tr>
      <w:tr>
        <w:trPr/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8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2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15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irst principle calculation and photocatalytic performance of BixWO6 (1.81 &lt;= x &lt;= 2.01) with oxygen vacanc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e, JY (He Jin-Yun); Peng, DJ (Peng Dai-Jiang); Wang, YW (Wang Yan-Wu); Long, F (Long Fei); Zou, ZG (Zou Zheng-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HYSICA SINICA  Volume: 67  Issue: 6  Article Number: 066801  DOI: 10.7498/aps.67.20172287  Published: MAR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1150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e Jin-Yun; Peng Dai-Jiang; Long Fei; Zou Zheng-Guang] Guilin Univ Technol, Minist Educ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 Jin-Yun] Guilin Univ Technol, Guangxi Key Lab New Energy &amp; Bldg Energy Saving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Yan-Wu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Peng, DJ (reprint author), Guilin Univ Technol, Minist Educ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YW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pengdj@glut.edu.cn; wangyw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1YZ</w:t>
      </w:r>
    </w:p>
    <w:p>
      <w:pPr>
        <w:pStyle w:val="Normal"/>
        <w:spacing w:lineRule="exact" w:line="220"/>
        <w:jc w:val="left"/>
        <w:rPr/>
      </w:pPr>
      <w:r>
        <w:rPr/>
        <w:t>ISSN: 1000-329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2636"/>
        <w:gridCol w:w="889"/>
        <w:gridCol w:w="1205"/>
      </w:tblGrid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ICA SINICA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 SIN-CH ED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290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9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6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obile node localization method based on KF-LSSVR algorith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LP (Zhang, Lieping); Wang, R (Wang, Rui); He, JJ (He, Jiajie); Wang, P (Wang, 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URASIP JOURNAL ON WIRELESS COMMUNICATIONS AND NETWORKING  Article Number: 64  DOI: 10.1186/s13638-018-1073-x  Published: MAR 16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8055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Lieping; Wang, Rui; He, Jiajie] Guilin Univ Technol, Coll Mech &amp; Control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Lieping] Guilin Univ Technol, Guangxi Key Lab Spatial Informat &amp; Geo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Ping] Natl Univ Def Technol, Coll Intelligence Sci, Changsha 410073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LP (reprint author), Guilin Univ Technol, Coll Mech &amp; Control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LP (reprint author), Guilin Univ Technol, Guangxi Key Lab Spatial Informat &amp; Geom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lp_gx_gl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Telecommunic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1IW</w:t>
      </w:r>
    </w:p>
    <w:p>
      <w:pPr>
        <w:pStyle w:val="Normal"/>
        <w:spacing w:lineRule="exact" w:line="220"/>
        <w:jc w:val="left"/>
        <w:rPr/>
      </w:pPr>
      <w:r>
        <w:rPr/>
        <w:t>ISSN: 1687-1499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3427"/>
        <w:gridCol w:w="998"/>
        <w:gridCol w:w="1350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7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ASIP Journal on Wireless Communications and Networking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ASIP J WIREL COMM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499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ECOMMUNICATIONS</w:t>
                  </w:r>
                  <w:r>
                    <w:rPr>
                      <w:sz w:val="18"/>
                      <w:szCs w:val="18"/>
                    </w:rPr>
                    <w:t>电信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4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5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ew Zn(II) Coordination Polymer Constructed from 1,3,5-Benzenetricarboxylate Ligand Exhibiting Photoluminesc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JX (Li Jia-Xing); Yang, HL (Yang Hong-Li); Ni, M (Ni Meng); Zhang, SH (Zhang Shu-Hua); Zhang, XQ (Zhang Xiu-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STRUCTURAL CHEMISTRY  Volume: 37  Issue: 3  Pages: 414-420  DOI: 10.14102/j.cnki.0254-5861.2011-1764  Published: MA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1764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 Jia-Xing; Yang Hong-Li; Ni Meng; Zhang Shu-Hua; Zhang Xiu-Q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SH; Zhang, XQ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909449982@qq.com; glutchem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2TC</w:t>
      </w:r>
    </w:p>
    <w:p>
      <w:pPr>
        <w:pStyle w:val="Normal"/>
        <w:spacing w:lineRule="exact" w:line="220"/>
        <w:jc w:val="left"/>
        <w:rPr/>
      </w:pPr>
      <w:r>
        <w:rPr/>
        <w:t>ISSN: 0254-5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3085"/>
        <w:gridCol w:w="907"/>
        <w:gridCol w:w="1225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STRUCTURAL CHEMISTRY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STRUC CHEM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5861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ew adaptively central-upwind sixth-order WENO schem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C (Huang, Cong); Chen, LL (Chen, Li Li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JOURNAL OF COMPUTATIONAL PHYSICS  Volume: 357  Pages: 1-15  DOI: 10.1016/j.jcp.2017.12.032  Published: MA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3938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Cong; Chen, Li Li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C (reprint author),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hiterose003@163.com; beilin86@126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omputer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2F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9991</w:t>
      </w:r>
    </w:p>
    <w:p>
      <w:pPr>
        <w:pStyle w:val="Normal"/>
        <w:spacing w:lineRule="exact" w:line="220"/>
        <w:jc w:val="left"/>
        <w:rPr/>
      </w:pPr>
      <w:r>
        <w:rPr/>
        <w:t>eISSN: 1090-2716</w:t>
      </w:r>
    </w:p>
    <w:tbl>
      <w:tblPr>
        <w:tblW w:w="83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3223"/>
        <w:gridCol w:w="1403"/>
        <w:gridCol w:w="1895"/>
      </w:tblGrid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5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MPUTATIONAL PHYSICS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MPUT PHY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991</w:t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ATHEMATICAL</w:t>
                  </w:r>
                  <w:r>
                    <w:rPr>
                      <w:sz w:val="18"/>
                      <w:szCs w:val="18"/>
                    </w:rPr>
                    <w:t>物理：数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0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7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rystal structure and electrical conduction of the new organic-inorganic compound (CH2)(2)(NH3)(2)CdI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LQ (Zhang, Liuqi); Wang, JL (Wang, Jilin); Han, FF (Han, Feifei); Mo, SY (Mo, Shuyi); Long, F (Long, Fei); Gao, YH (Gao, Y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OLECULAR STRUCTURE  Volume: 1156  Pages: 450-456  DOI: 10.1016/j.molstruc.2017.11.130  Published: MA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0759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Liuqi; Wang, Jilin; Han, Feifei; Mo, Shuyi; Long, Fei] Guilin Univ Technol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Liuqi; Wang, Jilin; Mo, Shuyi; Long, Fei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ST, CNCD, WNLO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ihua] HUST, Sch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JL; Long, F (reprint author), Guilin Univ Technol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linwang@glut.edu.cn;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1R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2860</w:t>
      </w:r>
    </w:p>
    <w:p>
      <w:pPr>
        <w:pStyle w:val="Normal"/>
        <w:spacing w:lineRule="exact" w:line="220"/>
        <w:jc w:val="left"/>
        <w:rPr/>
      </w:pPr>
      <w:r>
        <w:rPr/>
        <w:t>eISSN: 1872-8014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2152"/>
        <w:gridCol w:w="1098"/>
        <w:gridCol w:w="1483"/>
      </w:tblGrid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OLECULAR STRUCTURE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OL STRUCT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2860</w:t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876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coration of defective MoS2 nanosheets with Fe3O4 nanoparticles as superior magnetic adsorbent for highly selective and efficient mercury ions (Hg2+) remova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ong, YH (Song, Yiheng); Lu, MC (Lu, Meice); Huang, B (Huang, Bo); Wang, DL (Wang, Dali); Wang, G (Wang, Guan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37  Pages: 113-121  DOI: 10.1016/j.jallcom.2017.12.087  Published: MAR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2129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ong, Yiheng; Lu, Meice; Huang, Bo; Wang, Dali; 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Yiheng; Lu, Meice; Huang, Bo; Wang, Dali; Zhou, L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Guan] ASTAR, Inst Mat Res &amp; Engn, Singapore 138634, Singapor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ou, L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6Y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873-46</w:t>
      </w:r>
      <w:r>
        <w:rPr/>
        <w:t>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catalytic Properties and Modification of La1-xSrxCoO3 (x=0, 0.2, 0.4, 0.6, 0.8) Perovskite Oxi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WW (Yu Wen-Wan); Huang, HX (Huang Hong-Xia); Wang, C (Wang 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INORGANIC CHEMISTRY  Volume: 34  Issue: 3  Pages: 475-482  DOI: 10.11862/CJIC.2018.063  Published: MAR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7592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 Wen-Wan; Huang Hong-Xia; Wang Cheng] Guilin Univ Technol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HX (reprint author), Guilin Univ Technol, Guangxi Key Lab Electrochem &amp; Magnetochem Funct M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hxhuna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4MS</w:t>
      </w:r>
    </w:p>
    <w:p>
      <w:pPr>
        <w:pStyle w:val="Normal"/>
        <w:spacing w:lineRule="exact" w:line="220"/>
        <w:jc w:val="left"/>
        <w:rPr/>
      </w:pPr>
      <w:r>
        <w:rPr/>
        <w:t>ISSN: 1001-4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3056"/>
        <w:gridCol w:w="901"/>
        <w:gridCol w:w="1222"/>
      </w:tblGrid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INORGANIC CHEMISTRY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INORG CHEM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4861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investigation on optoelectronic properties of mesogenic triphenylene-perylene dyads linked by ethynylphenyl bridg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F (Kong, Xiangfei); Gong, HK (Gong, Hongkang); Liu, P (Liu, Peng); Yao, W (Yao, Wei); Liu, Z (Liu, Zheng); Wang, GX (Wang, Guixia); Zhang, SF (Zhang, Shufen); He, ZQ (He, Zhiq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EW JOURNAL OF CHEMISTRY  Volume: 42  Issue: 5  Pages: 3211-3221  DOI: 10.1039/c7nj04328g  Published: MAR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64889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Xiangfei; Gong, Hongkang; Liu, Peng; Yao, Wei; Liu, Zheng; Wang, Guixia; Zhang, Shufen]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Dalian 1160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Zhiqun] Beijing Jiaotong Univ, Inst Optoelect Technol, Minist Educ, Key Lab Luminescence &amp; Opt Informat, Beijing 1000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GX (reprint author), Guilin Univ Technol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ZQ (reprint author), Beijing Jiaotong Univ, Inst Optoelect Technol, Minist Educ, Key Lab Luminescence &amp; Opt Informat, Beijing 1000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33@glut.edu.cn; zhqhe@bjtu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Y0G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144-0546</w:t>
      </w:r>
    </w:p>
    <w:p>
      <w:pPr>
        <w:pStyle w:val="Normal"/>
        <w:spacing w:lineRule="exact" w:line="220"/>
        <w:jc w:val="left"/>
        <w:rPr/>
      </w:pPr>
      <w:r>
        <w:rPr/>
        <w:t>eISSN: 1369-926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1905"/>
        <w:gridCol w:w="1092"/>
        <w:gridCol w:w="1464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JOURNAL OF CHEMISTRY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J CHEM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-0546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3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inite-time event-triggered control and fault detection for singular Markovian jump mixed delay systems under asynchronous switch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uo, MZ (Luo, Mengzhuo); Zhong, SM (Zhong, Shouming); Cheng, J (Cheng, 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80  DOI: 10.1186/s13662-018-1533-y  Published: MAR 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0303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uo, Mengzhuo]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ng, Shouming] Univ Elect Sci &amp; Technol China, Sch Math Sci, Chengdu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g, Jun] Hubei Univ Nationalities, Sch Sci, Ensh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o, MZ (reprint author), Guilin Univ Technol, Coll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ozhuohuahua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Y7GR</w:t>
      </w:r>
    </w:p>
    <w:p>
      <w:pPr>
        <w:pStyle w:val="Normal"/>
        <w:spacing w:lineRule="exact" w:line="220"/>
        <w:jc w:val="left"/>
        <w:rPr/>
      </w:pPr>
      <w:r>
        <w:rPr/>
        <w:t>ISSN: 1687-18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472"/>
        <w:gridCol w:w="962"/>
        <w:gridCol w:w="1301"/>
      </w:tblGrid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n Transfer Capacities of Dissolved Organic Matter Derived from Swine Manure Based on Eletrochemical Metho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ZR (Tang Zhu-Rui); Huang, CH (Huang Cai-Hong); Tan, WB (Tan Wen-Bing); He, XS (He Xiao-Song); Zhang, H (Zhang Hui); Li, D (Li Dan); Xi, BD (Xi Bei-Do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ANALYTICAL CHEMISTRY  Volume: 46  Issue: 3  Pages: 422-431  DOI: 10.11895/j.issn.0253.3820.171436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2806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 Zhu-Rui] Guilin Univ Technol, Coll Environm Sci &amp; 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 Zhu-Rui; Huang Cai-Hong; Tan Wen-Bing; He Xiao-Song; Zhang Hui; Li Dan; Xi Bei-Dou]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 Cai-Hong; Tan Wen-Bing; He Xiao-Song; Zhang Hui; Li Dan; Xi Bei-Dou]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 Bei-Dou] Lanzhou Jiaotong Univ, Sch Environm &amp; Municipal Engn, Lanzhou 73007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, BD (reprint author), Chinese Res Inst Environm Sci, Innovat Base Ground Water &amp; Environm Syst Engn, Beijing 100012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Xi, BD (reprint author), Chinese Res Inst Environm Sci, State Key Lab Environm Criteria &amp; Risk Assessment, Beijing 10001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, BD (reprint author), Lanzhou Jiaotong Univ, Sch Environm &amp; Municipal Engn, Lanzhou 730070, Gan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bd@craes.org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7U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53-3820</w:t>
      </w:r>
    </w:p>
    <w:p>
      <w:pPr>
        <w:pStyle w:val="Normal"/>
        <w:spacing w:lineRule="exact" w:line="220"/>
        <w:jc w:val="left"/>
        <w:rPr/>
      </w:pPr>
      <w:r>
        <w:rPr/>
        <w:t>eISSN: 1872-204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832"/>
        <w:gridCol w:w="880"/>
        <w:gridCol w:w="1191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HINESE JOURNAL OF ANALYTICAL CHEMISTR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ANAL CHE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3-3820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1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Kinetics of phyto-accumulation of hexavalent and trivalent chromium in rice seed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Feng, YX (Feng, Yu-Xi); Liang, YP (Liang, Yan-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BIODETERIORATION &amp; BIODEGRADATION  Volume: 128  Special Issue: SI  Pages: 72-77  DOI: 10.1016/j.ibiod.2016.09.003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3993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1st International Symposium and the 4th Sino-Hungarian Workshop on Remediation and Restoration of Polluted Mining Area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MAY 22-24, 2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Wuhan, PEOPLES R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Xiao-Zhang; Feng, Yu-Xi; Liang, Yan-Peng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Xiao-Zhang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9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64-8305</w:t>
      </w:r>
    </w:p>
    <w:p>
      <w:pPr>
        <w:pStyle w:val="Normal"/>
        <w:spacing w:lineRule="exact" w:line="220"/>
        <w:jc w:val="left"/>
        <w:rPr/>
      </w:pPr>
      <w:r>
        <w:rPr/>
        <w:t>eISSN: 1879-0208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3752"/>
        <w:gridCol w:w="1091"/>
        <w:gridCol w:w="1477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32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BIODETERIORATION &amp; BIODEGRADATION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BIODETER BIODEG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-8305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4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ydrochemical characteristics and water quality assessment for drinking and agricultural purposes in District Jacobabad, Lower Indus Plain, Pakista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hahab, A (Shahab, Asfandyar); Qi, SH (Qi, Shihua); Zaheer, M (Zaheer, Muhammad); Rashid, A (Rashid, Audil); Talib, MA (Talib, Muhammad Afnan); Ashraf, U (Ashraf, Umer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AGRICULTURAL AND BIOLOGICAL ENGINEERING  Volume: 11  Issue: 2  Pages: 115-121  DOI: 10.25165/j.ijabe.20181102.2747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2431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Shahab, Asfandyar]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, Shihua; Zaheer, Muhammad; Talib, Muhammad Afnan] China Univ Geosci, Sch Environm Studie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ashid, Audil] PMAS Arid Agr Univ, Dept Environm Sci, Rawalpindi, Pakist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shraf, Umer] China Univ Geosci, Inst Geophys &amp; Geomat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hahab, A (reprint author), Guilin Univ Technol, Coll Environm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7022@glut.edu.cn; shihuqi@cug.edu.cn; mzaqau@gmail.com; audil@uaar.edu.pk; ranamatk@gmail.com; umarash2010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gricul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7GO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934-6344</w:t>
      </w:r>
    </w:p>
    <w:p>
      <w:pPr>
        <w:pStyle w:val="Normal"/>
        <w:spacing w:lineRule="exact" w:line="220"/>
        <w:jc w:val="left"/>
        <w:rPr/>
      </w:pPr>
      <w:r>
        <w:rPr/>
        <w:t>eISSN: 1934-6352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2724"/>
        <w:gridCol w:w="966"/>
        <w:gridCol w:w="1306"/>
      </w:tblGrid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9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Agricultural and Biological Engineering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AGR BIOL ENG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-6344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4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RICULTURAL ENGINEERING</w:t>
                  </w:r>
                  <w:r>
                    <w:rPr>
                      <w:sz w:val="18"/>
                      <w:szCs w:val="18"/>
                    </w:rPr>
                    <w:t>农业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4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农林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of novel and stable g-C3N4-Bi2WO6 hybrid nanocomposites and their enhanced photocatalytic activity under visible light irradi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HT (Li, Haitao); Li, N (Li, Na); Wang, M (Wang, Ming); Zhao, BP (Zhao, Beiping); Long, F (Long, F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OYAL SOCIETY OPEN SCIENCE  Volume: 5  Issue: 3  Article Number: 171419  DOI: 10.1098/rsos.171419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8746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65775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Haitao; Li, Na; Wang, Ming; Zhao, Beiping; Long, Fe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Ming; Long, Fei]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M; Long, F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M; Long, F (reprint author), Guilin Univ Technol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7034@glut.edu.cn; long.drf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2IF</w:t>
      </w:r>
    </w:p>
    <w:p>
      <w:pPr>
        <w:pStyle w:val="Normal"/>
        <w:spacing w:lineRule="exact" w:line="220"/>
        <w:jc w:val="left"/>
        <w:rPr/>
      </w:pPr>
      <w:r>
        <w:rPr/>
        <w:t>ISSN: 2054-570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2388"/>
        <w:gridCol w:w="961"/>
        <w:gridCol w:w="1299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al Society Open Science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 SOC OPEN SCI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-5703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od electrical performances and impedance analysis of (1-x)KNN-xBMM lead-free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, X (Yan, Xiao); Chen, XL (Chen, Xiuli); Li, XX (Li, Xiaoxia); Liu, GF (Liu, Gaofeng); Zhang, HL (Zhang, Hailin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6  Pages: 4538-4546  DOI: 10.1007/s10854-017-8403-3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7631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Xiao; Chen, Xiuli; Li, Xiaoxia; Liu, Gaofeng; Zhang, Hailin; Zhou, Huanfu] Guilin Univ Technol, Sch Mat Sci &amp; Engn, Collaborat Innovat Ctr Explorat Hidden Nonferrous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XL; Zhang, HL (reprint author), Guilin Univ Technol, Sch Mat Sci &amp; Engn, Collaborat Innovat Ctr Explorat Hidden Nonferrous, Key Lab New Proc Technol Nonferrous Met &amp; Mat,M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; zhhl2007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X0U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573-48</w:t>
      </w:r>
      <w:r>
        <w:rPr/>
        <w:t>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7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s of pre-aging and minor Sc addition on the microstructure and mechanical properties of friction stir processed 7055 Al allo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CY (Liu, C. Y.); Zhang, B (Zhang, B.); Ma, ZY (Ma, Z. Y.); Teng, GB (Teng, G. B.); Wei, LL (Wei, L. L.); Zhou, WB (Zhou, W. B.); Zhang, XY (Zhang, X. Y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VACUUM  Volume: 149  Pages: 106-113  DOI: 10.1016/j.vacuum.2017.12.030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761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C. Y.; Teng, G. B.; Wei, L. L.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Ma, Z. Y.]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; Zhang, X. Y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W. B.] Alnan Aluminium Co Ltd, Nanning 530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Ma, Zong-yi </w:t>
        <w:tab/>
        <w:t xml:space="preserve"> </w:t>
        <w:tab/>
        <w:t xml:space="preserve">0000-0003-3835-041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I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42-207</w:t>
      </w:r>
      <w:r>
        <w:rPr/>
        <w:t>X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695"/>
        <w:gridCol w:w="1270"/>
        <w:gridCol w:w="1799"/>
      </w:tblGrid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UUM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UUM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2-207X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5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1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temperature-stable dielectric properties in oxygen annealed 0.85(K0.5Na0.5)NbO3-0.15SrZrO(3) ceram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TX (Yan, Tianxiang); Han, FF (Han, Feifei); Ren, SK (Ren, Shaokai); Deng, JM (Deng, Jianming); Ma, X (Ma, Xing); Ren, L (Ren, Lei); Fang, L (Fang, Liang); Liu, LJ (Liu, Laijun); Peng, BL (Peng, Biaolin); Elouadi, B (Elouadi, Brahi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99  Pages: 403-408  DOI: 10.1016/j.materresbull.2017.11.040  Published: 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6359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, Tianxiang; Han, Feifei; Ren, Shaokai; Deng, Jianming; Ma, Xing; Fang, Liang; Liu, Laijun] Guilin Univ Technol, Coll Mat Sci &amp; Engn, Coll Mech &amp; Control Engn, Guangxi Univ Key Lab Nonferrous Met Oxide Elect Fu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; Ren, Lei; Elouadi, Brahim] Univ La Rochelle, Lab Chem Anal Elaborat &amp; Mat, Engn LEACIM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, Tianxiang] Guilin Univ Technol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LJ (reprint author), Guilin Univ Technol, Coll Mat Sci &amp; Engn, Coll Mech &amp; Control Engn, Guangxi Univ Key Lab Nonferrous Met Oxide Elect Fu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louadi, B (reprint author), Univ La Rochelle, Lab Chem Anal Elaborat &amp; Mat, Engn LEACIM, Ave Michel Crepeau, F-17042 La Rochelle 01, Franc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; pengbl8@126.com; belouadi@univ-lr.f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1U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/>
        <w:t>eISSN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6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9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anganese trinuclear clusters based on schiff base: Synthesis, characterization, magnetic and electrochemiluminescence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SN (Zhang, Shaonan); Hua, Y (Hua, Yao); Chen, ZH (Chen, Zhonghang); Zhang, SH (Zhang, Shuhua); Hai, H (Hai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A CHIMICA ACTA  Volume: 471  Pages: 530-536  DOI: 10.1016/j.ica.2017.11.045  Published: FEB 2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8260000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Shaonan; Hua, Yao; Chen, Zhonghang; Zhang, Shuhua; Hai, Hong] Guilin Univ Technol, Coll Chem &amp; Bioengn, Collaborat Innovat Ctr Explorat Hidden Nonferrous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, Yao] Qinshan Nucl Power Plant, Jiaxin 3143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print Address: Zhang, SH; Hai, H (reprint author), Guilin Univ Technol, Coll Chem &amp; Bioengn, Collaborat Innovat Ctr Explorat Hidden Nonferrous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sh720108@163.com; zsh720108@163.com; 583776610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5H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0-1693</w:t>
      </w:r>
    </w:p>
    <w:p>
      <w:pPr>
        <w:pStyle w:val="Normal"/>
        <w:spacing w:lineRule="exact" w:line="220"/>
        <w:jc w:val="left"/>
        <w:rPr/>
      </w:pPr>
      <w:r>
        <w:rPr/>
        <w:t>eISSN: 1873-3255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1"/>
        <w:gridCol w:w="2594"/>
        <w:gridCol w:w="978"/>
        <w:gridCol w:w="1322"/>
      </w:tblGrid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A CHIMICA ACTA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IM ACTA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0020-1693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6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3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0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iacylhydrazone-assembled {Ln(11)} nanoclusters featuring a "double-boats conformation" topology: synthesis, structures and magnetis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K (Wang, Kai); Chen, ZL (Chen, Zi-Lu); Zou, HH (Zou, Hua-Hong); Zhang, SH (Zhang, Shu-Hua); Li, Y (Li, Yan); Zhang, XQ (Zhang, Xiu-Qing); Sun, WY (Sun, Wei-Yin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ALTON TRANSACTIONS  Volume: 47  Issue: 7  Pages: 2337-2343  DOI: 10.1039/c7dt03179c  Published: FEB 2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91130002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3693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Kai; Zhang, Shu-Hua; Li, Yan; Zhang, Xiu-Qing; 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Zi-Lu; Zou, Hua-Hong; Liang, Fu-Pei]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Wei-Yin] Nanjing Univ, Nanjing Natl Lab Microstruct, Sch Chem &amp; Chem Engn, State Key Lab Coordinat Chem,Coordinat Chem Inst, Nanjing 21009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Zilu </w:t>
        <w:tab/>
        <w:t xml:space="preserve"> </w:t>
        <w:tab/>
        <w:t xml:space="preserve">0000-0003-1341-23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Kai </w:t>
        <w:tab/>
        <w:t xml:space="preserve"> </w:t>
        <w:tab/>
        <w:t xml:space="preserve">0000-0002-8639-03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9M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477-92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477-9234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1770"/>
        <w:gridCol w:w="1189"/>
        <w:gridCol w:w="1607"/>
      </w:tblGrid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RANSACTIONS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-9226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9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7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0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1 of 2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Bond properties between FRP bars and coral concrete under seawater conditions at 30, 60, and 80 degrees 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L (Wang Lei); Mao, YD (Mao Yadong); Lv, HB (Lv Haibo); Chen, S (Chen Shuang); Li, W (Li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NSTRUCTION AND BUILDING MATERIALS  Volume: 162  Pages: 442-449  DOI: 10.1016/j.conbuildmat.2017.12.058  Published: FEB 2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644000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 Lei; Mao Yadong; Lv Haibo; Chen Shuang; Li Wei] Guilin Univ Technol, Coll Civil Engn &amp; Architecture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Lei] Guangxi Key Lab New Energy &amp; Bldg Energy Saving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v, HB (reprint author), Guilin Univ Technol, Coll Civil Engn &amp; Architecture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hb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Engineering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F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0-0618</w:t>
      </w:r>
    </w:p>
    <w:p>
      <w:pPr>
        <w:pStyle w:val="Normal"/>
        <w:spacing w:lineRule="exact" w:line="220"/>
        <w:jc w:val="left"/>
        <w:rPr/>
      </w:pPr>
      <w:r>
        <w:rPr/>
        <w:t>eISSN: 1879-0526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3149"/>
        <w:gridCol w:w="972"/>
        <w:gridCol w:w="1314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AND BUILDING MATERIALS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 BUILD MATE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-0618</w: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8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properties of Ln(2)O(3)-WO3 ceramics at microwave frequenc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JQ (Chen, Junqi); Fang, L (Fang, Liang); Xiang, HC (Xiang, Huaiche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CHEMISTRY AND PHYSICS  Volume: 206  Pages: 110-115  DOI: 10.1016/j.matchemphys.2017.12.022  Published: FEB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1850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Junqi; Xiang, Huaicheng; Li, Chunchun] Guilin Univ Technol, Key Lab New Proc Technol Nonferrous Met &amp; Mat, Minist Educ,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Liang; Li, Chunchun]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Liang; Li, Chunchun] Guilin Univ Technol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 (reprint author), Guilin Univ Technol, Key Lab New Proc Technol Nonferrous Met &amp; Mat, Minist Educ,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ang, L (reprint author), Guilin Univ Technol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l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9O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54-0584</w:t>
      </w:r>
    </w:p>
    <w:p>
      <w:pPr>
        <w:pStyle w:val="Normal"/>
        <w:spacing w:lineRule="exact" w:line="220"/>
        <w:jc w:val="left"/>
        <w:rPr/>
      </w:pPr>
      <w:r>
        <w:rPr/>
        <w:t>eISSN: 1879-331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2834"/>
        <w:gridCol w:w="1014"/>
        <w:gridCol w:w="1374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2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CHEMISTRY AND PHYSICS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CHEM PHYS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0584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4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0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-situ ion-exchange synthesis Ag2S modified SnS2 nanosheets toward highly photocurrent response and photocatalytic activ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YP (Liu, Yongping); Geng, P (Geng, Peng); Wang, JX (Wang, Jixiang); Yang, ZS (Yang, Zhishu); Lu, HD (Lu, Huidan); Hai, JF (Hai, Jiefeng); Lu, ZH (Lu, Zhenhuan); Fan, DY (Fan, Dayong); Li, M (Li, 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LLOID AND INTERFACE SCIENCE  Volume: 512  Pages: 784-791  DOI: 10.1016/j.jcis.2017.10.112  Published: FEB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72950008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1129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Yongping; Lu, Huidan; Hai, Jiefeng; Lu, Zhenhuan; Fan, Dayong; Li, Ming]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Yongping; Geng, Peng; Wang, Jixiang; Yang, Zhishu; Lu, Huidan; Hai, Jiefeng; Lu, Zhenhuan; Fan, Dayong; Li, Ming] Guilin Univ Technol, Coll Chem &amp; Bio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HD; Hai, JF (reprint author), Guilin Univ Technol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huidangl@163.com; haijiefe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, Huidan </w:t>
        <w:tab/>
        <w:t xml:space="preserve"> </w:t>
        <w:tab/>
        <w:t xml:space="preserve">0000-0003-2414-587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Yongping </w:t>
        <w:tab/>
        <w:t xml:space="preserve">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R0C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9797</w:t>
      </w:r>
    </w:p>
    <w:p>
      <w:pPr>
        <w:pStyle w:val="Normal"/>
        <w:spacing w:lineRule="exact" w:line="220"/>
        <w:jc w:val="left"/>
        <w:rPr/>
      </w:pPr>
      <w:r>
        <w:rPr/>
        <w:t>eISSN: 1095-710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2769"/>
        <w:gridCol w:w="914"/>
        <w:gridCol w:w="1238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LLOID AND INTERFACE SCIENCE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LLOID INTERF SCI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797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1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1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easonal dynamics of the juvenile fish community structure in the Maowei Sea mangrov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ZQ (Wu, Zhi-Qiang); Zou, Q (Zou, Qi); Chang, T (Chang, Tao); Zhang, D (Zhang, Dong); Huang, LL (Huang, Liang-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LOS ONE  Volume: 13  Issue: 2  Article Number: e0192426  DOI: 10.1371/journal.pone.0192426  Published: FEB 13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08340002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4384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Zhi-Qiang; Zou, Qi; Chang, Tao; Huang, Liang-Liang] Guilin Univ Technol, Coll Environm Sci &amp; Engn, Guilin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hi-Qiang] Guangxi Univ, Nanning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Dong] Qinzhou Marine Adm, Qinzhou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ZQ; Huang, LL (reprint author), Guilin Univ Technol, Coll Environm Sci &amp; Engn, Guilin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u, ZQ (reprint author), Guangxi Univ, Nanning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ruce2986@163.com; llhu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1TV</w:t>
      </w:r>
    </w:p>
    <w:p>
      <w:pPr>
        <w:pStyle w:val="Normal"/>
        <w:spacing w:lineRule="exact" w:line="220"/>
        <w:jc w:val="left"/>
        <w:rPr/>
      </w:pPr>
      <w:r>
        <w:rPr/>
        <w:t>ISSN: 1932-6203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575"/>
        <w:gridCol w:w="1186"/>
        <w:gridCol w:w="1604"/>
      </w:tblGrid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6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S One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S ONE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-620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2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287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11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ew Dinuclear Zinc Polymer Based on 3-Methoxy-2-hydroxybenzaldehyde: Synthesis, Structure, Spectral Characterization and Hirshfeld Surface Analys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i, M (Yi Ming); Zhao, RX (Zhao Ru-Xia); Wang, DQ (Wang Dun-Qiu); Xiao, Y (Xiao 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STRUCTURAL CHEMISTRY  Volume: 37  Issue: 2  Pages: 312-321  DOI: 10.14102/j.cnki.0254-5861.2011-1726  Published: FEB 12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6530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i Ming; Zhao Ru-Xia; Wang Dun-Qiu; Xiao Yu]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DQ; Xiao, Y (reprint author),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dunqiu@sohu.com; 657683458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5RG</w:t>
      </w:r>
    </w:p>
    <w:p>
      <w:pPr>
        <w:pStyle w:val="Normal"/>
        <w:spacing w:lineRule="exact" w:line="220"/>
        <w:jc w:val="left"/>
        <w:rPr/>
      </w:pPr>
      <w:r>
        <w:rPr/>
        <w:t>ISSN: 0254-5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3085"/>
        <w:gridCol w:w="907"/>
        <w:gridCol w:w="1225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STRUCTURAL CHEMISTRY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STRUC CHEM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5861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Visible-Light Catalytic Performance of Rare Earth Ions Tin(3+) Doped Bi2WO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o, WD (Zhao Wei-Di); He, JY (He Jin-Yun); Wang, YW (Wang Yan-Wu); Long, F (Long Fei); Peng, DJ (Peng Dai-Jiang); Zou, ZG (Zou Zheng-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INORGANIC CHEMISTRY  Volume: 34  Issue: 2  Pages: 359-366  DOI: 10.11862/CJIC.2018.062  Published: FEB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7583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o Wei-Di; He Jin-Yun; Long Fei; Peng Dai-Jiang; Zou Zheng-Guang] Guilin Univ Technol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 Jin-Yun; Long Fei; Peng Dai-Jiang; Zou Zheng-Guang] Guilin Univ Technol, Minist Educ, Key Lab Nonferrous Mat &amp; New Proc Technol, Guilin 514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Yan-Wu] Guilin Univ Technol, Coll Environm Sci &amp; Engn, Guilin 514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e, JY (reprint author), Guilin Univ Technol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JY (reprint author), Guilin Univ Technol, Minist Educ, Key Lab Nonferrous Mat &amp; New Proc Technol, Guilin 514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YW (reprint author), Guilin Univ Technol, Coll Environm Sci &amp; Engn, Guilin 514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eJY@glut.edu.cn; wangyw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4MJ</w:t>
      </w:r>
    </w:p>
    <w:p>
      <w:pPr>
        <w:pStyle w:val="Normal"/>
        <w:spacing w:lineRule="exact" w:line="220"/>
        <w:jc w:val="left"/>
        <w:rPr/>
      </w:pPr>
      <w:r>
        <w:rPr/>
        <w:t>ISSN: 1001-4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3056"/>
        <w:gridCol w:w="901"/>
        <w:gridCol w:w="1222"/>
      </w:tblGrid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INORGANIC CHEMISTRY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INORG CHEM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4861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and characterization of soluble, high thermal, and hydrophobic polyimides based on 4-(3,5-dimethoxyphenyl)-2,6-bis(4-aminophenyl)pyrid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XH (Huang, Xiaohua); Chen, BC (Chen, Beicai); Liu, CJ (Liu, Chanjuan); Zhou, HF (Zhou, Huanfu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POLYMER SCIENCE  Volume: 135  Issue: 6  Article Number: 45827  DOI: 10.1002/app.45827  Published: FEB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9252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Xiaohua; Chen, Beicai; Liu, Chanjuan; Zhou, Huanfu; Wei, Chun] Guilin Univ Technol, Key Lab New Proc Technol Nonferrous Met &amp; Mat, Collaborat Innovat Ctr Explorat Hidden Nonferrous, Minist Educ,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XH (reprint author), Guilin Univ Technol, Key Lab New Proc Technol Nonferrous Met &amp; Mat, Collaborat Innovat Ctr Explorat Hidden Nonferrous, Minist Educ,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0U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1-8995</w:t>
      </w:r>
    </w:p>
    <w:p>
      <w:pPr>
        <w:pStyle w:val="Normal"/>
        <w:spacing w:lineRule="exact" w:line="220"/>
        <w:jc w:val="left"/>
        <w:rPr/>
      </w:pPr>
      <w:r>
        <w:rPr/>
        <w:t>eISSN: 1097-462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338"/>
        <w:gridCol w:w="1055"/>
        <w:gridCol w:w="1426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POLYMER SCIENCE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POLYM SCI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8995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rystal structure and optical properties of silver-doped copper nitride films (Cu3N:Ag) prepared by magnetron sputt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o, JR (Xiao, Jianrong); Qi, M (Qi, Meng); Gong, CY (Gong, Chenyang); Wang, ZY (Wang, Zhiyong); Jiang, AH (Jiang, Aihua); Ma, JF (Ma, Jiafeng); Cheng, Y (Cheng, 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 D-APPLIED PHYSICS  Volume: 51  Issue: 5  Article Number: 055305  DOI: 10.1088/1361-6463/aaa478  Published: FEB 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8666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o, Jianrong; Qi, Meng; Gong, Chenyang; Wang, Zhiyong; Jiang, Aihua; Ma, Jiafeng; Cheng, Y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AH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ah@glut.edu.cn; hb_cy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o, jianrong </w:t>
        <w:tab/>
        <w:t xml:space="preserve"> </w:t>
        <w:tab/>
        <w:t xml:space="preserve">0000-0003-1710-14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1B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3727</w:t>
      </w:r>
    </w:p>
    <w:p>
      <w:pPr>
        <w:pStyle w:val="Normal"/>
        <w:spacing w:lineRule="exact" w:line="220"/>
        <w:jc w:val="left"/>
        <w:rPr/>
      </w:pPr>
      <w:r>
        <w:rPr/>
        <w:t>eISSN: 1361-646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2458"/>
        <w:gridCol w:w="1018"/>
        <w:gridCol w:w="1379"/>
      </w:tblGrid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YSICS D-APPLIED PHYSICS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 D APPL PHY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727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1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56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9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inorganic carbon on the nitrous oxide emissions and microbial diversity of an anaerobic ammonia oxidation reac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WJ (Zhang, Wenjie); Wang, DQ (Wang, Dunqiu); Jin, Y (Jin, Yu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IORESOURCE TECHNOLOGY  Volume: 250  Pages: 124-130  DOI: 10.1016/j.biortech.2017.11.027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7400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16157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Wenjie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Dunqiu] Guilin Univ Technol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n, Yue] Guilin Univ Technol, Coll Civil Engn &amp; Architecture, Guangxi Key Lab New Energy &amp; Bldg Energy Saving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WJ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53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griculture; Biotechnology &amp; Applied Microbiology; Energy &amp; Fue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D8C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60-8524</w:t>
      </w:r>
    </w:p>
    <w:p>
      <w:pPr>
        <w:pStyle w:val="Normal"/>
        <w:spacing w:lineRule="exact" w:line="220"/>
        <w:jc w:val="left"/>
        <w:rPr/>
      </w:pPr>
      <w:r>
        <w:rPr/>
        <w:t>eISSN: 1873-2976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6"/>
        <w:gridCol w:w="3567"/>
        <w:gridCol w:w="1013"/>
        <w:gridCol w:w="137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RESOURCE TECHNOLOGY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RESOURCE TECHNOL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-8524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RICULTURAL ENGINEERING</w:t>
                  </w:r>
                  <w:r>
                    <w:rPr>
                      <w:sz w:val="18"/>
                      <w:szCs w:val="18"/>
                    </w:rPr>
                    <w:t>农业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8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19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8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perimental and Theoretical Calculations on Corrosion Inhibition of Bronze in 0.5 M HCl by Some Schiff Bas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Z (Zhang, Zhe); Ruan, L (Ruan, Le); Zhang, WP (Zhang, Weipeng); Lyu, YZ (Lyu, Yuzeng); Shang, W (Shang, Wei); Wen, YQ (Wen, Yuqing); Li, XY (Li, Xiuying); Wu, L (Wu, Ling); Jiao, YN (Jiao, Yann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2  Pages: 1985-2000  DOI: 10.20964/2018.02.61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10040006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Zhe; Ruan, Le; Zhang, Weipeng; Shang, Wei; Wen, Yuqing; Li, Xiuy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yu, Yuzeng] Minist Educ, Engn Res Ctr Explorat Hidden Nonferrous &amp; Preciou, Beijing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Ling] Shandong Univ, Sch Chem &amp; Chem Engn, Jinan 2501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o, Yanni] Shandong Ctr Dis Control &amp; Prevent, Jinan 250014, Shan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uan, L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uanl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5JM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brid Nanostructures of MoS2/Sisal Fiber Tubular Carbon as Anode Material for Lithium 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YZ (Liu, Yuanzhou); Qin, AM (Qin, Aimiao); Chen, SP (Chen, Shuoping); Liao, L (Liao, Lei); Zhang, KY (Zhang, Kaiyou); Mo, ZL (Mo, Zi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2  Pages: 2054-2068  DOI: 10.20964/2018.02.63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1004000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Yuanzhou; Qin, Aimiao; Chen, Shuoping; Zhang, Kaiyou; Mo, Zilin] Guilin Univ Technol, Coll Mat Sci &amp; Engn, Key Lab New Proc Technol Nonferrous Met &amp; Mat, Minist Educ,Guangxi Key Lab Univ Clean Met &amp; Comp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o, Lei] Guilin Univ Technol, Coll Environm Sci &amp; Engn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in, AM (reprint author), Guilin Univ Technol, Coll Mat Sci &amp; Engn, Key Lab New Proc Technol Nonferrous Met &amp; Mat, Minist Educ,Guangxi Key Lab Univ Clean Met &amp; Comp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o, L (reprint author), Guilin Univ Technol, Coll Environm Sci &amp; Engn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5032@glut.edu.cn; fangqiu200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5JM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quipment-Free Quantitative Aptamer-Based Colorimetric Assay Based on Target-Mediated Viscosity Chang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L (Zhang, Lang); Yuan, YL (Yuan, Yali); Zhang, Y (Zhang, Yun); Liu, ZY (Liu, Zhaoying); Xiao, WC (Xiao, Wencheng); Nie, JF (Nie, Jinfang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OMEGA  Volume: 3  Issue: 2  Pages: 1451-1457  DOI: 10.1021/acsomega.7b01814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9363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0238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Lang; Yuan, Yali; Zhang, Yun; Liu, Zhaoying; Xiao, Wencheng; Nie, Jinfang; Li, Jianping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ng, Y; Nie, JF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y@glut.edu.cn; Niejinf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9MP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470-13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无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中科院文献情报中心分区信息）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chemical Luminescent DNA Sensor Based on Polymerase-assisted Signal Ampl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M (Zhang Meng); Hai, H (Hai Hong); Zhou, FY (Zhou Fen-Yue); Zhong, JC (Zhong Jing-Cai); Li, JP (Li Jian-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ANALYTICAL CHEMISTRY  Volume: 46  Issue: 2  Pages: 203-210  DOI: 10.11895/j.issn.0253-3820.171020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6117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 Meng; Hai Hong; Zhou Fen-Yue; Zhong Jing-Cai; Li Jian-Ping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J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5D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53-3820</w:t>
      </w:r>
    </w:p>
    <w:p>
      <w:pPr>
        <w:pStyle w:val="Normal"/>
        <w:spacing w:lineRule="exact" w:line="220"/>
        <w:jc w:val="left"/>
        <w:rPr/>
      </w:pPr>
      <w:r>
        <w:rPr/>
        <w:t>eISSN: 1872-204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832"/>
        <w:gridCol w:w="880"/>
        <w:gridCol w:w="1191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ANALYTICAL CHEMISTR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ANAL CHE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3-3820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1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damping capacity of Al alloys produced by friction stir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CY (Liu, C. Y.); Jiang, HJ (Jiang, H. J.); Zhang, B (Zhang, B.); Ma, ZY (Ma, Z. Y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CHARACTERIZATION  Volume: 136  Pages: 382-387  DOI: 10.1016/j.matchar.2018.01.009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0757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C. Y.; Jiang, H. J.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Ma, Z. Y.] Chinese Acad Sci, Inst Met Res, Shenyang Natl Lab Mat Sci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Inst Met Res, Shenyang Natl Lab Mat Sci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Ma, Zong-yi </w:t>
        <w:tab/>
        <w:t xml:space="preserve"> </w:t>
        <w:tab/>
        <w:t xml:space="preserve">0000-0003-3835-041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1Q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4-5803</w:t>
      </w:r>
    </w:p>
    <w:p>
      <w:pPr>
        <w:pStyle w:val="Normal"/>
        <w:spacing w:lineRule="exact" w:line="220"/>
        <w:jc w:val="left"/>
        <w:rPr/>
      </w:pPr>
      <w:r>
        <w:rPr/>
        <w:t>eISSN: 1873-4189</w:t>
      </w:r>
    </w:p>
    <w:tbl>
      <w:tblPr>
        <w:tblW w:w="82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3252"/>
        <w:gridCol w:w="1282"/>
        <w:gridCol w:w="1733"/>
      </w:tblGrid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26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CHARACTERIZATION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CHARAC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-5803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5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HARACTERIZATION &amp; TESTING</w:t>
                  </w:r>
                  <w:r>
                    <w:rPr>
                      <w:sz w:val="18"/>
                      <w:szCs w:val="18"/>
                    </w:rPr>
                    <w:t>材料科学：表征与测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9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Molecularly Imprinted Photoelectrochemical Sensor Based on g-C3N4-AuNPs for the Highly Sensitive and Selective Detection of Triclosa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SS (Feng, Shasha); Wei, XP (Wei, Xiaoping); Zhong, L (Zhong, Li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ANALYSIS  Volume: 30  Issue: 2  Pages: 320-327  DOI: 10.1002/elan.201700514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8748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eng, Shasha; Wei, Xiaoping; Zhong, Li; Li, Jianping] Guilin Univ Technol, Guangxi Key Lab Electrochem &amp; Magnetochem Funct M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XP; Li, JP (reprint author), Guilin Univ Technol, Guangxi Key Lab Electrochem &amp; Magnetochem Funct M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pwei@glut.edu.cn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8Y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0-0397</w:t>
      </w:r>
    </w:p>
    <w:p>
      <w:pPr>
        <w:pStyle w:val="Normal"/>
        <w:spacing w:lineRule="exact" w:line="220"/>
        <w:jc w:val="left"/>
        <w:rPr/>
      </w:pPr>
      <w:r>
        <w:rPr/>
        <w:t>eISSN: 1521-410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2170"/>
        <w:gridCol w:w="990"/>
        <w:gridCol w:w="1340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YSIS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0397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eparation of C2 hydrocarbons from methane in a microporous metal-organic framewor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FS (Tang, Fu-Shun); Lin, RB (Lin, Rui-Biao); Lin, RG (Lin, Rong-Guang); Zhao, JCG (Zhao, John Cong-Gui); Chen, BL (Chen, Bang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58  Pages: 346-350  DOI: 10.1016/j.jssc.2017.11.001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6504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, Fu-Shun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Fu-Shun; Lin, Rui-Biao; Lin, Rong-Guang; Zhao, John Cong-Gui; Chen, Banglin] Univ Texas San Antonio, Dept Chem, San Antonio, TX 7824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n, Rong-Guang] Fujian Agr &amp; Forestry Univ, Coll Life Sci, Fuzhou 350002, Fuj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n, RB; Chen, BL (reprint author), Univ Texas San Antonio, Dept Chem, San Antonio, TX 7824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uibiao.lin@utsa.edu; banglin.chen@utsa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Banglin </w:t>
        <w:tab/>
        <w:t xml:space="preserve">F-5461-2010 </w:t>
        <w:tab/>
        <w:t xml:space="preserve">0000-0001-8707-81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n, Rui-Biao </w:t>
        <w:tab/>
        <w:t xml:space="preserve">P-5798-2014 </w:t>
        <w:tab/>
        <w:t xml:space="preserve">0000-0003-3267-220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o, John </w:t>
        <w:tab/>
        <w:t xml:space="preserve"> </w:t>
        <w:tab/>
        <w:t xml:space="preserve">0000-0001-7174-59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2A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/>
        <w:t>eISSN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synthesis of low-cost magnetic biosorbent from peach gum polysaccharide for selective and efficient removal of cationic dy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 (Li, Chan); Wang, XJ (Wang, Xuejing); Meng, DY (Meng, Duye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BIOLOGICAL MACROMOLECULES  Volume: 107  Pages: 1871-1878  DOI: 10.1016/j.ijbiomac.2017.10.058  Part: B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06230005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03208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7W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1-8130</w:t>
      </w:r>
    </w:p>
    <w:p>
      <w:pPr>
        <w:pStyle w:val="Normal"/>
        <w:spacing w:lineRule="exact" w:line="220"/>
        <w:jc w:val="left"/>
        <w:rPr/>
      </w:pPr>
      <w:r>
        <w:rPr/>
        <w:t>eISSN: 1879-0003</w:t>
      </w:r>
    </w:p>
    <w:tbl>
      <w:tblPr>
        <w:tblW w:w="6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3344"/>
        <w:gridCol w:w="1023"/>
        <w:gridCol w:w="1384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BIOLOGICAL MACROMOLECULES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BIOL MACROMOL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-8130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66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ow temperature sintering and microwave dielectric properties of Zn3Mo2O9 ceram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C (Li, Chunchun); Wen, WX (Wen, Wangxi); Xiang, HC (Xiang, Huaicheng); Fang, L (Fang, Liang); Sun, YH (Sun, Y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3  Pages: 1907-1913  DOI: 10.1007/s10854-017-8100-2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9931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Chunchun] Guilin Univ Technol, Coll Informat Sci &amp; Engn, Guangxi Key Lab Embedded Technol &amp; Intelligent 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; Xiang, Huaicheng; Fang, Liang] Guilin Univ Technol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n, Wangxi; Fang, Liang; Sun, Yihua] China Three Gorges Univ, Coll Mat &amp; Chem Engn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 (reprint author), Guilin Univ Technol, Coll Informat Sci &amp; Engn, Guangxi Key Lab Embedded Technol &amp; Intelligent I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; Fang, L (reprint author), Guilin Univ Technol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ang, L (reprint author), China Three Gorges Univ, Coll Mat &amp; Chem Engn, Yichang 443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2R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olid-state reaction mechanism and microwave dielectric properties of 0.95MgTiO(3)-0.05CaTiO(3)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KG (Wang, Kangguo); Zhou, HF (Zhou, Huanfu); Sun, WD (Sun, Wendong); Chen, XL (Chen, Xiuli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9  Issue: 3  Pages: 2001-2006  DOI: 10.1007/s10854-017-8111-z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9931000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Kangguo; Zhou, Huanfu; Sun, Wendong; Chen, Xiuli; Ruan, Hong] Guilin Univ Technol, Guangxi Minist Prov Jointly Constructed Cultivat, Guangxi Key Lab Univ Clean Met &amp; Comprehens Utili, Sch Mat Sci &amp; Engn,Collaborat Innovat Ctr Explor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 (reprint author), Guilin Univ Technol, Guangxi Minist Prov Jointly Constructed Cultivat, Guangxi Key Lab Univ Clean Met &amp; Comprehens Utili, Sch Mat Sci &amp; Engn,Collaborat Innovat Ctr Explor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2R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/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Sodium Doping on Magnetic and Magnetocaloric Properties of La0.65Sr0.35MnO3 Mangan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Y (Kong, Xiangyu); Wang, JL (Wang, Jilin); Zou, ZG (Zou, Zhengguang); Long, F (Long, Fei); Wu, Y (Wu, 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PERCONDUCTIVITY AND NOVEL MAGNETISM  Volume: 31  Issue: 2  Pages: 373-379  DOI: 10.1007/s10948-017-4217-z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6570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Xiangyu; Wang, Jilin; Zou, Zhengguang; Long, Fei; Wu, Yi] Guilin Univ Technol, Sch Minist Prov Jointly Constructed Cultivat Base, State Key Lab Proc Nonferrous Met &amp; Featured 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ou, ZG (reprint author), Guilin Univ Technol, Sch Minist Prov Jointly Constructed Cultivat Base, State Key Lab Proc Nonferrous Met &amp; Featured 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8J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57-1939</w:t>
      </w:r>
    </w:p>
    <w:p>
      <w:pPr>
        <w:pStyle w:val="Normal"/>
        <w:spacing w:lineRule="exact" w:line="220"/>
        <w:jc w:val="left"/>
        <w:rPr/>
      </w:pPr>
      <w:r>
        <w:rPr/>
        <w:t>eISSN: 1557-194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2915"/>
        <w:gridCol w:w="803"/>
        <w:gridCol w:w="1087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perconductivity and Novel Magnetism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PERCOND NOV MAGN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-1939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ength-weight relationships of 13 fish species from the Lijiang River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ao, MH (Gao, M. -H.); Wu, ZQ (Wu, Z. -Q.); Huang, LL (Huang, L. -L.); Ding, Y (Ding, Y.); Zhu, ZJ (Zhu, Z. -J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ICHTHYOLOGY  Volume: 34  Issue: 1  Pages: 180-182  DOI: 10.1111/jai.13523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9271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Gao, M. -H.; Wu, Z. -Q.; Huang, L. -L.; Zhu, Z. -J.] Guilin Univ Technol, Coll Environm Sci &amp; Engn, Collaborat Innovat Ctr Water Pollut Control &amp; W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Z. -Q.; Ding, Y.] Guangxi Univ, Sch Marine Sci, Nan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Z. -J.] Henan Zhengda Environm Technol &amp; Consulting Co Lt, Zhengzhou, He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LL (reprint author), Guilin Univ Technol, Coll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lhu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Fisheries; Marine &amp; Freshwater 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6S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75-8659</w:t>
      </w:r>
    </w:p>
    <w:p>
      <w:pPr>
        <w:pStyle w:val="Normal"/>
        <w:spacing w:lineRule="exact" w:line="220"/>
        <w:jc w:val="left"/>
        <w:rPr/>
      </w:pPr>
      <w:r>
        <w:rPr/>
        <w:t>eISSN: 1439-0426</w:t>
      </w:r>
    </w:p>
    <w:tbl>
      <w:tblPr>
        <w:tblW w:w="61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2459"/>
        <w:gridCol w:w="982"/>
        <w:gridCol w:w="1328"/>
      </w:tblGrid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ICHTHYOLOGY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ICHTHYOL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5-8659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1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5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SHERIES</w:t>
                  </w:r>
                  <w:r>
                    <w:rPr>
                      <w:sz w:val="18"/>
                      <w:szCs w:val="18"/>
                    </w:rPr>
                    <w:t>渔业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INE &amp; FRESHWATER BIOLOGY</w:t>
                  </w:r>
                  <w:r>
                    <w:rPr>
                      <w:sz w:val="18"/>
                      <w:szCs w:val="18"/>
                    </w:rPr>
                    <w:t>海洋与淡水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5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6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synthesis of porous tubular NiO with considerable pseudocapacitance as high capacity and long life anode for lithium-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eng, YY (Zheng, Yuanyuan); Lie, YW (Lie, Yanwei); Yao, JH (Yao, Jinhuan); Huang, Y (Huang, Yu); Xiao, SH (Xiao, Shu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4  Issue: 2  Pages: 2568-2577  DOI: 10.1016/j.ceramint.2017.11.017  Published: FEB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21160017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eng, Yuanyuan; Lie, Yanwei; Yao, Jinhuan; Huang, Yu; Xiao, Shunhua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e, YW; Yao, JH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; yaojinhua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Q2T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/>
        <w:t>eISSN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8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Versatile magnetic gel from peach gum polysaccharide for efficient adsorption of Pb2+ and Cd2+ ions and catalys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B (Huang, Bo); Lu, MC (Lu, Meice); Wang, DL (Wang, Dali); Song, YH (Song, Yiheng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RBOHYDRATE POLYMERS  Volume: 181  Pages: 785-792  DOI: 10.1016/j.carbpol.2017.11.077  Published: FEB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66100009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25403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Li]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L (reprint author), Guilin Univ Technol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Q9C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44-8617</w:t>
      </w:r>
    </w:p>
    <w:p>
      <w:pPr>
        <w:pStyle w:val="Normal"/>
        <w:spacing w:lineRule="exact" w:line="220"/>
        <w:jc w:val="left"/>
        <w:rPr/>
      </w:pPr>
      <w:r>
        <w:rPr/>
        <w:t>eISSN: 1879-134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2380"/>
        <w:gridCol w:w="986"/>
        <w:gridCol w:w="1332"/>
      </w:tblGrid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HYDRATE POLYMERS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HYD POLYM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4-8617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ORGANIC</w:t>
                  </w:r>
                  <w:r>
                    <w:rPr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1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ow-firing and temperature stable microwave dielectric ceramics: Ba(2)LnV(3)O(11) (Ln=Nd, S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C (Li, Chunchun); Xiang, HC (Xiang, Huaicheng); Xu, MY (Xu, Minyu); Khaliq, J (Khaliq, Jibran); Chen, JQ (Chen, Junqi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AMERICAN CERAMIC SOCIETY  Volume: 101  Issue: 2  Pages: 773-781  DOI: 10.1111/jace.15251  Published: FEB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69337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Chunchun; Xiang, Huaicheng; Xu, Minyu; Chen, Junqi; Fang, Liang] Guilin Univ Technol, State Key Lab Breeding Base Nonferrous Met &amp; Spec, Guangxi Univ Key Lab Nonferrous Met Oxide Elect F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ilin Univ Technol, Coll Infor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haliq, Jibran] Northumbria Univ, Dept Mech &amp; Construct Engn, Fac Engn &amp; Environm, Newcastle Upon Tyne, Tyne &amp; Wear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C; Fang, L (reprint author), Guilin Univ Technol, State Key Lab Breeding Base Nonferrous Met &amp; Spec, Guangxi Univ Key Lab Nonferrous Met Oxide Elect F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l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Khaliq, Jibran </w:t>
        <w:tab/>
        <w:t xml:space="preserve"> </w:t>
        <w:tab/>
        <w:t xml:space="preserve">0000-0001-5835-9102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O5W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2-7820</w:t>
      </w:r>
    </w:p>
    <w:p>
      <w:pPr>
        <w:pStyle w:val="Normal"/>
        <w:spacing w:lineRule="exact" w:line="220"/>
        <w:jc w:val="left"/>
        <w:rPr/>
      </w:pPr>
      <w:r>
        <w:rPr/>
        <w:t>eISSN: 1551-2916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2508"/>
        <w:gridCol w:w="1019"/>
        <w:gridCol w:w="1378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AMERICAN CERAMIC SOCIETY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M CERAM SOC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-7820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3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1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struction of 2D MoS2/PbS heterojunction nanocomposites with enhanced photoelectric proper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M (Li, Ming); Ruan, HR (Ruan, Haoran); Yuan, XQ (Yuan, Xiaoqin); Chen, YS (Chen, Yusheng); Wang, XD (Wang, Xiandong); Liu, YP (Liu, Yongping); Lu, ZH (Lu, Zhenhuan); Hai, JF (Hai, Jie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12  Pages: 82-85  DOI: 10.1016/j.matlet.2017.10.010  Published: FEB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9113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Ming; Ruan, Haoran; Yuan, Xiaoqin; Chen, Yusheng; Wang, Xiandong; Liu, Yongping; Lu, Zhenhuan; Hai, Jiefeng] Guilin Univ Technol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M (reprint author), Guilin Univ Technol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989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Yongping </w:t>
        <w:tab/>
        <w:t xml:space="preserve">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M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/>
        <w:t>eISSN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8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minor Sc addition on the microstructure and mechanical properties of 7055 Al alloy during ag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eng, GB (Teng, G. B.); Liu, CY (Liu, C. Y.); Ma, ZY (Ma, Z. Y.); Zhou, WB (Zhou, W. B.); Wei, LL (Wei, L. L.); Chen, Y (Chen, Y.); Li, J (Li, J.); Mo, YF (Mo, Y. F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SCIENCE AND ENGINEERING A-STRUCTURAL MATERIALS PROPERTIES MICROSTRUCTURE AND PROCESSING  Volume: 713  Pages: 61-66  DOI: 10.1016/j.msea.2017.12.067  Published: JAN 24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5579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eng, G. B.; Liu, C. Y.; Wei, L. L.; Chen, Y.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Ma, Z. Y.]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W. B.; Li, J.; Mo, Y. F.] Alnan Aluminium Co Ltd, Nanning 530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8D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1-5093</w:t>
      </w:r>
    </w:p>
    <w:p>
      <w:pPr>
        <w:pStyle w:val="Normal"/>
        <w:spacing w:lineRule="exact" w:line="220"/>
        <w:jc w:val="left"/>
        <w:rPr/>
      </w:pPr>
      <w:r>
        <w:rPr/>
        <w:t>eISSN: 1873-4936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323"/>
        <w:gridCol w:w="1398"/>
        <w:gridCol w:w="1888"/>
      </w:tblGrid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60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SCIENCE AND ENGINEERING A-STRUCTURAL MATERIALS PROPERTIES MICROSTRUCTURE AND PROCESSING</w:t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SCI ENG A-STRUC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-5093</w:t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4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16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volution of the mechanical and tribological properties of DLC thin films doped with low-concentration hafnium on 316L ste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, M (Qi, Meng); Xiao, JR (Xiao, Jianrong); Gong, CY (Gong, Chenyang); Jiang, AH (Jiang, Aihua); Chen, Y (Chen, 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 D-APPLIED PHYSICS  Volume: 51  Issue: 2  Article Number: 025301  DOI: 10.1088/1361-6463/aa9c2d  Published: JAN 17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8141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, Meng; Xiao, Jianrong; Gong, Chenyang; Jiang, Aihua; Chen, Y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iao, JR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jr@glut.edu.cn; jah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o, jianrong </w:t>
        <w:tab/>
        <w:t xml:space="preserve"> </w:t>
        <w:tab/>
        <w:t xml:space="preserve">0000-0003-1710-14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Q1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22-3727</w:t>
      </w:r>
    </w:p>
    <w:p>
      <w:pPr>
        <w:pStyle w:val="Normal"/>
        <w:spacing w:lineRule="exact" w:line="220"/>
        <w:jc w:val="left"/>
        <w:rPr/>
      </w:pPr>
      <w:r>
        <w:rPr/>
        <w:t>eISSN: 1361-6463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2458"/>
        <w:gridCol w:w="1018"/>
        <w:gridCol w:w="1379"/>
      </w:tblGrid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YSICS D-APPLIED PHYSICS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 D APPL PHYS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727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1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56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56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92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raw materials pretreated by physical grinding method on the sintering ability and microwave dielectric properties of Li2MgTiO4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Chen, XL (Chen, Xiuli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31  Pages: 839-843  DOI: 10.1016/j.jallcom.2017.10.114  Published: JA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59309001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ou, Huanfu; Tan, Xianghu; Chen, Xiuli; Ruan, Hong] Guilin Univ Technol, Guangxi Minist Prov Jointly Constructed Cultivat, State Key Lab Proc Nonferrous Met &amp; Featured Mat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HF (reprint author), Guilin Univ Technol, Guangxi Minist Prov Jointly Constructed Cultivat, State Key Lab Proc Nonferrous Met &amp; Featured Mat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N3W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/>
        <w:t>eISSN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7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3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2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roup learning versus local learning: Which is prefer for public cooperation?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SH (Yang, Shi-Han); Song, QQ (Song, Qi-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HYSICA A-STATISTICAL MECHANICS AND ITS APPLICATIONS  Volume: 490  Pages: 1251-1258  DOI: 10.1016/j.physa.2017.08.100  Published: JA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59129001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Shi-Han; Song, Qi-Qi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Qi-Qing] Guizhou Univ, Sch Math &amp; Stat, Guiyang 550025, Gui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Song, QQ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xyangshihan@163.com; songqiqi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N3Q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4371</w:t>
      </w:r>
    </w:p>
    <w:p>
      <w:pPr>
        <w:pStyle w:val="Normal"/>
        <w:spacing w:lineRule="exact" w:line="220"/>
        <w:jc w:val="left"/>
        <w:rPr/>
      </w:pPr>
      <w:r>
        <w:rPr/>
        <w:t>eISSN: 1873-2119</w:t>
      </w:r>
    </w:p>
    <w:tbl>
      <w:tblPr>
        <w:tblW w:w="62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128"/>
        <w:gridCol w:w="1349"/>
        <w:gridCol w:w="1823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-STATISTICAL MECHANICS AND ITS APPLICATION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437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oes polysaccharide is an idea template selection for glycosyl imprinting?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JP (Li, Jianping); Ma, XH (Ma, Xionghui); Li, MX (Li, Mengxi); Zhang, Y (Zhang, Y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IOSENSORS &amp; BIOELECTRONICS  Volume: 99  Pages: 438-442  DOI: 10.1016/j.bios.2017.08.004  Published: JA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2842000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1878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Jianping; Ma, Xionghui; Zhang, Yun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Mengxi] Shanxi Univ, Coll Life Sci, Taiyuan 030006, Sh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J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physics; Biotechnology &amp; Applied Microbiology; Chemistry; Electrochemistry;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2A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56-5663</w:t>
      </w:r>
    </w:p>
    <w:p>
      <w:pPr>
        <w:pStyle w:val="Normal"/>
        <w:spacing w:lineRule="exact" w:line="220"/>
        <w:jc w:val="left"/>
        <w:rPr/>
      </w:pPr>
      <w:r>
        <w:rPr/>
        <w:t>eISSN: 1873-4235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3493"/>
        <w:gridCol w:w="1032"/>
        <w:gridCol w:w="139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ENSORS &amp; BIOELECTRONICS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ENS BIOELECTRON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6-5663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PHYSICS</w:t>
                  </w:r>
                  <w:r>
                    <w:rPr>
                      <w:sz w:val="18"/>
                      <w:szCs w:val="18"/>
                    </w:rPr>
                    <w:t>生物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4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7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17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8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8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itanium nitride nano-disk arrays-based metasurface as a perfect absorber in the visible rang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ang, QQ (Liang, Qiuqun); Fu, YQ (Fu, Yongqi); Xia, XP (Xia, Xiongping); Wang, L (Wang, Liu); Gao, RM (Gao, Rumm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ODERN PHYSICS LETTERS B  Volume: 32  Issue: 1  Article Number: 1750365  DOI: 10.1142/S0217984917503651  Published: JAN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9277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ang, Qiuqun; Xia, Xiongping; Wang, Liu; Gao, Rummei] Guilin Univ Technol, Sc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u, Yongqi] Univ Elect Sci &amp; Technol China, Sch Phys Elect, Chengdu 610054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QQ (reprint author), Guilin Univ Technol, Sc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ang0608106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6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17-9849</w:t>
      </w:r>
    </w:p>
    <w:p>
      <w:pPr>
        <w:pStyle w:val="Normal"/>
        <w:spacing w:lineRule="exact" w:line="220"/>
        <w:jc w:val="left"/>
        <w:rPr/>
      </w:pPr>
      <w:r>
        <w:rPr/>
        <w:t>eISSN: 1793-664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2419"/>
        <w:gridCol w:w="926"/>
        <w:gridCol w:w="1253"/>
      </w:tblGrid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PHYSICS LETTERS B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 PHYS LETT B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-9849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ATHEMATICAL</w:t>
                  </w:r>
                  <w:r>
                    <w:rPr>
                      <w:sz w:val="18"/>
                      <w:szCs w:val="18"/>
                    </w:rPr>
                    <w:t>物理：数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3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orous Coordination Polymers for Heterogeneous Catalysi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FS (Tang, Fushun); Zhao, JCG (Zhao, John C. -G.); Chen, BL (Chen, Bang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URRENT ORGANIC CHEMISTRY  Volume: 22  Issue: 18  Pages: 1773-1791  DOI: 10.2174/1385272822666180827143018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8891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, Fushun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Fushun; Zhao, John C. -G.; Chen, Banglin] Univ Texas San Antonio, Dept Chem, San Antonio, TX 7824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ao, JCG; Chen, BL (reprint author), Univ Texas San Antonio, Dept Chem, San Antonio, TX 7824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ong.zhao@utsa.edu; banglin.chen@utsa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6R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385-2728</w:t>
      </w:r>
    </w:p>
    <w:p>
      <w:pPr>
        <w:pStyle w:val="Normal"/>
        <w:spacing w:lineRule="exact" w:line="220"/>
        <w:jc w:val="left"/>
        <w:rPr/>
      </w:pPr>
      <w:r>
        <w:rPr/>
        <w:t>eISSN: 1875-5348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2200"/>
        <w:gridCol w:w="1040"/>
        <w:gridCol w:w="1409"/>
      </w:tblGrid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4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ORGANIC CHEMISTRY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 ORG CHEM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-2728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74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ORGANIC</w:t>
                  </w:r>
                  <w:r>
                    <w:rPr>
                      <w:sz w:val="18"/>
                      <w:szCs w:val="18"/>
                    </w:rPr>
                    <w:t>有机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9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5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Consensus Reaching Model with Minimum Adjustments in Interval-Valued Intuitionistic MAGD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GL (Xu, Gai-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HEMATICAL PROBLEMS IN ENGINEERING  Article Number: 9070813  DOI: 10.1155/2018/907081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7552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u, Gai-li] Guilin Univ Technol, Coll Sci, Guilin 54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GL (reprint author), Guilin Univ Technol, Coll Sci, Guilin 541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li0706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X2M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24-123X</w:t>
      </w:r>
    </w:p>
    <w:p>
      <w:pPr>
        <w:pStyle w:val="Normal"/>
        <w:spacing w:lineRule="exact" w:line="220"/>
        <w:jc w:val="left"/>
        <w:rPr/>
      </w:pPr>
      <w:r>
        <w:rPr/>
        <w:t>eISSN: 1563-5147</w:t>
      </w:r>
    </w:p>
    <w:tbl>
      <w:tblPr>
        <w:tblW w:w="74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3100"/>
        <w:gridCol w:w="1203"/>
        <w:gridCol w:w="1704"/>
      </w:tblGrid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0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AL PROBLEMS IN ENGINEERING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 PROBL EN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-123X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MULTIDISCIPLINARY</w:t>
                  </w:r>
                  <w:r>
                    <w:rPr>
                      <w:sz w:val="18"/>
                      <w:szCs w:val="18"/>
                    </w:rPr>
                    <w:t>工程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5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antioseparation and Determination of Norepinephrine, Epinephrine and Isoproterenol by Capillary Electrophoresis-indirect Electrochemiluminescence in Human Seru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, YF (Hu, Yuefang); Wei, XP (Wei, Xiao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URRENT ANALYTICAL CHEMISTRY  Volume: 14  Issue: 5  Pages: 504-511  DOI: 10.2174/1573411013666170929150919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4948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, Yuefang; Wei, Xiaoping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Yuefang] Hezhou Univ, Coll Mat &amp; Environm Engn, Hezhou 54289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XP (reprint author), Fac Guilin Univ Technol, Coll Chem &amp; Bioengn, POB 541004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pw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9Q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73-4110</w:t>
      </w:r>
    </w:p>
    <w:p>
      <w:pPr>
        <w:pStyle w:val="Normal"/>
        <w:spacing w:lineRule="exact" w:line="220"/>
        <w:jc w:val="left"/>
        <w:rPr/>
      </w:pPr>
      <w:r>
        <w:rPr/>
        <w:t>eISSN: 1875-672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2340"/>
        <w:gridCol w:w="988"/>
        <w:gridCol w:w="1326"/>
      </w:tblGrid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Analytical Chemistry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 ANAL CHEM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-4110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type of similarity measure for vague soft sets and its application to landmark prefer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B (Wei, Bo); He, X (He, Xue); Zhang, XY (Zhang, Xiao-Yu); Yang, HY (Yang, Hao-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TELLIGENT &amp; FUZZY SYSTEMS  Volume: 35  Issue: 3  Pages: 3375-3386  DOI: 10.3233/JIFS-172207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623940007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Bo; He, Xue; Zhang, Xiao-Yu; Yang, Hao-Yu] Guilin Univ Technol, Guangxi Key Lab Spatial Informat &amp; Geo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Bo; He, Xue; Zhang, Xiao-Yu; Yang, Hao-Yu] Guilin Univ Technol, Coll Geomat &amp; Geoinforma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B (reprint author), Guilin Univ Technol, Coll Geomat &amp; Geoinforma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perweibo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V6Q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64-1246</w:t>
      </w:r>
    </w:p>
    <w:p>
      <w:pPr>
        <w:pStyle w:val="Normal"/>
        <w:spacing w:lineRule="exact" w:line="220"/>
        <w:jc w:val="left"/>
        <w:rPr/>
      </w:pPr>
      <w:r>
        <w:rPr/>
        <w:t>eISSN: 1875-8967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3368"/>
        <w:gridCol w:w="1101"/>
        <w:gridCol w:w="1491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6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TELLIGENT &amp; FUZZY SYSTEM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TELL FUZZY SYST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-1246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refractive index sensor based on an analogy T shaped metal-insulator-metal wavegui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L (Wang, Liu); Zeng, YP (Zeng, Ya-Ping); Wang, ZY (Wang, Zhi-Yong); Xia, XP (Xia, Xiong-Ping); Liang, QQ (Liang, Qiu-Q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PTIK  Volume: 172  Pages: 1199-1204  DOI: 10.1016/j.ijleo.2018.07.09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571470015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Liu; Zeng, Ya-Ping; Wang, Zhi-Yong; Xia, Xiong-Ping; Liang, Qiu-Qu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YP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l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Op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U9ZB</w:t>
      </w:r>
    </w:p>
    <w:p>
      <w:pPr>
        <w:pStyle w:val="Normal"/>
        <w:spacing w:lineRule="exact" w:line="220"/>
        <w:jc w:val="left"/>
        <w:rPr/>
      </w:pPr>
      <w:r>
        <w:rPr/>
        <w:t>ISSN: 0030-4026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1305"/>
        <w:gridCol w:w="1362"/>
        <w:gridCol w:w="1840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K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K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-4026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6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TICS</w:t>
                  </w:r>
                  <w:r>
                    <w:rPr>
                      <w:sz w:val="18"/>
                      <w:szCs w:val="18"/>
                    </w:rPr>
                    <w:t>光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lete convergence for weighted sums of extended negatively dependent random variables under sub-linear expect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DL (Yu, Donglin);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MMUNICATIONS IN STATISTICS-THEORY AND METHODS  Volume: 47  Issue: 19  Pages: 4741-4750  DOI: 10.1080/03610926.2018.1445860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4373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u, Donglin; Wu, Qunying] Sci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QY (reprint author), Sci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3X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61-0926</w:t>
      </w:r>
    </w:p>
    <w:p>
      <w:pPr>
        <w:pStyle w:val="Normal"/>
        <w:spacing w:lineRule="exact" w:line="220"/>
        <w:jc w:val="left"/>
        <w:rPr/>
      </w:pPr>
      <w:r>
        <w:rPr/>
        <w:t>eISSN: 1532-415X</w:t>
      </w:r>
    </w:p>
    <w:tbl>
      <w:tblPr>
        <w:tblW w:w="6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048"/>
        <w:gridCol w:w="866"/>
        <w:gridCol w:w="117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IN STATISTICS-THEORY AND METHOD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 STAT-THEOR M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09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5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3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multaneous hyperaccumulation of cadmium and manganese in Celosia argentea Lin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J (Liu, Jie); Mo, LY (Mo, Lingyun); Zhang, XH (Zhang, Xuehong); Yao, SY (Yao, Shiyin); Wang, YX (Wang, Yix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PHYTOREMEDIATION  Volume: 20  Issue: 11  Pages: 1106-1112  DOI: 10.1080/15226514.2017.1365341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38834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301569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Jie; Mo, Lingyun; Zhang, Xuehong; Yao, Shiyin; Wang, Yixuan] Guilin Univ Technol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J (reprint author), Guilin Univ Technol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ji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S7L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22-6514</w:t>
      </w:r>
    </w:p>
    <w:p>
      <w:pPr>
        <w:pStyle w:val="Normal"/>
        <w:spacing w:lineRule="exact" w:line="220"/>
        <w:jc w:val="left"/>
        <w:rPr/>
      </w:pPr>
      <w:r>
        <w:rPr/>
        <w:t>eISSN: 1549-787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2874"/>
        <w:gridCol w:w="887"/>
        <w:gridCol w:w="1200"/>
      </w:tblGrid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PHYTOREMEDIATION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PHYTOREMEDIAT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-6514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8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7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IE-active polyanetholesulfonic acid sodium salts with room-temperature phosphorescence characteristics for Fe3+ dete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XJ (Qin, Xiaojin); Wang, SQ (Wang, Shiqi); Luo, L (Luo, Lian); He, G (He, Gang); Sun, HZ (Sun, Huazhen); Gong, YY (Gong, Yongyang); Jiang, BL (Jiang, Bingli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54  Pages: 31231-31236  DOI: 10.1039/c8ra06178e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70050006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Qin, Xiaojin; Wang, Shiqi; He, Gang; Sun, Huazhen; Gong, Yongyang; Wei, Chun]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Lian; Jiang, Bingli] Guilin Med Univ, Coll Phar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ong, YY; Wei, C (reprint author),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Jiang, BL (reprint author), Guilin Med Univ, Coll Phar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ygong@glut.edu.cn; jiangbingli@foxmail.com; 1986024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7IS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ssolution and Solubility Product of Cd-Fluorapatite [Cd-5(PO4)(3)F] at pH of 2-9 and 25-45 degrees 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n, J (Lin, Ju); Zhu, ZQ (Zhu, Zongqiang); Zhu, YN (Zhu, Yinian); Liu, HL (Liu, Huili); Zhang, LH (Zhang, Lihao); Jiang, ZN (Jiang, Zhangn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HEMISTRY  Article Number: 3109047  DOI: 10.1155/2018/3109047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41990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n, Ju; Zhu, Yinian; Liu, Huili; Jiang, Zhangnan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Zongqiang; Zhang, Lihao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YN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uyinia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T1D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2090-9063</w:t>
      </w:r>
    </w:p>
    <w:p>
      <w:pPr>
        <w:pStyle w:val="Normal"/>
        <w:spacing w:lineRule="exact" w:line="220"/>
        <w:jc w:val="left"/>
        <w:rPr/>
      </w:pPr>
      <w:r>
        <w:rPr/>
        <w:t>eISSN: 2090-907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773"/>
        <w:gridCol w:w="1092"/>
        <w:gridCol w:w="1477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hemistry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HEM-NY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-9063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lexible and Knittable Fiber Supercapacitor for Wearable Energy Storage with High Energy Density and Mechanical Robustne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QF (Liu, Qifan); Zang, LM (Zang, Limin); Yang, C (Yang, Chao); Wei, C (Wei, Chun); Qiu, JH (Qiu, Jianhui); Liu, CJ (Liu, Chanjuan); Xu, X (Xu, X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ELECTROCHEMICAL SOCIETY  Volume: 165  Issue: 7  Pages: A1515-A1522  DOI: 10.1149/2.1271807jes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409120000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Qifan; Zang, Limin; Yang, Chao; Wei, Chun; Liu, Chanjuan; Xu, Xu] Guilin Univ Technol, State Key Lab Breeding Base Nonferrous Met &amp; Spec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u, Jianhui] Akita Prefectural Univ, Dept Machine Intelligence &amp; Syst Engn, Fac Syst Sci &amp; Technol, Yurihonjo 0150055, Japan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ang, LM; Yang, C (reprint author), Guilin Univ Technol, State Key Lab Breeding Base Nonferrous Met &amp; Spec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anglimin0705@163.com; yangchao_chem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P5KJ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3-4651</w:t>
      </w:r>
    </w:p>
    <w:p>
      <w:pPr>
        <w:pStyle w:val="Normal"/>
        <w:spacing w:lineRule="exact" w:line="220"/>
        <w:jc w:val="left"/>
        <w:rPr/>
      </w:pPr>
      <w:r>
        <w:rPr/>
        <w:t>eISSN: 1945-7111</w:t>
      </w:r>
    </w:p>
    <w:tbl>
      <w:tblPr>
        <w:tblW w:w="6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2928"/>
        <w:gridCol w:w="962"/>
        <w:gridCol w:w="1300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ELECTROCHEMICAL SOCIETY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CHEM SOC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-4651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ATINGS &amp; FILMS</w:t>
                  </w:r>
                  <w:r>
                    <w:rPr>
                      <w:sz w:val="18"/>
                      <w:szCs w:val="18"/>
                    </w:rPr>
                    <w:t>材料科学：膜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9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1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LARGEST COMPONENT IN CRITICAL RANDOM INTERSECTION GRAPH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B (Wang, Bin); Wang, LM (Wang, Longmin); Xiang, KN (Xiang, Kain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ISCUSSIONES MATHEMATICAE GRAPH THEORY  Volume: 38  Issue: 4  Pages: 921-946  DOI: 10.7151/dmgt.2052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74642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Bin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ongmin; Xiang, Kainan] Nankai Univ, LPMC, Sch Math Sci, Tianj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B (reprint author),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inwangglut@163.com; longminwang@gmail.com; kainanxiang@nankai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L8I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234-3099</w:t>
      </w:r>
    </w:p>
    <w:p>
      <w:pPr>
        <w:pStyle w:val="Normal"/>
        <w:spacing w:lineRule="exact" w:line="220"/>
        <w:jc w:val="left"/>
        <w:rPr/>
      </w:pPr>
      <w:r>
        <w:rPr/>
        <w:t>eISSN: 2083-5892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2662"/>
        <w:gridCol w:w="925"/>
        <w:gridCol w:w="1251"/>
      </w:tblGrid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3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es Mathematicae Graph Theory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MATH GRAPH T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-3099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4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thiophene S on the enhanced ORR electrocatalytic performance of sulfur-doped graphene quantum dot/reduced graphene oxide nano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F (Li, Fei); Sun, L (Sun, Lang); Luo, Y (Luo, Yi); Li, M (Li, Ming); Xu, YJ (Xu, Yongjie); Hu, GH (Hu, Guanghui); Li, XY (Li, Xinyu); Wang, L (W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35  Pages: 19635-19641  DOI: 10.1039/c8ra02040j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42611000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Fei; Sun, Lang; Luo, Yi; Li, Ming; Xu, Yongjie; Hu, Guanghui; Li, Xinyu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ang] Shanghai Univ, Sch Environm &amp; Chem Engn, Inst Nanochem &amp; Nanobiol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M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L (reprint author), Shanghai Univ, Sch Environm &amp; Chem Engn, Inst Nanochem &amp; Nanobiol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28@163.com; wangl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ang </w:t>
        <w:tab/>
        <w:t xml:space="preserve"> </w:t>
        <w:tab/>
        <w:t xml:space="preserve">0000-0002-3771-46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I3HA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isk assessment of an organochlorine pesticide mixture in the surface waters of Qingshitan Reservoir in Southwest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HH (Zeng, Honghu); Fu, X (Fu, Xin); Liang, YP (Liang, Yanpeng); Qin, LT (Qin, Litang); Mo, LY (Mo, Lingy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32  Pages: 17797-17805  DOI: 10.1039/c8ra01881b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8245000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Honghu; Fu, Xin; Liang, Yanpeng; Qin, Litang]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Honghu; Liang, Yanpeng; Qin, Litang; Mo, Lingyun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Honghu; Liang, Yanpeng; Qin, Litang; Mo, Lingyun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YP; Qin, LT (reprint author), Guilin Univ Technol, Coll Environm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YP; Qin, LT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YP; Qin, LT (reprint author),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pliang1980@163.com; qinsar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K0TJ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nocomposite Sheets Composed of Polyaniline Nanoparticles and Graphene Oxide as Electrode Materials for High-performance Supercapaci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ang, SH (Pang, Shuhua); Chen, WL (Chen, Weiliang); Yang, ZW (Yang, Zhewei); Liu, Z (Liu, Zheng); Fan, X (Fan, Xin); Xu, X (Xu, X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EW MATERIALS FOR ELECTROCHEMICAL SYSTEMS  Volume: 21  Issue: 2  Pages: 97-102  DOI: 10.14447/jnmes.v21i2.469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54993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Pang, Shuhua; Chen, Weiliang; Yang, Zhewei; Liu, Zheng; Fan, Xin; Xu, Xu]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g] BengBu Ctr Prod Qual Supervising &amp; Inspect, Bengbu 23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Fan, X; Xu, X (reprint author),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fan@glut.edu.cn; 260290258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J6MW</w:t>
      </w:r>
    </w:p>
    <w:p>
      <w:pPr>
        <w:pStyle w:val="Normal"/>
        <w:spacing w:lineRule="exact" w:line="220"/>
        <w:jc w:val="left"/>
        <w:rPr/>
      </w:pPr>
      <w:r>
        <w:rPr/>
        <w:t>ISSN: 1480-242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3387"/>
        <w:gridCol w:w="1002"/>
        <w:gridCol w:w="1357"/>
      </w:tblGrid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4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EW MATERIALS FOR ELECTROCHEMICAL SYSTEMS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EW MAT ELECTR SYS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-2422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4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lfur-doped microporous carbons developed from coal for enhanced capacitive performances of supercapacitor electrod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YY (Feng, Yanyan); Huang, HB (Huang, Hongbin); Yang, W (Yang, Wen); Huang, WL (Huang, Wenlu); Xia, YL (Xia, Yilang); Yi, YJ (Yi, Yajun); Zhang, XJ (Zhang, Xinju); Zhang, SF (Zhang, Shuf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GRATED FERROELECTRICS  Volume: 188  Issue: 1  Special Issue: SI  Pages: 44-56  DOI: 10.1080/10584587.2018.1454763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31382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16th China International Nanoscience and Technology Symposium / Nano-Products Exposi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OCT 20-23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Xian, PEOPLES R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Feng, Yanyan; Huang, Hongbin; Yang, Wen; Huang, Wenlu; Xia, Yilang; Yi, Yajun; Zhang, Xinju; Zhang, Shufen] Guilin Univ Technol, Dept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Dali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ng, W (reprint author), Guilin Univ Technol, Dept Chem &amp; Bioengn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ngwen167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H1CB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58-4587</w:t>
      </w:r>
    </w:p>
    <w:p>
      <w:pPr>
        <w:pStyle w:val="Normal"/>
        <w:spacing w:lineRule="exact" w:line="220"/>
        <w:jc w:val="left"/>
        <w:rPr/>
      </w:pPr>
      <w:r>
        <w:rPr/>
        <w:t>eISSN: 1607-8489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3159"/>
        <w:gridCol w:w="973"/>
        <w:gridCol w:w="1315"/>
      </w:tblGrid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4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D FERROELECTRICS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 FERROELECTR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-4587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6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7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urification and Detection of Zwittermicin A from Bacillus thuringiensis G03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n, XY (Wen, Xinyao); Li, X (Li, Xia); Cheng, GY (Cheng, Guiyang); Chen, SY (Chen, Shengyi); Luo, W (Luo, Wen); Chen, HY (Chen, Huiying); Hao, ZB (Hao, Zaib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AGRICULTURE AND BIOLOGY  Volume: 20  Issue: 5  Pages: 1071-1079  DOI: 10.17957/IJAB/15.0607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20424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n, Xinyao; Li, Xia; Cheng, Guiyang; Chen, Shengyi; Luo, Wen; Chen, Huiying; Hao, Zaibin]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ao, ZB (reprint author), Guilin Univ Technol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aozaibin2010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griculture; Life Sciences &amp; Biomedicine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F5X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60-8530</w:t>
      </w:r>
    </w:p>
    <w:p>
      <w:pPr>
        <w:pStyle w:val="Normal"/>
        <w:spacing w:lineRule="exact" w:line="220"/>
        <w:jc w:val="left"/>
        <w:rPr/>
      </w:pPr>
      <w:r>
        <w:rPr/>
        <w:t>eISSN: 1814-9596</w:t>
      </w:r>
    </w:p>
    <w:tbl>
      <w:tblPr>
        <w:tblW w:w="61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662"/>
        <w:gridCol w:w="1083"/>
        <w:gridCol w:w="1465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AGRICULTURE AND BI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AGRIC BIO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-853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8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96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6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96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RICULTURE, MULTIDISCIPLINARY</w:t>
                  </w:r>
                  <w:r>
                    <w:rPr>
                      <w:sz w:val="18"/>
                      <w:szCs w:val="18"/>
                    </w:rPr>
                    <w:t>农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96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农林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percrosslinked porous polymers hybridized with graphene oxide for water treatment: dye adsorption and degrad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YP (Huang, Yipeng); Ruan, GH (Ruan, Guihua); Ruan, YJ (Ruan, Yuji); Zhang, WJ (Zhang, Wenjuan); Li, XX (Li, Xianxian); Du, FY (Du, Fuyou); Hu, CJ (Hu, Cunjie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24  Pages: 13417-13422  DOI: 10.1039/c8ra01620h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300187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Huang, Yipeng; Ruan, Guihua; Zhang, Wenjuan; Li, Xianxian; Du, Fuyou; Hu, Cunjie; Li, Jianping] Guilin Univ Technol, Coll Chem &amp; Bioengn, Coll &amp; Univ Key Lab Food Safety &amp; Detec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Guihua; Du, Fuyou; Li, Jianping] Collaborat Innovat Ctr Water Pollut Control &amp; W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uan, Yuji] Southern Med Univ, Sch Biomed Engn, Guangzhou 51051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uan, GH (reprint author), Guilin Univ Technol, Coll Chem &amp; Bioengn, Coll &amp; Univ Key Lab Food Safety &amp; Detec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uan, GH (reprint author), Collaborat Innovat Ctr Water Pollut Control &amp; Wat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uihuaruan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C8BU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4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chemical Performance of Lead-Carbon Battery with Chitosan Composite Carbon/Lead Negative Pl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H (Wang, Hao); Liu, Z (Liu, Zheng); Li, HY (Li, Haiying); Han, GC (Han, Guo-Cheng); Yun, L (Yun, Liang); Zhong, HY (Zhong, Hany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3  Issue: 1  Pages: 136-146  DOI: 10.20964/2018.01.29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9658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Hao; Liu, Zheng; Li, Haiying; Yun, Liang; Zhong, Hanyang] Guilin Univ Technol, Coll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an, Guo-Cheng]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Z (reprint author), Guilin Univ Technol, Coll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an, GC (reprint author),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sa4.6@163.com; hangc198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3NX</w:t>
      </w:r>
    </w:p>
    <w:p>
      <w:pPr>
        <w:pStyle w:val="Normal"/>
        <w:spacing w:lineRule="exact" w:line="220"/>
        <w:jc w:val="left"/>
        <w:rPr/>
      </w:pPr>
      <w:r>
        <w:rPr/>
        <w:t>ISSN: 1452-3981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727"/>
        <w:gridCol w:w="872"/>
        <w:gridCol w:w="118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termination of Parameter Uncertainty for Quantitative Analysis of Shaddock Peel Pectin using Linear and Nonlinear Near-infrared Spectroscopic Mode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HZ (Chen, Huazhou); Xu, LL (Xu, Lili); Jia, Z (Jia, Zhen); Cai, K (Cai, Ken); Shi, K (Shi, Kai); Gu, J (Gu, 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LETTERS  Volume: 51  Issue: 10  Pages: 1564-1577  DOI: 10.1080/00032719.2017.1384479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93483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Huazhou; Jia, Zhen; Shi, Kai; Gu, Jie] Guilin Univ Technol, Coll Sci, Guilin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Lili] Qinzhou Univ, Sch Ocean, Qinzho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i, Ken]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K (reprint author),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encaizhku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B8T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03-27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532-236X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1801"/>
        <w:gridCol w:w="1084"/>
        <w:gridCol w:w="1468"/>
      </w:tblGrid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LETTERS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LET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-2719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perimental performance study of ground-coupled heat pump system for cooling and heating provision in karst reg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eng, ZT (Zeng, Zhaotian); Zhao, YL (Zhao, Yanlin); Lu, HB (Lu, Haibo); Wei, CF (Wei, Chang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ERGY AND BUILDINGS  Volume: 158  Pages: 971-986  DOI: 10.1016/j.enbuild.2017.10.071  Published: JAN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80103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eng, Zhaotian; Zhao, Yanlin; Lu, Haibo; Wei, Changfu] Guilin Univ Technol, Guangxi Key Lab New Energy &amp; Bldg Energy Saving, Jiangan Rd 12, Guilin 541004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Zhaotian; Zhao, Yanlin; Lu, Haibo] Guangxi Univ, Coll Civil Engn, Res Inst Preventing &amp; Mitigating Disasters, Nanning 530004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eng, Zhaotian] Minist Land &amp; Resources, Key Lab Karst Ecosyst &amp; Treatment Rocky Desertifi, Guilin 541004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eng, ZT (reprint author), Guilin Univ Technol, Guangxi Key Lab New Energy &amp; Bldg Energy Saving, Jiangan Rd 12, Guilin 541004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engzhaotian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Energy &amp; Fuels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GA0NF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378-7788</w:t>
      </w:r>
    </w:p>
    <w:p>
      <w:pPr>
        <w:pStyle w:val="Normal"/>
        <w:spacing w:lineRule="exact" w:line="220"/>
        <w:jc w:val="left"/>
        <w:rPr/>
      </w:pPr>
      <w:r>
        <w:rPr/>
        <w:t>eISSN: 1872-6178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7"/>
        <w:gridCol w:w="2774"/>
        <w:gridCol w:w="1033"/>
        <w:gridCol w:w="1396"/>
      </w:tblGrid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AND BUILDINGS</w:t>
            </w:r>
          </w:p>
        </w:tc>
      </w:tr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 BUILDINGS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7788</w:t>
            </w:r>
          </w:p>
        </w:tc>
      </w:tr>
      <w:tr>
        <w:trPr/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8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esogenic complementary absorbing dyads based on porphyrin and perylene uni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F (Kong, Xiangfei); Gong, HK (Gong, Hongkang); Dai, SP (Dai, Shengping); Yao, W (Yao, Wei); Mu, LP (Mu, Linping); Zhang, SF (Zhang, Shufen); Wang, GX (Wang, Guixi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RPHYRINS AND PHTHALOCYANINES  Volume: 22  Issue: 1-3  Pages: 221-232  DOI: 10.1142/S1088424618500165  Published: JAN-MAR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93210002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Kong, Xiangfei; Gong, Hongkang; Dai, Shengping; Yao, Wei; Zhang, Shufen; Wang, Guixia] Guilin Univ Technol, Guangxi Key Lab Electrochem &amp; Magnetochem Funct M, Coll Chem &amp; Bioengn, Jiangan Rd 12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u, Linping] Shanxi Normal Univ, Sch Phys &amp; Informat Engn, Gongyuan Ave 1, Linfen 0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Linggong Rd 2, Dalian 11602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ang, GX (reprint author), Guilin Univ Technol, Guangxi Key Lab Electrochem &amp; Magnetochem Funct M, Coll Chem &amp; Bioengn, Jiangan Rd 12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u, LP (reprint author), Shanxi Normal Univ, Sch Phys &amp; Informat Engn, Gongyuan Ave 1, Linfen 0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ulinping6266@163.com; 2010033@glut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9L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88-4246</w:t>
      </w:r>
    </w:p>
    <w:p>
      <w:pPr>
        <w:pStyle w:val="Normal"/>
        <w:spacing w:lineRule="exact" w:line="220"/>
        <w:jc w:val="left"/>
        <w:rPr/>
      </w:pPr>
      <w:r>
        <w:rPr/>
        <w:t>eISSN: 1099-140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3001"/>
        <w:gridCol w:w="834"/>
        <w:gridCol w:w="1129"/>
      </w:tblGrid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RPHYRINS AND PHTHALOCYANINES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RPHYR PHTHALOCYA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-4246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1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trollable Spatial Spin Splitter in an Antiparallel Double delta-Magnetic-Barrier Semiconductor Nanostructure with Spin-Orbit Coup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Q (Tang, Qiang); Lu, MW (Lu, Mao-Wang); Huang, XH (Huang, Xin-Hong); Zhou, YL (Zhou, Yong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ELECTRONICS AND OPTOELECTRONICS  Volume: 13  Issue: 1  Pages: 132-137  DOI: 10.1166/jno.2018.2200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5805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Tang, Qiang; Lu, Mao-Wang; Huang, Xin-Hong; Zhou, Yong-Lo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MW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qilu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Science &amp; Technology - Other Topics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4RW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555-130X</w:t>
      </w:r>
    </w:p>
    <w:p>
      <w:pPr>
        <w:pStyle w:val="Normal"/>
        <w:spacing w:lineRule="exact" w:line="220"/>
        <w:jc w:val="left"/>
        <w:rPr/>
      </w:pPr>
      <w:r>
        <w:rPr/>
        <w:t>eISSN: 1555-1318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3316"/>
        <w:gridCol w:w="917"/>
        <w:gridCol w:w="1300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3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electronics and Optoelectronics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ELECTRON OPTOE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-130X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Combined Self-Consistent Method to Estimate the Effective Properties of Polypropylene/Calcium Carbonate 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ong, ZQ (Xiong, Zhongqiang); Lu, SR (Lu, Shaorong); Liu, JK (Liu, Junkun); Lv, GS (Lv, Guangsheng); Li, YQ (Li, Yuqi); Yu, JH (Yu, Jin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10  Issue: 1  Article Number: UNSP 101  DOI: 10.3390/polym10010101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754110010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ong, Zhongqiang; Lu, Shaorong; Liu, Junkun; Lv, Guangsheng; Li, Yuqi; Yu, Jinhong]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] Chinese Acad Sci, Ningbo Inst Mat Technol &amp; Engn, Zhejiang Key Lab Marine Mat &amp; Protect Technol, Key Lab Marine Mat &amp; Related Technol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u, SR; Li, YQ; Yu, JH (reprint author), Guilin Univ Technol, Coll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, JH (reprint author), Chinese Acad Sci, Ningbo Inst Mat Technol &amp; Engn, Zhejiang Key Lab Marine Mat &amp; Protect Technol, Key Lab Marine Mat &amp; Related Technol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ongzhongq@163.com; lushaor@163.com; a2692742@163.com; a1053874264@163.com; liyuqi@glut.edu.cn; yujinhong@nimte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Yu, Jinhong </w:t>
        <w:tab/>
        <w:t xml:space="preserve"> </w:t>
        <w:tab/>
        <w:t xml:space="preserve">0000-0001-9134-7568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Z4DJ</w:t>
      </w:r>
    </w:p>
    <w:p>
      <w:pPr>
        <w:pStyle w:val="Normal"/>
        <w:spacing w:lineRule="exact" w:line="220"/>
        <w:jc w:val="left"/>
        <w:rPr/>
      </w:pPr>
      <w:r>
        <w:rPr/>
        <w:t>ISSN: 2073-43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2420"/>
        <w:gridCol w:w="926"/>
        <w:gridCol w:w="1253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family of 3d metal clusters based on N-N single bonds bridged quasi-linear trinuclear cores: the Mn analogue displaying single-molecule magnet behavi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K (Wang, Kai); Tang, S (Tang, Shen); Hu, ZB (Hu, Zhao-Bo); Zou, HH (Zou, Hua-Hong); Wang, XL (Wang, Xiao-Lu); Li, Y (Li, Yan); Zhang, SH (Zhang, Shu-Hua); Chen, ZL (Chen, Zi-Lu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12  Pages: 6218-6224  DOI: 10.1039/c7ra12844d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50340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ang, Kai; Tang, Shen; Li, Yan; Zhang, Shu-Hua; Liang, Fu-P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Zhao-Bo; Zou, Hua-Hong; Wang, Xiao-Lu; Chen, Zi-Lu; Liang, Fu-Pei]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ang, FP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angxi Normal Univ, Sch Chem &amp; Phar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Shuhua </w:t>
        <w:tab/>
        <w:t xml:space="preserve"> </w:t>
        <w:tab/>
        <w:t xml:space="preserve">0000-0002-1097-167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Kai </w:t>
        <w:tab/>
        <w:t xml:space="preserve"> </w:t>
        <w:tab/>
        <w:t xml:space="preserve">0000-0002-8639-03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hen, Zilu </w:t>
        <w:tab/>
        <w:t xml:space="preserve"> </w:t>
        <w:tab/>
        <w:t xml:space="preserve">0000-0003-1341-23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W1CU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stribution and risk assessment of heavy metals in river surface sediments of middle reach of Xijiang River basin,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J (Zhang, Jun); Yan, QY (Yan, Qinyin); Jiang, JP (Jiang, Jinping); Song, B (Song, Bo); Chen, TB (Chen, Tongb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HUMAN AND ECOLOGICAL RISK ASSESSMENT  Volume: 24  Issue: 2  Pages: 347-361  DOI: 10.1080/10807039.2017.1383850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9381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Zhang, Jun; Yan, Qinyin; Jiang, Jinping; Song, Bo] Guilin Univ Technol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un; Yan, Qinyin; Jiang, Jinping; Song, Bo] Guilin Univ Technol, Collaborat Innovat Ctr Water Pollut Control &amp; W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Tongbin] Chinese Acad Sci, Ctr Environm Remediat, Inst Geog Sci &amp; Nat Resources Res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JP (reprint author), Guilin Univ Technol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gjinping74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diversity &amp; Conservation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9V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80-7039</w:t>
      </w:r>
    </w:p>
    <w:p>
      <w:pPr>
        <w:pStyle w:val="Normal"/>
        <w:spacing w:lineRule="exact" w:line="220"/>
        <w:jc w:val="left"/>
        <w:rPr/>
      </w:pPr>
      <w:r>
        <w:rPr/>
        <w:t>eISSN: 1549-7860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768"/>
        <w:gridCol w:w="903"/>
        <w:gridCol w:w="1221"/>
      </w:tblGrid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AND ECOLOGICAL RISK ASSESSMENT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 ECOL RISK ASSESS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-7039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rid search parametric optimization for FT-NIR quantitative analysis of solid soluble content in strawberry samp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HZ (Chen, Huazhou); Liu, ZY (Liu, Zhenyao); Cai, K (Cai, Ken); Xu, LL (Xu, Lili); Chen, A (Chen, 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VIBRATIONAL SPECTROSCOPY  Volume: 94  Pages: 7-15  DOI: 10.1016/j.vibspec.2017.10.006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8543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Huazhou; Chen, An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yao] Guangzhou Res Inst OME Technol, Guangzhou 510663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i, Ken]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Lili] Qinzhou Univ, Sch Ocean, Qinzhou 53501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ai, K (reprint author), Zhongkai Univ Agr &amp; Engn, Coll Automat, Zhongkai Rd 501, Guangzhou 510225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encaizhku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8R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24-2031</w:t>
      </w:r>
    </w:p>
    <w:p>
      <w:pPr>
        <w:pStyle w:val="Normal"/>
        <w:spacing w:lineRule="exact" w:line="220"/>
        <w:jc w:val="left"/>
        <w:rPr/>
      </w:pPr>
      <w:r>
        <w:rPr/>
        <w:t>eISSN: 1873-3697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2227"/>
        <w:gridCol w:w="976"/>
        <w:gridCol w:w="1319"/>
      </w:tblGrid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2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BRATIONAL SPECTROSCOPY</w:t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B SPECTROSC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4-2031</w:t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6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2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8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anganese(II) enhanced fluorescent nitrogen-doped graphene quantum dots: a facile and efficient synthesis and their applications for bioimaging and detection of Hg2+ 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L (Yang, Li); Qin, AM (Qin, Aimiao); Chen, SP (Chen, Shuoping); Liao, L (Liao, Lei); Qin, JK (Qin, Jiangke); Zhang, KY (Zhang, Kaiyo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8  Issue: 11  Pages: 5902-5911  DOI: 10.1039/c7ra12133d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4655000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ng, Li; Qin, Aimiao; Chen, Shuoping; Liao, Lei; Zhang, Kaiyou] Guilin Univ Technol, Coll Mat Sci &amp; Engn, Guangxi Key Lab Univ Clean Met &amp; Comprehens Utili, Key Lab New Proc Technol Nonferrous Met &amp; Mat,Mi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, Jiangke] Guangxi Normal Univ, Coll Chem &amp; Pharmaceut Sci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Qin, AM (reprint author), Guilin Univ Technol, Coll Mat Sci &amp; Engn, Guangxi Key Lab Univ Clean Met &amp; Comprehens Utili, Key Lab New Proc Technol Nonferrous Met &amp; Mat,Mi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592491245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V3JY</w:t>
      </w:r>
    </w:p>
    <w:p>
      <w:pPr>
        <w:pStyle w:val="Normal"/>
        <w:spacing w:lineRule="exact" w:line="220"/>
        <w:jc w:val="left"/>
        <w:rPr/>
      </w:pPr>
      <w:r>
        <w:rPr/>
        <w:t>ISSN: 2046-2069</w:t>
      </w:r>
    </w:p>
    <w:tbl>
      <w:tblPr>
        <w:tblW w:w="60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1443"/>
        <w:gridCol w:w="1230"/>
        <w:gridCol w:w="1662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5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7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9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umerical investigation on the field emission properties of N-doped graphdiyne-C60 nanostructur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ai, XJ (Dai, Xuanjun); Ge, DH (Ge, Daoh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IP ADVANCES  Volume: 8  Issue: 1  Article Number: 015320  DOI: 10.1063/1.5013257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8702001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ai, Xuanjun] Guilin Univ Technol, Coll Mech &amp; Contr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ai, Xuanjun] Xidian Univ, Sch Elect &amp; Mech Engn, Xian 710071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e, Daohan] Univ New South Wales, Sch Chem, Australian Ctr NanoMed, Sydney, NSW 2052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e, Daohan] Univ New South Wales, Sch Chem, ARC Ctr Excellence Convergent Bionano Sci &amp; Techn, Sydney, NSW 2052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e, Daohan] Jiangsu Univ, Sch Mech Engn, Nanosci &amp; Technol Ctr, Zhenjiang 21202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Ge, DH (reprint author), Univ New South Wales, Sch Chem, Australian Ctr NanoMed, Sydney, NSW 2052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e, DH (reprint author), Univ New South Wales, Sch Chem, ARC Ctr Excellence Convergent Bionano Sci &amp; Techn, Sydney, NSW 2052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Ge, DH (reprint author), Jiangsu Univ, Sch Mech Engn, Nanosci &amp; Technol Ctr, Zhenjiang 212023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edaohan@mail.ujs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5CK</w:t>
      </w:r>
    </w:p>
    <w:p>
      <w:pPr>
        <w:pStyle w:val="Normal"/>
        <w:spacing w:lineRule="exact" w:line="220"/>
        <w:jc w:val="left"/>
        <w:rPr/>
      </w:pPr>
      <w:r>
        <w:rPr/>
        <w:t>ISSN: 2158-322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2"/>
        <w:gridCol w:w="1521"/>
        <w:gridCol w:w="1396"/>
        <w:gridCol w:w="1888"/>
      </w:tblGrid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ances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-3226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0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TiN/C Microstructure Composite Layer on the Adhesion of FDLC Film onto Silicon Substr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o, JR (Xiao, Jianrong); Gong, CY (Gong, Chenyang); Qi, M (Qi, Meng); Jiang, AH (Jiang, Aihua); Wang, ZY (Wang, Zhiyong); Li, M (Li, Ming); Ma, JF (Ma, Jia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ATINGS  Volume: 8  Issue: 1  Article Number: 18  DOI: 10.3390/coatings8010018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1072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Xiao, Jianrong; Gong, Chenyang; Qi, Meng; Jiang, Aihua; Wang, Zhiyong; Li, Ming; Ma, Jiafe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Jiang, AH; Ma, JF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jr@glut.edu.cn; g6288170@163.com; qimeng9401@163.com; jah@glut.edu.cn; zhiyongwang520@gmail.com; liming928@163.com; majiafeng1295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o, jianrong </w:t>
        <w:tab/>
        <w:t xml:space="preserve"> </w:t>
        <w:tab/>
        <w:t xml:space="preserve">0000-0003-1710-141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8MN</w:t>
      </w:r>
    </w:p>
    <w:p>
      <w:pPr>
        <w:pStyle w:val="Normal"/>
        <w:spacing w:lineRule="exact" w:line="220"/>
        <w:jc w:val="left"/>
        <w:rPr/>
      </w:pPr>
      <w:r>
        <w:rPr/>
        <w:t>ISSN: 2079-6412</w:t>
      </w:r>
    </w:p>
    <w:tbl>
      <w:tblPr>
        <w:tblW w:w="6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796"/>
        <w:gridCol w:w="1182"/>
        <w:gridCol w:w="1598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7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tings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TINGS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-6412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ATINGS &amp; FILMS</w:t>
                  </w:r>
                  <w:r>
                    <w:rPr>
                      <w:sz w:val="18"/>
                      <w:szCs w:val="18"/>
                    </w:rPr>
                    <w:t>材料科学：膜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5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1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udy of a Gray Genetic BP Neural Network Model in Fault Monitoring and a Diagnosis System for Dam Safe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HF (Liu, Hai-Feng); Ren, C (Ren, Chao); Zheng, ZT (Zheng, Zhong-Tian); Liang, YJ (Liang, Yue-Ji); Lu, XJ (Lu, Xian-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7  Issue: 1  Article Number: 4  DOI: 10.3390/ijgi7010004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41230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u, Hai-Feng; Ren, Chao; Zheng, Zhong-Tian; Liang, Yue-Ji; Lu, Xian-Jian]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Hai-Feng; Ren, Chao; Zheng, Zhong-Tian; Liang, Yue-Ji; Lu, Xian-Jian]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Ren, C (reprint author), Guilin Univ Technol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n, C (reprint author)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02015737@glut.edu.cn; renchao@glut.edu.cn; 102015738@glut.edu.cn; lyjayq@glut.edu.cn; 200805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haifeng </w:t>
        <w:tab/>
        <w:t xml:space="preserve"> </w:t>
        <w:tab/>
        <w:t xml:space="preserve">0000-0002-1052-954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8RP</w:t>
      </w:r>
    </w:p>
    <w:p>
      <w:pPr>
        <w:pStyle w:val="Normal"/>
        <w:spacing w:lineRule="exact" w:line="220"/>
        <w:jc w:val="left"/>
        <w:rPr/>
      </w:pPr>
      <w:r>
        <w:rPr/>
        <w:t>ISSN: 2220-9964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2478"/>
        <w:gridCol w:w="981"/>
        <w:gridCol w:w="1329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2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2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preparation methods on the mechanical and thermal properties of graphene-modified HNBR 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DJ (Yang, Dejiang); Wei, C (Wei, Chun); Gong, YY (Gong, Yongyang); Liu, TX (Liu, Tianxi); Lv, J (Lv, J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-POLYMERS  Volume: 18  Issue: 1  Special Issue: SI  Pages: 57-65  DOI: 10.1515/epoly-2017-0074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7080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Global Conference on Polymer and Composite Materials (PC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MAY 23-25, 2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Guangzhou, PEOPLES R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ei, Chun; Gong, Yongyang; Liu, Tianxi]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Dejiang; Wei, Chun; Gong, Yongyang; Liu, Tianxi; Lv, Jian] Guangxi Zhuang Autonomous Reg, Key Lab Proc Nonferrous Met &amp; Featured Mat, Minist Prov Joint Base State, Nanning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C; Gong, YY (reprint author), Guilin Univ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ei, C; Gong, YY (reprint author), Guangxi Zhuang Autonomous Reg, Key Lab Proc Nonferrous Met &amp; Featured Mat, Minist Prov Joint Base State, Nanning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986024@glut.edu.cn; yygo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U2VL</w:t>
      </w:r>
    </w:p>
    <w:p>
      <w:pPr>
        <w:pStyle w:val="Normal"/>
        <w:spacing w:lineRule="exact" w:line="220"/>
        <w:jc w:val="left"/>
        <w:rPr/>
      </w:pPr>
      <w:r>
        <w:rPr/>
        <w:t>ISSN: 1618-722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1959"/>
        <w:gridCol w:w="1045"/>
        <w:gridCol w:w="1412"/>
      </w:tblGrid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41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POLYMERS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POLYMERS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-7229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3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friction stir processing and minor Sc addition on the microstructure, mechanical properties, and damping capacity of 7055 Al allo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Y (Chen, Y.); Liu, CY (Liu, C. Y.); Zhang, B (Zhang, B.); Ma, ZY (Ma, Z. Y.); Zhou, WB (Zhou, W. B.); Jiang, HJ (Jiang, H. J.); Huang, HF (Huang, H. F.); Wei, LL (Wei, L. L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CHARACTERIZATION  Volume: 135  Pages: 25-31  DOI: 10.1016/j.matchar.2017.11.030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2482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Chen, Y.; Liu, C. Y.; Jiang, H. J.; Huang, H. F.; Wei, L. L.]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Ma, Z. Y.]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W. B.] Alnan Aluminium Co Ltd, Nanning 530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CY (reprint author), Guilin Univ Technol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Shenyang Natl Lab Mat Sci, Inst Met Res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6EX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1044-5803</w:t>
      </w:r>
    </w:p>
    <w:p>
      <w:pPr>
        <w:pStyle w:val="Normal"/>
        <w:spacing w:lineRule="exact" w:line="220"/>
        <w:jc w:val="left"/>
        <w:rPr/>
      </w:pPr>
      <w:r>
        <w:rPr/>
        <w:t>eISSN: 1873-4189</w:t>
      </w:r>
    </w:p>
    <w:tbl>
      <w:tblPr>
        <w:tblW w:w="82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3252"/>
        <w:gridCol w:w="1282"/>
        <w:gridCol w:w="1733"/>
      </w:tblGrid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26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CHARACTERIZATION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CHARAC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-5803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5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HARACTERIZATION &amp; TESTING</w:t>
                  </w:r>
                  <w:r>
                    <w:rPr>
                      <w:sz w:val="18"/>
                      <w:szCs w:val="18"/>
                    </w:rPr>
                    <w:t>材料科学：表征与测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9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4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uman-computer interaction and value co-creation in electronic servi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L (Li, Lei); Huang, QY (Huang, Qingyun); Yeung, KH (Yeung, KwanHo); Jian, ZQ (Jian, Zhaoq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DUSTRIAL MANAGEMENT &amp; DATA SYSTEMS  Volume: 118  Issue: 1  Pages: 218-235  DOI: 10.1108/IMDS-03-2017-0095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3669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Li, Lei; Huang, Qingyun] Guilin Univ Technol, Business Sch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Lei] Zhejiang Univ, Sch Management, Hangzhou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eung, KwanHo; Jian, Zhaoquan] South China Univ Technol, Sch Business Adm, Guangzhou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eung, KH (reprint author), South China Univ Technol, Sch Business Adm, Guangzhou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homasyeung913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7XQ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3-5577</w:t>
      </w:r>
    </w:p>
    <w:p>
      <w:pPr>
        <w:pStyle w:val="Normal"/>
        <w:spacing w:lineRule="exact" w:line="220"/>
        <w:jc w:val="left"/>
        <w:rPr/>
      </w:pPr>
      <w:r>
        <w:rPr/>
        <w:t>eISSN: 1758-5783</w:t>
      </w:r>
    </w:p>
    <w:tbl>
      <w:tblPr>
        <w:tblW w:w="83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4034"/>
        <w:gridCol w:w="1139"/>
        <w:gridCol w:w="1539"/>
      </w:tblGrid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71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USTRIAL MANAGEMENT &amp; DATA SYSTEMS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 MANAGE DATA SYS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3-5577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INDUSTRIAL</w:t>
                  </w:r>
                  <w:r>
                    <w:rPr>
                      <w:sz w:val="18"/>
                      <w:szCs w:val="18"/>
                    </w:rPr>
                    <w:t>工程：工业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5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multilayer substrate configuration in horizontal subsurface flow constructed wetlands: assessment of treatment performance, biofilm development, and solids accumul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ing, YL (Ding, Yanli); Lyu, T (Lyu, Tao); Bai, SY (Bai, Shaoyuan); Li, ZL (Li, Zhenling); Ding, HJ (Ding, Haijing); You, SH (You, Shaohong); Xie, QL (Xie, Qing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2  Pages: 1883-1891  DOI: 10.1007/s11356-017-0636-4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994410008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1031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International Conference on Conservation Agriculture and Sustainable Land Use (CASL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MAY 31-JUN 02, 2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Budapest, HUNGA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Ding, Yanli] Guilin Univ Technol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ing, Yanli; Li, Zhenling; Ding, Haijing; Xie, Qinglin] Guilin Univ Technol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yu, Tao] Nottingham Trent Univ, Sch Anim Rural &amp; Environm Sci, Southwell NG25 0QF, Notts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Bai, Shaoyuan; You, Shaohong]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yu, T (reprint author), Nottingham Trent Univ, Sch Anim Rural &amp; Environm Sci, Southwell NG25 0QF, Notts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Bai, SY (reprint author), Guilin Univ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ao.lyu@ntu.ac.uk; bais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yu, Tao </w:t>
        <w:tab/>
        <w:t xml:space="preserve"> </w:t>
        <w:tab/>
        <w:t xml:space="preserve">0000-0001-5162-810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S6Y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jc w:val="left"/>
        <w:rPr/>
      </w:pPr>
      <w:r>
        <w:rPr/>
        <w:t>eISSN: 1614-7499</w:t>
      </w:r>
    </w:p>
    <w:tbl>
      <w:tblPr>
        <w:tblW w:w="60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951"/>
        <w:gridCol w:w="881"/>
        <w:gridCol w:w="1193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CIENCE AND POLLUTION RESEARCH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SCI POLLUT R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-1344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3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6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lithium storage performance of ZnFe2O4/C composites with the assistance of P1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o, JH (Yao, Jinhuan); Zhang, YF (Zhang, Yufang); Yan, J (Yan, Jing); Li, YW (Li, Yan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ERROELECTRICS  Volume: 522  Issue: 1  Pages: 45-54  DOI: 10.1080/00150193.2017.1391610  Part: 2  Published: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33674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Yao, Jinhuan; Zhang, Yufang; Yan, Jing; Li, Yanwei]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Yao, JH; Li, YW (reprint author), Guilin Univ Technol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ojinhuan@126.com; lywhit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7XV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015-0193</w:t>
      </w:r>
    </w:p>
    <w:p>
      <w:pPr>
        <w:pStyle w:val="Normal"/>
        <w:spacing w:lineRule="exact" w:line="220"/>
        <w:jc w:val="left"/>
        <w:rPr/>
      </w:pPr>
      <w:r>
        <w:rPr/>
        <w:t>eISSN: 1563-511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2671"/>
        <w:gridCol w:w="1040"/>
        <w:gridCol w:w="1407"/>
      </w:tblGrid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ELECTRICS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5-0193</w:t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7 of 2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OME LIMITING BEHAVIOR FOR ASYMPTOTICALLY NEGATIVE ASSOCIATED RANDOM VARIAB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; Jiang, YY (Jiang, Yua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ROBABILITY IN THE ENGINEERING AND INFORMATIONAL SCIENCES  Volume: 32  Issue: 1  Pages: 58-66  DOI: 10.1017/S0269964816000437  Published: JAN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229099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ddresses: [Wu, Qunying; Jiang, Yuanying]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u, QY (reprint author), Guilin Univ Technol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; jy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Jiang, Yuanying </w:t>
        <w:tab/>
        <w:t xml:space="preserve"> </w:t>
        <w:tab/>
        <w:t xml:space="preserve">0000-0001-6578-622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Operations Research &amp; Management Science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T1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SSN: 0269-96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469-8951</w:t>
      </w:r>
    </w:p>
    <w:tbl>
      <w:tblPr>
        <w:tblW w:w="762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946"/>
        <w:gridCol w:w="1112"/>
        <w:gridCol w:w="1503"/>
      </w:tblGrid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5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IN THE ENGINEERING AND INFORMATIONAL SCIENCES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 ENG INFORM SC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9-9648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6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5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95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INDUSTRIAL</w:t>
                  </w:r>
                  <w:r>
                    <w:rPr>
                      <w:sz w:val="18"/>
                      <w:szCs w:val="18"/>
                    </w:rPr>
                    <w:t>工程：工业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ERATIONS RESEARCH &amp; MANAGEMENT SCIENCE</w:t>
                  </w:r>
                  <w:r>
                    <w:rPr>
                      <w:sz w:val="18"/>
                      <w:szCs w:val="18"/>
                    </w:rPr>
                    <w:t>运筹学与管理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1425"/>
              <w:gridCol w:w="645"/>
              <w:gridCol w:w="645"/>
              <w:gridCol w:w="1305"/>
            </w:tblGrid>
            <w:tr>
              <w:trPr/>
              <w:tc>
                <w:tcPr>
                  <w:tcW w:w="33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-2017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7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</w:t>
    </w:r>
  </w:p>
  <w:p>
    <w:pPr>
      <w:pStyle w:val="Header"/>
      <w:rPr/>
    </w:pPr>
    <w:r>
      <w:rPr/>
      <w:t>检索附件：</w:t>
    </w:r>
    <w:r>
      <w:rPr/>
      <w:t>SCIE</w:t>
    </w:r>
    <w:r>
      <w:rPr/>
      <w:t>收录论文及</w:t>
    </w:r>
    <w:r>
      <w:rPr/>
      <w:t>2018</w:t>
    </w:r>
    <w:r>
      <w:rPr/>
      <w:t>年中科院文献情报中心分区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ullrecsubheadtext">
    <w:name w:val="fullrecsubhead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09:00Z</dcterms:created>
  <dc:creator>hw</dc:creator>
  <dc:description/>
  <cp:keywords/>
  <dc:language>en-US</dc:language>
  <cp:lastModifiedBy>廖帅</cp:lastModifiedBy>
  <cp:lastPrinted>2016-12-07T11:34:00Z</cp:lastPrinted>
  <dcterms:modified xsi:type="dcterms:W3CDTF">2018-12-20T03:35:00Z</dcterms:modified>
  <cp:revision>8</cp:revision>
  <dc:subject/>
  <dc:title>检索附件一：</dc:title>
</cp:coreProperties>
</file>