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对于</w:t>
      </w:r>
      <w:r>
        <w:rPr>
          <w:b/>
          <w:bCs/>
          <w:color w:val="FF0000"/>
          <w:sz w:val="28"/>
        </w:rPr>
        <w:t>SCI</w:t>
      </w:r>
      <w:r>
        <w:rPr>
          <w:b/>
          <w:bCs/>
          <w:color w:val="FF0000"/>
          <w:sz w:val="28"/>
        </w:rPr>
        <w:t>论文分区的判定，请根据检索报告中得分区来填写（大类或小类中取最优值，例如：大类分区是</w:t>
      </w:r>
      <w:r>
        <w:rPr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区，小类分区是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4</w:t>
      </w:r>
      <w:r>
        <w:rPr>
          <w:b/>
          <w:bCs/>
          <w:color w:val="FF0000"/>
          <w:sz w:val="28"/>
        </w:rPr>
        <w:t>区，则按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区填写）。</w:t>
      </w:r>
    </w:p>
    <w:p>
      <w:pPr>
        <w:pStyle w:val="Normal"/>
        <w:rPr/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SSCI</w:t>
      </w:r>
      <w:r>
        <w:rPr>
          <w:b/>
          <w:bCs/>
          <w:sz w:val="28"/>
        </w:rPr>
        <w:t>收录论文及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JCR</w:t>
      </w:r>
      <w:r>
        <w:rPr>
          <w:b/>
          <w:bCs/>
          <w:sz w:val="28"/>
        </w:rPr>
        <w:t>数据库分区情况</w:t>
      </w:r>
    </w:p>
    <w:p>
      <w:pPr>
        <w:pStyle w:val="Normal"/>
        <w:spacing w:lineRule="exact" w:line="22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1 of </w:t>
      </w:r>
      <w:r>
        <w:rPr>
          <w:sz w:val="18"/>
          <w:szCs w:val="18"/>
        </w:rPr>
        <w:t>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eveloping a performance index with a Poisson process and an exponential distribution for operations management and continuous improve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KS (Chen, Kuen-Suan); Yang, CM (Yang, Chun-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MPUTATIONAL AND APPLIED MATHEMATICS  Volume: 343  Pages: 737-747  DOI: 10.1016/j.cam.2018.03.034  Published: DEC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8200000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Chen, Kuen-Suan] Natl Chin Yi Univ Technol, Dept Ind Engn &amp; Management, 57,Sec 2,Zhongshan Rd, Taichung 41170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Kuen-Suan] Asia Univ, Inst Innovat &amp; Circular Econ, Taichung 41354, Taiwan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ang, Chun-M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Business Sch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ng, C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Business Sch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schen@ncut.edu.tw; vicyang0706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Kuen-Suan </w:t>
        <w:tab/>
        <w:t xml:space="preserve"> </w:t>
        <w:tab/>
        <w:t xml:space="preserve">0000-0002-1091-639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1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7-04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79-17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act Factor </w:t>
      </w:r>
    </w:p>
    <w:tbl>
      <w:tblPr>
        <w:tblW w:w="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7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32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1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year</w:t>
            </w:r>
          </w:p>
        </w:tc>
      </w:tr>
    </w:tbl>
    <w:p>
      <w:pPr>
        <w:pStyle w:val="Normal"/>
        <w:spacing w:lineRule="exact" w:line="22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1371"/>
        <w:gridCol w:w="1600"/>
      </w:tblGrid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R® Category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k in Category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ile in Category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HEMATICS, APPLIED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of 252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</w:t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eavy Metal Bioaccumulation in Rice from a High Geological Background Area in Guizhou Province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Y (Kong, Xiangyu); Liu, T (Liu, Ting); Yu, ZH (Yu, Ziheng); Chen, Z (Chen, Zhe); Lei, D (Lei, Da); Wang, ZW (Wang, Zhiwei); Zhang, H (Zhang, Hua); Li, QH (Li, Qiuhua); Zhang, SS (Zhang, Shansh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NVIRONMENTAL RESEARCH AND PUBLIC HEALTH  Volume: 15  Issue: 10  Article Number: 2281  DOI: 10.3390/ijerph15102281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8181002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366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Kong, Xiangyu; Liu, Ting; Yu, Ziheng; Chen, Zhe; Lei, Da; Zhang, Hua]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Xiangyu; Yu, Ziheng; Li, Qiuhua] Guizhou Normal Univ, Guizhou Prov Key Lab Mt Environm Informat Syst &amp;, Guiyang 550001, Guizho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Chen, Zh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Zhiwei] Guizhou Acad Agr Sci, Guizhou Inst Prataculture, Guiyang 550006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anshan] Guizhou Univ, Coll Resource &amp; Environm Engn, Guiyang 550025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H (reprint author),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QH (reprint author), Guizhou Normal Univ, Guizhou Prov Key Lab Mt Environm Informat Syst &amp;, Guiyang 55000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8286015062@163.com; liuting@ihb.ac.cn; ysir20140407@163.com; chenzhe@glut.edu.cn; leida@mail.gyig.ac.cn; wzw1206@163.com; zhanghua@vip.gyig.ac.cn; qiuhua2002@126.com; m1551930734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Public, Environmental &amp; Occupational Healt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7T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60-46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act Factor </w:t>
      </w:r>
    </w:p>
    <w:tbl>
      <w:tblPr>
        <w:tblW w:w="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7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45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8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year</w:t>
            </w:r>
          </w:p>
        </w:tc>
      </w:tr>
    </w:tbl>
    <w:p>
      <w:pPr>
        <w:pStyle w:val="Normal"/>
        <w:spacing w:lineRule="exact" w:line="22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1371"/>
        <w:gridCol w:w="1600"/>
      </w:tblGrid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R® Category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k in Category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ile in Category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VIRONMENTAL SCIENCES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of 242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, ENVIRONMENTAL &amp; OCCUPATIONAL HEALTH 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SSCI edition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of 157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, ENVIRONMENTAL &amp; OCCUPATIONAL HEALTH 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SCIE edition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of 181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</w:t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redit spread index of fixed income securities i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HS (Wu, Huishan); Jiang, YY (Jiang, Yuanying); Ma, YQ (Ma, Yunqian); Zhang, B (Zhang, 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OFT COMPUTING  Volume: 22  Issue: 17  Special Issue: SI  Pages: 5625-5630  DOI: 10.1007/s00500-017-2551-5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1104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Wu, Huishan] Capital Univ Econ &amp; Business, Sch Stat, Beiji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Jiang, Yua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Yunqian] Minist Agr, Inst Food &amp; Nutr Dev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o] Renmin Univ China, Sch Stat, Ctr Appl St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B (reprint author), Renmin Univ China, Sch Stat, Ctr Appl St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bzhang@ru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ang, Yuanying </w:t>
        <w:tab/>
        <w:t xml:space="preserve"> </w:t>
        <w:tab/>
        <w:t xml:space="preserve">0000-0001-6578-622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7S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32-76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433-747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act Factor </w:t>
      </w:r>
    </w:p>
    <w:tbl>
      <w:tblPr>
        <w:tblW w:w="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7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6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4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year</w:t>
            </w:r>
          </w:p>
        </w:tc>
      </w:tr>
    </w:tbl>
    <w:p>
      <w:pPr>
        <w:pStyle w:val="Normal"/>
        <w:spacing w:lineRule="exact" w:line="22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1371"/>
        <w:gridCol w:w="1600"/>
      </w:tblGrid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R® Category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k in Category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ile in Category</w:t>
            </w:r>
          </w:p>
        </w:tc>
      </w:tr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SCIENCE, ARTIFICIAL INTELLIGENCE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of 132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SCIENCE, INTERDISCIPLINARY APPLICATIONS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of 105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</w:t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(END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――――检索附件：</w:t>
    </w:r>
    <w:r>
      <w:rPr/>
      <w:t>SSCI</w:t>
    </w:r>
    <w:r>
      <w:rPr/>
      <w:t>收录论文及</w:t>
    </w:r>
    <w:r>
      <w:rPr/>
      <w:t>2017</w:t>
    </w:r>
    <w:r>
      <w:rPr/>
      <w:t>年</w:t>
    </w:r>
    <w:r>
      <w:rPr/>
      <w:t>JCR</w:t>
    </w:r>
    <w:r>
      <w:rPr/>
      <w:t>数据库分区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1:00Z</dcterms:created>
  <dc:creator>hw</dc:creator>
  <dc:description/>
  <cp:keywords/>
  <dc:language>en-US</dc:language>
  <cp:lastModifiedBy>廖帅</cp:lastModifiedBy>
  <cp:lastPrinted>2000-03-21T11:52:00Z</cp:lastPrinted>
  <dcterms:modified xsi:type="dcterms:W3CDTF">2018-12-20T03:39:00Z</dcterms:modified>
  <cp:revision>4</cp:revision>
  <dc:subject/>
  <dc:title>检索附件一：</dc:title>
</cp:coreProperties>
</file>