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重要提示：请把本收录报告内文章对应的</w:t>
      </w:r>
      <w:r>
        <w:rPr>
          <w:b/>
          <w:bCs/>
          <w:color w:val="FF0000"/>
          <w:sz w:val="28"/>
        </w:rPr>
        <w:t>Accession number</w:t>
      </w:r>
      <w:r>
        <w:rPr>
          <w:b/>
          <w:bCs/>
          <w:color w:val="FF0000"/>
          <w:sz w:val="28"/>
        </w:rPr>
        <w:t>（检索号）填入我校科研管理系统论文信息中的“检索号“内，并登记完整的作者信息（包括外单位人员及学生）</w:t>
      </w:r>
    </w:p>
    <w:p>
      <w:pPr>
        <w:pStyle w:val="Normal"/>
        <w:jc w:val="lef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对于</w:t>
      </w:r>
      <w:r>
        <w:rPr>
          <w:b/>
          <w:bCs/>
          <w:color w:val="FF0000"/>
          <w:sz w:val="28"/>
        </w:rPr>
        <w:t>SCI</w:t>
      </w:r>
      <w:r>
        <w:rPr>
          <w:b/>
          <w:bCs/>
          <w:color w:val="FF0000"/>
          <w:sz w:val="28"/>
        </w:rPr>
        <w:t>论文分区的判定，请根据检索报告中得分区来填写（大类或小类中取最优值，例如：大类分区是</w:t>
      </w:r>
      <w:r>
        <w:rPr>
          <w:b/>
          <w:bCs/>
          <w:color w:val="FF0000"/>
          <w:sz w:val="28"/>
        </w:rPr>
        <w:t>2</w:t>
      </w:r>
      <w:r>
        <w:rPr>
          <w:b/>
          <w:bCs/>
          <w:color w:val="FF0000"/>
          <w:sz w:val="28"/>
        </w:rPr>
        <w:t>区，小类分区是</w:t>
      </w:r>
      <w:r>
        <w:rPr>
          <w:b/>
          <w:bCs/>
          <w:color w:val="FF0000"/>
          <w:sz w:val="28"/>
        </w:rPr>
        <w:t>1</w:t>
      </w:r>
      <w:r>
        <w:rPr>
          <w:b/>
          <w:bCs/>
          <w:color w:val="FF0000"/>
          <w:sz w:val="28"/>
        </w:rPr>
        <w:t>、</w:t>
      </w:r>
      <w:r>
        <w:rPr>
          <w:b/>
          <w:bCs/>
          <w:color w:val="FF0000"/>
          <w:sz w:val="28"/>
        </w:rPr>
        <w:t>3</w:t>
      </w:r>
      <w:r>
        <w:rPr>
          <w:b/>
          <w:bCs/>
          <w:color w:val="FF0000"/>
          <w:sz w:val="28"/>
        </w:rPr>
        <w:t>、</w:t>
      </w:r>
      <w:r>
        <w:rPr>
          <w:b/>
          <w:bCs/>
          <w:color w:val="FF0000"/>
          <w:sz w:val="28"/>
        </w:rPr>
        <w:t>4</w:t>
      </w:r>
      <w:r>
        <w:rPr>
          <w:b/>
          <w:bCs/>
          <w:color w:val="FF0000"/>
          <w:sz w:val="28"/>
        </w:rPr>
        <w:t>区，则按</w:t>
      </w:r>
      <w:r>
        <w:rPr>
          <w:b/>
          <w:bCs/>
          <w:color w:val="FF0000"/>
          <w:sz w:val="28"/>
        </w:rPr>
        <w:t>1</w:t>
      </w:r>
      <w:r>
        <w:rPr>
          <w:b/>
          <w:bCs/>
          <w:color w:val="FF0000"/>
          <w:sz w:val="28"/>
        </w:rPr>
        <w:t>区填写）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检索附件：</w:t>
      </w:r>
      <w:r>
        <w:rPr>
          <w:b/>
          <w:bCs/>
          <w:sz w:val="28"/>
        </w:rPr>
        <w:t>SCIE</w:t>
      </w:r>
      <w:r>
        <w:rPr>
          <w:b/>
          <w:bCs/>
          <w:sz w:val="28"/>
        </w:rPr>
        <w:t>收录论文及</w:t>
      </w:r>
      <w:r>
        <w:rPr>
          <w:b/>
          <w:bCs/>
          <w:sz w:val="28"/>
        </w:rPr>
        <w:t>2016</w:t>
      </w:r>
      <w:r>
        <w:rPr>
          <w:b/>
          <w:bCs/>
          <w:sz w:val="28"/>
        </w:rPr>
        <w:t>年中科院大类分区情况</w:t>
      </w:r>
      <w:r>
        <w:rPr>
          <w:rFonts w:eastAsia="Times New Roman;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（截止到</w:t>
      </w:r>
      <w:r>
        <w:rPr>
          <w:b/>
          <w:bCs/>
          <w:sz w:val="28"/>
        </w:rPr>
        <w:t>2017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11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25</w:t>
      </w:r>
      <w:r>
        <w:rPr>
          <w:b/>
          <w:bCs/>
          <w:sz w:val="28"/>
        </w:rPr>
        <w:t>日）</w:t>
      </w:r>
    </w:p>
    <w:p>
      <w:pPr>
        <w:pStyle w:val="Normal"/>
        <w:spacing w:lineRule="exact" w:line="22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Fabrication and characterization of soluble, high thermal, and hydrophobic polyimides based on 4-(3,5-dimethoxyphenyl)-2,6-bis(4-aminophenyl)pyridin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XH (Huang, Xiaohua); Chen, BC (Chen, Beicai); Liu, CJ (Liu, Chanjuan); Zhou, HF (Zhou, Huanfu); Wei, C (Wei, 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PPLIED POLYMER SCIENCE  Volume: 135  Issue: 6  Article Number: 45827  DOI: 10.1002/app.45827  Published: FEB 10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392520002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uang, Xiaohua; Chen, Beicai; Liu, Chanjuan; Zhou, Huanfu; Wei, 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ew Proc Technol Nonferrous Met &amp; Mat, Collaborat Innovat Ctr Explorat Hidden Nonferrous, Minist Educ,Sch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Huang, X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ew Proc Technol Nonferrous Met &amp; Mat, Collaborat Innovat Ctr Explorat Hidden Nonferrous, Minist Educ,Sch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uangxiaohua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L0UA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21-899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097-4628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37"/>
        <w:gridCol w:w="889"/>
        <w:gridCol w:w="1205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3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PPLIED POLYMER SCIENCE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PPL POLYM SCI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-8995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6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33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75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oes polysaccharide is an idea template selection for glycosyl imprinting?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, JP (Li, Jianping); Ma, XH (Ma, Xionghui); Li, MX (Li, Mengxi); Zhang, Y (Zhang, Y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BIOSENSORS &amp; BIOELECTRONICS  Volume: 99  Pages: 438-442  DOI: 10.1016/j.bios.2017.08.004  Published: JAN 15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328420005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81878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Jianping; Ma, Xionghui; Zhang, Y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Mengxi] Shanxi Univ, Coll Life Sci, Taiyuan 030006, Shan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JP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kianping@2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physics; Biotechnology &amp; Applied Microbiology; Chemistry; Electrochemistry; Science &amp; Technology - Other Top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K2AH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6-566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: 1873-42</w:t>
      </w:r>
      <w:r>
        <w:rPr/>
        <w:t>35</w:t>
      </w:r>
    </w:p>
    <w:tbl>
      <w:tblPr>
        <w:tblW w:w="751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6"/>
        <w:gridCol w:w="3493"/>
        <w:gridCol w:w="1032"/>
        <w:gridCol w:w="1396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2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ENSORS &amp; BIOELECTRONICS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ENS BIOELECTRON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6-5663</w:t>
            </w:r>
          </w:p>
        </w:tc>
      </w:tr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84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PHYSICS</w:t>
                  </w:r>
                  <w:r>
                    <w:rPr>
                      <w:sz w:val="18"/>
                      <w:szCs w:val="18"/>
                    </w:rPr>
                    <w:t>生物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TECHNOLOGY &amp; APPLIED MICROBIOLOGY</w:t>
                  </w:r>
                  <w:r>
                    <w:rPr>
                      <w:sz w:val="18"/>
                      <w:szCs w:val="18"/>
                    </w:rPr>
                    <w:t>生物工程与应用微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4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4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78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22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82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82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Carbon encapsulated Sn-Co alloy: A stabilized tin-based material for sodium storag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B (Huang, Bin); Yang, JW (Yang, Jianwen); Li, YW (Li, Yanwei); Xiao, SH (Xiao, Shunhua); Chen, QQ (Chen, Quanq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LETTERS  Volume: 210  Pages: 321-324  DOI: 10.1016/j.matlet.2017.09.055  Published: JAN 1 2018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312410008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uang, Bin; Yang, Jianwen; Li, Yanwei; Xiao, Shunhua; Chen, Quanq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Huang, B; Yang, JW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subin@126.com; 2005009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J9TO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167-577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97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2108"/>
        <w:gridCol w:w="1181"/>
        <w:gridCol w:w="1675"/>
      </w:tblGrid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LETTERS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LETT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7-577X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9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7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8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1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78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Large-scale production of defect-free MoS2 nanosheets via pyrene-assisted liquid exfoli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DL (Wang, Dali); Wu, FM (Wu, Fangming); Song, YH (Song, Yiheng); Li, C (Li, Chan); Zhou, L (Zhou, 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LLOYS AND COMPOUNDS  Volume: 728  Pages: 1030-1036  DOI: 10.1016/j.jallcom.2017.09.074  Published: DEC 2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281860012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ang, Dali; Wu, Fangming; Song, Yiheng; Li, Chan; Zhou, 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ew Proc Technol Nonferrous Met &amp; Mat, Minist Educ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ew Proc Technol Nonferrous Met &amp; Mat, Minist Educ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l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ou, li </w:t>
        <w:tab/>
        <w:t xml:space="preserve">J-1395-2014 </w:t>
        <w:tab/>
        <w:t xml:space="preserve">0000-0003-0650-525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J5U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6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53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Role of Pyridinic-N for Nitrogen-doped graphene quantum dots in oxygen reaction reductio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Sun, L (Sun, Lang); Luo, Y (Luo, Yi); Li, M (Li, Ming); Hu, GH (Hu, Guanghui); Xu, YJ (Xu, Yongjie); Tang, T (Tang, Tao); Wen, JF (Wen, Jianfeng); Li, XY (Li, Xinyu); Wang, L (W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COLLOID AND INTERFACE SCIENCE  Volume: 508  Pages: 154-158  DOI: 10.1016/j.jcis.2017.08.047  Published: DEC 1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21525000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82995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Sun, Lang; Luo, Yi; Li, Ming; Hu, Guanghui; Xu, Yongjie; Tang, Tao; Wen, Jianfeng; Li, Xiny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Liang] Shanghai Univ, Inst Nanochem &amp; Nanobiol, Sch Environm &amp; Chem Engn, Shanghai 20044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M; Li, X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L (reprint author), Shanghai Univ, Inst Nanochem &amp; Nanobiol, Sch Environm &amp; Chem Engn, Shanghai 2004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ming928@163.com; lixinyu5260@163.com; wangl@shu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Liang </w:t>
        <w:tab/>
        <w:t xml:space="preserve">H-4364-2017 </w:t>
        <w:tab/>
        <w:t xml:space="preserve">0000-0002-3771-462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I7CC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21-979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095-7103</w:t>
      </w:r>
    </w:p>
    <w:tbl>
      <w:tblPr>
        <w:tblW w:w="534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"/>
        <w:gridCol w:w="2481"/>
        <w:gridCol w:w="791"/>
        <w:gridCol w:w="1071"/>
      </w:tblGrid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4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COLLOID AND INTERFACE SCIENCE</w:t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COLLOID INTERF SCI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-9797</w:t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0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6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23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4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06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52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Enhancing the colloidal stability and surface functionality of molybdenum disulfide (MoS2) nanosheets with hyperbranched polyglycerol for photothermal therap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B (Huang, Bo); Wang, DL (Wang, Dali); Wang, G (Wang, Guan); Zhang, FA (Zhang, Faai); Zhou, L (Zhou, 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COLLOID AND INTERFACE SCIENCE  Volume: 508  Pages: 214-221  DOI: 10.1016/j.jcis.2017.08.062  Published: DEC 1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215250002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84147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uang, Bo; Wang, Dali; Zhang, Faai; Zhou, 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Huang, Bo; Wang, Dali; Zhang, Faai; Zhou, 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Guan] Inst Mat Res &amp; Engn, Singapore 138634, Singapore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Zhou, 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l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ou, li </w:t>
        <w:tab/>
        <w:t xml:space="preserve">J-1395-2014 </w:t>
        <w:tab/>
        <w:t xml:space="preserve">0000-0003-0650-525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I7CC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21-979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095-7103</w:t>
      </w:r>
    </w:p>
    <w:tbl>
      <w:tblPr>
        <w:tblW w:w="534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"/>
        <w:gridCol w:w="2481"/>
        <w:gridCol w:w="791"/>
        <w:gridCol w:w="1071"/>
      </w:tblGrid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4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COLLOID AND INTERFACE SCIENCE</w:t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COLLOID INTERF SCI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-9797</w:t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0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6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23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3.7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4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06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52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he Role of Iron Plaque in Transport and Distribution of Chromium by Rice Seedling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, XZ (Yu, X-Z.); Lu, MR (Lu, M. -R.); Zhang, XH (Zhang, X. -H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EREAL RESEARCH COMMUNICATIONS  Volume: 45  Issue: 4  Pages: 598-609  DOI: 10.1556/0806.45.2017.040  Published: DEC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87390000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u, X-Z.; Lu, M. -R.; Zhang, X. -H.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u, XZ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uxiaozhang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Agricultur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M3AB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133-3720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788-9170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6"/>
        <w:gridCol w:w="2325"/>
        <w:gridCol w:w="803"/>
        <w:gridCol w:w="1086"/>
      </w:tblGrid>
      <w:tr>
        <w:trPr/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1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EAL RESEARCH COMMUNICATIONS</w:t>
            </w:r>
          </w:p>
        </w:tc>
      </w:tr>
      <w:tr>
        <w:trPr/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EAL RES COMMUN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3-3720</w:t>
            </w:r>
          </w:p>
        </w:tc>
      </w:tr>
      <w:tr>
        <w:trPr/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31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70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GRONOMY</w:t>
                  </w:r>
                  <w:r>
                    <w:rPr>
                      <w:sz w:val="18"/>
                      <w:szCs w:val="18"/>
                    </w:rPr>
                    <w:t>农艺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农林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2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96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cord 8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Variational Inequality Theory with Applications to -Laplacian Elliptic Inequalit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Jiang, YR (Jiang, Yi-rong); Huang, NJ (Huang, Nan-jing); O'Regan, D (O'Regan, Donal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TA APPLICANDAE MATHEMATICAE  Volume: 152  Issue: 1  Pages: 195-210  DOI: 10.1007/s10440-017-0118-1  Published: DEC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9431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Jiang, Yi-r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ng, Nan-jing] Sichuan Univ, Dept Math, Chengdu 610064, Sichu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O'Regan, Donal] Natl Univ Ireland, Sch Math Stat &amp; Appl Math, Galway, Ire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Huang, NJ (reprint author), Sichuan Univ, Dept Math, Chengdu 610064, Sichu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nanjinghuang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M3X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167-8019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2-9036</w:t>
      </w:r>
    </w:p>
    <w:tbl>
      <w:tblPr>
        <w:tblW w:w="534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6"/>
        <w:gridCol w:w="2094"/>
        <w:gridCol w:w="867"/>
        <w:gridCol w:w="1174"/>
      </w:tblGrid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3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APPLICANDAE MATHEMATICAE</w:t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APPL MATH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7-8019</w:t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0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4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7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etermination of superoxide anion radical by modified CdTe quantum dot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an, JX (Han, Jiaxing); Liu, Z (Liu, Zheng); Guo, YJ (Guo, Yajin); Han, GC (Han, Guo-Cheng); Li, W (Li, Wei); Chen, SY (Chen, Siyang); Zhang, SF (Zhang, Shufe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PHOTOCHEMISTRY AND PHOTOBIOLOGY A-CHEMISTRY  Volume: 349  Pages: 1-6  DOI: 10.1016/j.jphotochem.2017.08.049  Published: DEC 1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8207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an, Jiaxing; Liu, Zheng; Guo, Yajin; Li, Wei; Chen, Siyang; Zhang, Shufe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l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an, Guo-Cheng] Guilin Univ Elect Technol, Sch Life &amp; Environm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Z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l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Han, GC (reprint author), Guilin Univ Elect Technol, Sch Life &amp; Environm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sa4.6@163.com; hangc1981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M2N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010-6030</w:t>
      </w:r>
    </w:p>
    <w:tbl>
      <w:tblPr>
        <w:tblW w:w="692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3534"/>
        <w:gridCol w:w="1029"/>
        <w:gridCol w:w="1391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PHOTOCHEMISTRY AND PHOTOBIOLOGY A-CHEMISTRY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PHOTOCH PHOTOBIO A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1010-603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0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0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2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47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58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Carbon nanotube doped active carbon coated separator for enhanced electrochemical performance of lithium-sulfur batter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Guo, YF (Guo, Yafang); Xiao, JR (Xiao, Jianrong); Hou, YX (Hou, Yongxuan); Wang, ZY (Wang, Zhiyong); Jiang, AH (Jiang, Ai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23  Pages: 17453-17460  DOI: 10.1007/s10854-017-7679-7  Published: DEC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3763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Guo, Yafang; Xiao, Jianrong; Hou, Yongxuan; Wang, Zhiyong; Jiang, Aihua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Xiao, JR; Jiang, A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jr@glut.edu.cn; jah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L6SK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symmetric supercapacitors utilizing highly porous metal-organic framework derived Co3O4 nanosheets grown on Ni foam and polyaniline hydrogel derived N-doped nanocarbon electrode material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Fan, X (Fan, Xin); Chen, WL (Chen, Weiliang); Pang, SH (Pang, Shuhua); Lu, W (Lu, Wei); Zhao, Y (Zhao, Yu); Liu, Z (Liu, Zheng); Fang, D (Fang, D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ICAL PHYSICS LETTERS  Volume: 689  Pages: 162-168  DOI: 10.1016/j.cplett.2017.10.017  Published: DEC 1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08970002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Fan, Xin; Chen, Weiliang; Pang, Shuhua; Lu, Wei; Zhao, Y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Prov Minist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Zheng] BengBu Ctr Product Qual Supervising &amp; Inspect, Bengbu 233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ang, Dong] Wuhan Text Univ, Coll Mat Sci &amp; Engn, Wuhan 430700, Hube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Fan, X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Prov Minist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fan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L2ZJ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09-261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448</w:t>
      </w:r>
    </w:p>
    <w:tbl>
      <w:tblPr>
        <w:tblW w:w="800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7"/>
        <w:gridCol w:w="3149"/>
        <w:gridCol w:w="1246"/>
        <w:gridCol w:w="1684"/>
      </w:tblGrid>
      <w:tr>
        <w:trPr/>
        <w:tc>
          <w:tcPr>
            <w:tcW w:w="19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07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PHYSICS LETTERS</w:t>
            </w:r>
          </w:p>
        </w:tc>
      </w:tr>
      <w:tr>
        <w:trPr/>
        <w:tc>
          <w:tcPr>
            <w:tcW w:w="19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CHEM PHYS LETT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9-2614</w:t>
            </w:r>
          </w:p>
        </w:tc>
      </w:tr>
      <w:tr>
        <w:trPr/>
        <w:tc>
          <w:tcPr>
            <w:tcW w:w="19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0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94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33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33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33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33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TOMIC, MOLECULAR &amp; CHEMICAL</w:t>
                  </w:r>
                  <w:r>
                    <w:rPr>
                      <w:sz w:val="18"/>
                      <w:szCs w:val="18"/>
                    </w:rPr>
                    <w:t>物理：原子、分子和化学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33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1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5155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95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51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Nanoparticle-assembled LiMn2O4 hollow microspheres as high-performance lithium-ion battery cathod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Mao, YF (Mao, Yanfang); Xiao, SH (Xiao, Shunhua); Liu, JP (Liu, Ji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RESEARCH BULLETIN  Volume: 96  Special Issue: SI  Pages: 437-442  DOI: 10.1016/j.materresbull.2017.03.005  Part: 4  Published: DEC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379710002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Mao, Yanfang; Xiao, Shunhua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o, Yanfang; Liu, Jinping] Wuhan Univ Technol, Sch Chem Chem Engn &amp; Life Sci, Wuhan 43007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o, Yanfang; Liu, Jinping] Wuhan Univ Technol, State Key Lab Adv Technol Mat Synth &amp; Proc, Wuhan 430070, Hube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Xiao, S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u, JP (reprint author), Wuhan Univ Technol, Sch Chem Chem Engn &amp; Life Sci, Wuhan 43007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u, JP (reprint author), Wuhan Univ Technol, State Key Lab Adv Technol Mat Synth &amp; Proc, Wuhan 43007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iaoshunhua@glite.edu.cn; liujp@wh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K8YH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25-540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227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2590"/>
        <w:gridCol w:w="1078"/>
        <w:gridCol w:w="1459"/>
      </w:tblGrid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2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RESEARCH BULLETIN</w:t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RES BULL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5-5408</w:t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46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3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8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7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uperparamagnetic iron oxide nanoparticles modified with dimyristoylphosphatidylcholine and their distribution in the brain after injection in the rat substantia nigr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Su, LC (Su, Lichao); Zhang, BL (Zhang, Baolin); Huang, YP (Huang, Yinping); Zhang, H (Zhang, Hao); Xu, Q (Xu, Qin); Tan, J (Tan, Jie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SCIENCE &amp; ENGINEERING C-MATERIALS FOR BIOLOGICAL APPLICATIONS  Volume: 81  Pages: 400-406  DOI: 10.1016/j.msec.2017.08.049  Published: DEC 1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025380004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88799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Su, Lichao; Zhang, Baolin; Huang, Yinp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State Key Lab Breeding Base Nonferrous Met &amp; Spec, Jian Gan Rd 12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Hao; Xu, Qin; Tan, Jie] Guilin Med Univ, Guangxi Key Lab Brain &amp; Cognit Neurosci, 109 North 2nd Huan Cheng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B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State Key Lab Breeding Base Nonferrous Met &amp; Spec, Jian Gan Rd 12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an, J (reprint author), Guilin Med Univ, Guangxi Key Lab Brain &amp; Cognit Neurosci, 109 North 2nd Huan Cheng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angbaolin@glut.edu.cn; tanjie@glmc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G4R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28-4931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0191</w:t>
      </w:r>
    </w:p>
    <w:tbl>
      <w:tblPr>
        <w:tblW w:w="661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3240"/>
        <w:gridCol w:w="1003"/>
        <w:gridCol w:w="1357"/>
      </w:tblGrid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60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Science &amp; Engineering C-Materials for Biological Applications</w:t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 SCI ENG C-MATER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8-4931</w:t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61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5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94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4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94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BIOMATERIALS</w:t>
                  </w:r>
                  <w:r>
                    <w:rPr>
                      <w:sz w:val="18"/>
                      <w:szCs w:val="18"/>
                    </w:rPr>
                    <w:t>材料科学：生物材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94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6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1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89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Graphene oxide quantum dot-derived nitrogen-enriched hybrid graphene nanosheets by simple photochemical doping for high-performance supercapacitor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Xu, YJ (Xu, Yongjie); Li, XY (Li, Xinyu); Hu, GH (Hu, Guanghui); Wu, T (Wu, Ting); Luo, Y (Luo, Yi); Sun, L (Sun, Lang); Tang, T (Tang, Tao); Wen, JF (Wen, Jianfeng); Wang, H (Wang, Heng); Li, M (Li, M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PPLIED SURFACE SCIENCE  Volume: 422  Pages: 847-855  DOI: 10.1016/j.apsusc.2017.05.189  Published: NOV 1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060690009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Xinyu; Li, M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Province Jointly Constructed Cultivat Base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onferrous Mat &amp; New Proc Technol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XY; Li, M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xinyu5260@163.com; liming928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G7OF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169-433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5584</w:t>
      </w:r>
    </w:p>
    <w:tbl>
      <w:tblPr>
        <w:tblW w:w="64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9"/>
        <w:gridCol w:w="2245"/>
        <w:gridCol w:w="1067"/>
        <w:gridCol w:w="1443"/>
      </w:tblGrid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5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D SURFACE SCIENCE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 SURF SCI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9-4332</w:t>
            </w:r>
          </w:p>
        </w:tc>
      </w:tr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OATINGS &amp; FILMS</w:t>
                  </w:r>
                  <w:r>
                    <w:rPr>
                      <w:sz w:val="18"/>
                      <w:szCs w:val="18"/>
                    </w:rPr>
                    <w:t>材料科学：膜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5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87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4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45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86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n alternating direction Galerkin method for a time-fractional partial differential equation with damping in two space dimens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A (Chen, An); Li, CP (Li, Changp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DVANCES IN DIFFERENCE EQUATIONS  Article Number: 356  DOI: 10.1186/s13662-017-1414-9  Published: NOV 9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51701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, 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12 Jiangan Rd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Changpin] Shanghai Univ, Dept Math, 99 Shangda Rd, Shanghai 2004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CP (reprint author), Shanghai Univ, Dept Math, 99 Shangda Rd, Shanghai 2004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cp@sh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M6NI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687-1847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2245"/>
        <w:gridCol w:w="814"/>
        <w:gridCol w:w="1102"/>
      </w:tblGrid>
      <w:tr>
        <w:trPr/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6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in Difference Equations</w:t>
            </w:r>
          </w:p>
        </w:tc>
      </w:tr>
      <w:tr>
        <w:trPr/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 DIFFER EQU-NY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-1847</w:t>
            </w:r>
          </w:p>
        </w:tc>
      </w:tr>
      <w:tr>
        <w:trPr/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.2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3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2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7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re-shell materials bearing iron(II) carbonyl units and their CO-release via an upconversion proces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Ou, J (Ou, Jun); Zheng, WH (Zheng, Weihua); Xiao, ZY (Xiao, Zhiyin); Yan, YP (Yan, Yuping); Jiang, XJ (Jiang, Xiujuan); Dou, Y (Dou, Yong); Jiang, R (Jiang, Ran); Liu, XM (Liu, Xiaom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CHEMISTRY B  Volume: 5  Issue: 41  Pages: 8161-8168  DOI: 10.1039/c7tb01434a  Published: NOV 7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37945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Ou, Jun; Zheng, Weihua; Dou, Y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Key Lab New Proc Technol Nonferrous Mat,Minist Ed, Collaborat Innovat Ctr Explorat Hidden Nonferrous, Guilin 514000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ao, Zhiyin; Yan, Yuping; Jiang, Xiujuan; Liu, Xiaoming] Jiaxing Univ, Coll Biol Chem Sci &amp; Engn, Jiaxing 314001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, Ran] Zhejiang Normal Univ, Coll Chem &amp; Life Sci, Jinhua 321004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u, XM (reprint author), Jiaxing Univ, Coll Biol Chem Sci &amp; Engn, Jiaxing 314001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iaoming.liu@mail.zjx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o, Zhiyin </w:t>
        <w:tab/>
        <w:t xml:space="preserve">I-6682-2017 </w:t>
        <w:tab/>
        <w:t xml:space="preserve">0000-0002-1466-0953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K8XH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2050-750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2050-7518</w:t>
      </w:r>
    </w:p>
    <w:tbl>
      <w:tblPr>
        <w:tblW w:w="661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2514"/>
        <w:gridCol w:w="1035"/>
        <w:gridCol w:w="1466"/>
      </w:tblGrid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1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Chemistry B</w:t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CHEM B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-750X</w:t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61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5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94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4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94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BIOMATERIALS</w:t>
                  </w:r>
                  <w:r>
                    <w:rPr>
                      <w:sz w:val="18"/>
                      <w:szCs w:val="18"/>
                    </w:rPr>
                    <w:t>材料科学：生物材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94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2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54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5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2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uning the photoluminescence of graphene quantum dots by co-doping of nitrogen and sulfu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o, Y (Luo, Yi); Li, M (Li, Ming); Sun, L (Sun, Lang); Xu, YJ (Xu, Yongjie); Hu, GH (Hu, Guanghui); Tang, T (Tang, Tao); Wen, JF (Wen, Jianfeng); Li, XY (Li, Xiny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NANOPARTICLE RESEARCH  Volume: 19  Issue: 11  Article Number: 363  DOI: 10.1007/s11051-017-4059-4  Published: NOV 2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4155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uo, Yi; Li, Ming; Sun, Lang; Xu, Yongjie; Hu, Guanghui; Tang, Tao; Wen, Jianfeng; Li, Xiny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M; Tang, T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ming928@163.com; tangtao@glut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Chemistry; Science &amp; Technology - Other Topic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L7G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388-076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2-896X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2672"/>
        <w:gridCol w:w="1110"/>
        <w:gridCol w:w="1501"/>
      </w:tblGrid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8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NANOPARTICLE RESEARCH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NANOPART RES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-0764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8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2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7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18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Chemometric analysis of N,N-dimethyl formamide-induced phytotoxicity in rice seedling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Feng, YX (Feng, Yu-Xi); Yu, XZ (Yu, Xiao-Zhang); Shen, PP (Shen, Ping-Ping); Yue, DM (Yue, Dong-Ming); Liang, YP (Liang, Yan-P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BIODETERIORATION &amp; BIODEGRADATION  Volume: 125  Pages: 54-61  DOI: 10.1016/j.ibiod.2017.08.012  Published: NOV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8783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Feng, Yu-Xi; Yu, Xiao-Zhang; Yue, Dong-Ming; Liang, Yan-Pe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hen, Ping-Ping] Chinese Acad Sci, South China Sea Inst Oceanol, Key Lab Trop Marine Bioresources &amp; Ecol, Guangzhou 510301, Guangdo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u, XZ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Shen, PP (reprint author), Chinese Acad Sci, South China Sea Inst Oceanol, Key Lab Trop Marine Bioresources &amp; Ecol, Guangzhou 510301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uxiaozhang@hotmail.com; pshen@scsio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technology &amp; Applied Microbiology;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M3BD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64-830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9-0208</w:t>
      </w:r>
    </w:p>
    <w:tbl>
      <w:tblPr>
        <w:tblW w:w="751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7"/>
        <w:gridCol w:w="3752"/>
        <w:gridCol w:w="1091"/>
        <w:gridCol w:w="1477"/>
      </w:tblGrid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32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BIODETERIORATION &amp; BIODEGRADATION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BIODETER BIODEG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-8305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84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TECHNOLOGY &amp; APPLIED MICROBIOLOGY</w:t>
                  </w:r>
                  <w:r>
                    <w:rPr>
                      <w:sz w:val="18"/>
                      <w:szCs w:val="18"/>
                    </w:rPr>
                    <w:t>生物工程与应用微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6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8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0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ynthesis, Structure and Properties of a Novel Tetranuclear Copper Cluster-Based Polymer with Di-Schiff-Bas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ang, C (Zhang, Chong); Ma, XD (Ma, Xuan-Di); Chen, ZH (Chen, Zhong-Hang); Zhang, SH (Zhang, Shu-Hua); Hai, H (Hai, 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CLUSTER SCIENCE  Volume: 28  Issue: 6  Pages: 3241-3252  DOI: 10.1007/s10876-017-1295-9  Published: NOV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321100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ang, Chong; Ma, Xuan-Di; Chen, Zhong-Hang; Zhang, Shu-Hua; Hai, H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angxi Key Lab Environm Pollut Control Theory &amp;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SH; Hai, 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sh720108@163.com; 583776610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L5XZ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040-727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2-8862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8"/>
        <w:gridCol w:w="2000"/>
        <w:gridCol w:w="1173"/>
        <w:gridCol w:w="1584"/>
      </w:tblGrid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5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CLUSTER SCIENCE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CLUST SCI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-7278</w:t>
            </w:r>
          </w:p>
        </w:tc>
      </w:tr>
      <w:tr>
        <w:trPr/>
        <w:tc>
          <w:tcPr>
            <w:tcW w:w="16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7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31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9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hermal stability, phase composition and microwave dielectric properties of (3MgO-Al2O3-3TiO(2))-CaTiO3 ceram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HF (Zhou, Huanfu); Huang, J (Huang, Jin); Tan, XH (Tan, Xianghu); Wang, KG (Wang, Kangguo); Sun, WD (Sun, Wendong); Ruan, H (Ruan, 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22  Pages: 17009-17013  DOI: 10.1007/s10854-017-7623-x  Published: NOV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32210005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ou, Huanfu; Huang, Jin; Tan, Xianghu; Wang, Kangguo; Sun, Wendong; Ruan, H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angxi Minist Prov Jointly Constructed Cultivat, Sch Mat Sci &amp; Engn,Guangxi Key Lab Univ Clean Me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HF; Ruan, 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angxi Minist Prov Jointly Constructed Cultivat, Sch Mat Sci &amp; Engn,Guangxi Key Lab Univ Clean Me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; ruanhong6891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L5YJ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Hierarchical flower-like nickel hydroxide with superior lithium storage performa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YW (Li, Yanwei); Xu, WQ (Xu, Wenqiang); Zheng, YY (Zheng, Yuanyuan); Yao, JH (Yao, Jinhuan); Xiao, JR (Xiao, Jianr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22  Pages: 17156-17160  DOI: 10.1007/s10854-017-7643-6  Published: NOV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32210007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Yanwei; Xu, Wenqiang; Zheng, Yuanyuan; Yao, Jinhu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Xiao, Jianr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ao, J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aojinhuan@126.com; xjr@glut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L5YJ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cord 2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xcellent thermal stability and low dielectric loss of (1-x)BaTiO3-xBi(Li0.5Nb0.5)O-3 solid solutions in a broad temperature range applied in X8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XL (Chen, Xiuli); Li, XX (Li, Xiaoxia); Huang, GS (Huang, Guisheng); Liu, GF (Liu, Gaofeng); Yan, X (Yan, Xiao); Zhou, HF (Zhou, Huan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22  Pages: 17278-17282  DOI: 10.1007/s10854-017-7659-y  Published: NOV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32210008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, Xiuli; Li, Xiaoxia; Huang, Guisheng; Liu, Gaofeng; Yan, Xiao; Zhou, Huanf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tate Key Lab Proc Nonferrous Met &amp; Featured Mat, Collaborat Innovat Ctr Explorat Hidden Nonferrous, Guangxi Minist Prov Jointly Constructed Cultiv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Chen, XL; Zhou, H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tate Key Lab Proc Nonferrous Met &amp; Featured Mat, Collaborat Innovat Ctr Explorat Hidden Nonferrous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xlnwpu@163.com; zhouh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L5YJ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3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Dielectric response mechanism and suppressing high-frequency dielectric loss in Y2O3 grafted CaCu3Ti4O12 ceram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an, FF (Han, Feifei); Ren, SK (Ren, Shaokai); Deng, JM (Deng, Jianming); Yan, TX (Yan, Tianxiang); Ma, X (Ma, Xing); Peng, BL (Peng, Biaolin); Liu, LJ (Liu, Laij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22  Pages: 17378-17387  DOI: 10.1007/s10854-017-7671-2  Published: NOV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3221001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an, Feifei; Ren, Shaokai; Deng, Jianming; Yan, Tianxiang; Ma, Xing; Liu, Laij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Univ Key Lab Nonferrous Met Oxide Elect F, Key Lab Nonferrous Mat &amp; New Proc Technol, Minist Educ,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Biaolin] Guangxi Univ, Sch Phys Sci &amp; Technol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Biaolin] Guangxi Univ, Guangxi Key Lab Relativist Astrophys, Nanning 530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L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Univ Key Lab Nonferrous Met Oxide Elect F, Key Lab Nonferrous Mat &amp; New Proc Technol, Minist Educ,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eng, BL (reprint author), Guangxi Univ, Sch Phys Sci &amp; Technol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eng, BL (reprint author), Guangxi Univ, Guangxi Key Lab Relativist Astrophys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pengbl8@126.com; ljliu2@163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L5YJ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cord 2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mposites ZSM-5/KIT-6 Synthesized Via Assembly Modification Procedure and Mechanical Grinding Procedure, Respectively, and Their Application to CO2 Adsorp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n, ZF (Lin, Zhifeng); Wei, JW (Wei, Jianwen); Geng, LL (Geng, Linlin); Mei, DJ (Mei, Dejun); Liao, L (Liao, L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WATER AIR AND SOIL POLLUTION  Volume: 228  Issue: 11  Article Number: 412  DOI: 10.1007/s11270-017-3599-7  Published: NOV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36220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n, Zhifeng; Wei, Jianwen; Geng, Linlin; Mei, Dejun; Liao, Le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Sci Expt Ctr Min Met &amp; Environ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ei, JW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Sci Expt Ctr Min Met &amp; Environ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452296597@qq.com; jianwen988@126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Environmental Sciences &amp; Ecology; Meteorology &amp; Atmospheric Sciences; Water Resour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K6NQ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49-6979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2932</w:t>
      </w:r>
    </w:p>
    <w:tbl>
      <w:tblPr>
        <w:tblW w:w="676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3"/>
        <w:gridCol w:w="3002"/>
        <w:gridCol w:w="966"/>
        <w:gridCol w:w="1306"/>
      </w:tblGrid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 AIR AND SOIL POLLUTION</w:t>
            </w:r>
          </w:p>
        </w:tc>
      </w:tr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 AIR SOIL POLL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9-6979</w:t>
            </w:r>
          </w:p>
        </w:tc>
      </w:tr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7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9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EOROLOGY &amp; ATMOSPHERIC SCIENCES</w:t>
                  </w:r>
                  <w:r>
                    <w:rPr>
                      <w:sz w:val="18"/>
                      <w:szCs w:val="18"/>
                    </w:rPr>
                    <w:t>气象与大气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ATER RESOURCES</w:t>
                  </w:r>
                  <w:r>
                    <w:rPr>
                      <w:sz w:val="18"/>
                      <w:szCs w:val="18"/>
                    </w:rPr>
                    <w:t>水资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0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5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4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5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Monthly variations of phytoliths in the leaves of the bamboo Dendrocalamus ronganensis (Poaceae: Bambusoideae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RC (Li, Rencheng); Fan, J (Fan, Jun); Carter, J (Carter, John); Jiang, N (Jiang, Neng); Gu, YS (Gu, Yansh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EVIEW OF PALAEOBOTANY AND PALYNOLOGY  Volume: 246  Pages: 62-69  DOI: 10.1016/j.revpalbo.2017.06.006  Published: NOV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31283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Rencheng; Fan, J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Rencheng; Gu, Yansheng] China Univ Geosci, State Key Lab Biogeol &amp; Environm Geol, Wuhan 43007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, Renche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Sci Expt Ctr Min Met &amp; Environ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arter, John] Victoria Univ Wellington, Sch Geog Environm &amp; Earth Sci, POB 600, Wellington, New Zea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, Neng] Guangxi Inst Bot, Guilin 541006, Guangxi Zhu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, Neng] Chinese Acad Sci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Li, RC (reprint author), 12 Jiangan Rd, Guilin City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rencheng_xie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lant Sciences; Paleont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J9UZ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34-666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9-0615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2615"/>
        <w:gridCol w:w="729"/>
        <w:gridCol w:w="987"/>
      </w:tblGrid>
      <w:tr>
        <w:trPr/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3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OF PALAEOBOTANY AND PALYNOLOGY</w:t>
            </w:r>
          </w:p>
        </w:tc>
      </w:tr>
      <w:tr>
        <w:trPr/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 PALAEOBOT PALYNO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4-6667</w:t>
            </w:r>
          </w:p>
        </w:tc>
      </w:tr>
      <w:tr>
        <w:trPr/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9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29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9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29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ALEONTOLOGY</w:t>
                  </w:r>
                  <w:r>
                    <w:rPr>
                      <w:sz w:val="18"/>
                      <w:szCs w:val="18"/>
                    </w:rPr>
                    <w:t>古生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29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LANT SCIENCES</w:t>
                  </w:r>
                  <w:r>
                    <w:rPr>
                      <w:sz w:val="18"/>
                      <w:szCs w:val="18"/>
                    </w:rPr>
                    <w:t>植物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29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9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17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0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1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6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he Half Metallicity of Zigzag Silicene Nanoribbon with Al/P Co-dop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ZY (Wang, Zhiyong); Jin, JC (Jin, Junchao); Sun, MY (Sun, Mengyao); Dai, XQ (Dai, Xueqi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SUPERCONDUCTIVITY AND NOVEL MAGNETISM  Volume: 30  Issue: 11  Pages: 3225-3229  DOI: 10.1007/s10948-017-4150-1  Published: NOV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208540003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ang, Zhiyong; Jin, Junchao; Sun, Mengyao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8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Dai, Xueqi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odern Educ Technol Ctr, Guilin 541008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ang, Z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8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iyongwang520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I6EU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557-1939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57-1947</w:t>
      </w:r>
    </w:p>
    <w:tbl>
      <w:tblPr>
        <w:tblW w:w="59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"/>
        <w:gridCol w:w="2853"/>
        <w:gridCol w:w="786"/>
        <w:gridCol w:w="1065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0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Superconductivity and Novel Magnetism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SUPERCOND NOV MAGN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-1939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8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4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3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7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s of bamboo charcoal on fouling and microbial diversity in a flat-sheet ceramic membrane bioreacto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ang, WJ (Zhang, Wenjie); Liu, XN (Liu, Xiaoning); Wang, DQ (Wang, Dunqiu); Jin, Y (Jin, Yue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BIORESOURCE TECHNOLOGY  Volume: 243  Pages: 1020-1026  DOI: 10.1016/j.biortech.2017.07.084  Published: NOV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123930012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76411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ang, Wenjie; Liu, Xiaon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ory &amp;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Wang, Dunqi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aborat Innovat Ctr Water Pollut Contr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Jin, Yue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ivil Engn &amp; Architecture, Guangxi Key Lab New Energy &amp; Bldg Energy Saving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W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2010053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Agriculture; Biotechnology &amp; Applied Microbiology; Energy &amp; Fuel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FH5V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60-852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2976</w:t>
      </w:r>
    </w:p>
    <w:tbl>
      <w:tblPr>
        <w:tblW w:w="751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6"/>
        <w:gridCol w:w="3567"/>
        <w:gridCol w:w="1013"/>
        <w:gridCol w:w="1371"/>
      </w:tblGrid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5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RESOURCE TECHNOLOGY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RESOURCE TECHNOL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-8524</w:t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84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GRICULTURAL ENGINEERING</w:t>
                  </w:r>
                  <w:r>
                    <w:rPr>
                      <w:sz w:val="18"/>
                      <w:szCs w:val="18"/>
                    </w:rPr>
                    <w:t>农业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TECHNOLOGY &amp; APPLIED MICROBIOLOGY</w:t>
                  </w:r>
                  <w:r>
                    <w:rPr>
                      <w:sz w:val="18"/>
                      <w:szCs w:val="18"/>
                    </w:rPr>
                    <w:t>生物工程与应用微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ERGY &amp; FUELS</w:t>
                  </w:r>
                  <w:r>
                    <w:rPr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4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9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65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0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3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1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97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8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abrication of Al-35Zn alloys with excellent damping capacity and mechanical properti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Jiang, HJ (Jiang, H. J.); Liu, CY (Liu, C. Y.); Ma, ZY (Ma, Z. Y.); Zhang, X (Zhang, X.); Yu, L (Yu, L.); Ma, MZ (Ma, M. Z.); Liu, RP (Liu, R. P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LLOYS AND COMPOUNDS  Volume: 722  Pages: 138-144  DOI: 10.1016/j.jallcom.2017.06.091  Published: OCT 2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552040001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Jiang, H. J.; Liu, C. Y.; Yu, L.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C. Y.; Ma, Z. Y.] Chinese Acad Sci, Shenyang Natl Lab Mat Sci, Inst Met Res, 72 Wenhua Rd, Shenyang 11001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X.; Ma, M. Z.; Liu, R. P.] Yanshan Univ, State Key Lab Metastable Mat Sci &amp; Technol, Qinhuangdao 066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C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Ma, ZY (reprint author), Chinese Acad Sci, Shenyang Natl Lab Mat Sci, Inst Met Res, 72 Wenhua Rd, Shenyang 11001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cy261@glut.edu.cn; zyma@inr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A5Y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6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53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9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Temperature stable microwave dielectric ceramics in Li1.33xZn2-2xTi1+0.67XO4 (0.75 &lt; x &lt; 1) cubic spinels and their chemical compatibility with silv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Fang, WS (Fang, Weishuang); Sun, YM (Sun, Yanming); Fang, L (Fang, Liang); Tang, Y (Tang, Ying); Li, CC (Li, Chun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LLOYS AND COMPOUNDS  Volume: 722  Pages: 1002-1007  DOI: 10.1016/j.jallcom.2017.06.033  Published: OCT 2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552040012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Fang, Weishuang; Sun, Yanming; Fang, Liang; Tang, Ying; Li, Chun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Univ Key Lab Nonferrous Met Oxide Elect F, State Key Lab Breeding Base Nonferrous Met &amp; Spec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, Chun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Fang, L; Li, C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Univ Key Lab Nonferrous Met Oxide Elect F, State Key Lab Breeding Base Nonferrous Met &amp; Spe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angliangg1001@allyun.com; lichunchun2003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A5Y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6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53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0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mplete convergence and complete moment convergence for weighted sums of extended negatively dependent random variables under sub-linear expectatio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ong, HY (Zhong, Haoyuan); Wu, QY (Wu, Quny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INEQUALITIES AND APPLICATIONS  Article Number: 261  DOI: 10.1186/s13660-017-1538-1  Published: OCT 23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33413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ong, Haoyuan; Wu, Quny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u, Q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qy666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K2VO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029-242X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114"/>
        <w:gridCol w:w="916"/>
        <w:gridCol w:w="1299"/>
      </w:tblGrid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2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INEQUALITIES AND APPLICATIONS</w:t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INEQUAL APPL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-242X</w:t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9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1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1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 novel photoelectrode based on eosin Y-rhodamine B duo-dye sensitized Au nanoparticles by in situ reduc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an, YL (Yuan, Y. L.); Pang, GM (Pang, G. M.); Li, XK (Li, X. K.); Zhu, WY (Zhu, W. Y.); Pan, HC (Pan, H. C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NALYTICAL METHODS  Volume: 9  Issue: 38  Pages: 5586-5592  DOI: 10.1039/c7ay01743j  Published: OCT 14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29453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uan, Y. L.; Pang, G. M.; Li, X. K.; Zhu, W. Y.; Pan, H. C.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Yuan, Y. L.; Pan, H. C.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 &amp; Univ Key Lab Food Safety &amp; Detec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Yuan, Y. L.; Pan, H. C.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ochem Funct M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Pan, H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Pan, H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 &amp; Univ Key Lab Food Safety &amp; Detec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Pan, H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ochem Funct M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cpan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Food Science &amp; Technology; Spectroscop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J7NF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759-9660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759-9679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2"/>
        <w:gridCol w:w="2256"/>
        <w:gridCol w:w="791"/>
        <w:gridCol w:w="1071"/>
      </w:tblGrid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1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Methods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 METHODS-UK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-9660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1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56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OOD SCIENCE &amp; TECHNOLOGY</w:t>
                  </w:r>
                  <w:r>
                    <w:rPr>
                      <w:sz w:val="18"/>
                      <w:szCs w:val="18"/>
                    </w:rPr>
                    <w:t>食品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PECTROSCOPY</w:t>
                  </w:r>
                  <w:r>
                    <w:rPr>
                      <w:sz w:val="18"/>
                      <w:szCs w:val="18"/>
                    </w:rPr>
                    <w:t>光谱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0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1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9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n situ controlled rapid growth of novel high activity TiB2/(TiB2-TiN) hierarchical/heterostructured nanocomposit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Wang, JL (Wang, Jilin); Liao, HJ (Liao, Hejie); Ji, YC (Ji, Yuchun); Long, F (Long, Fei); Gu, YL (Gu, Yunle); Zou, ZG (Zou, Zhengguang); Wang, WM (Wang, Weimin); Fu, ZY (Fu, Zhengy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BEILSTEIN JOURNAL OF NANOTECHNOLOGY  Volume: 8  Pages: 2116-2125  DOI: 10.3762/bjnano.8.211  Published: OCT 10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35737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90901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ang, Jilin; Liao, Hejie; Ji, Yuchun; Long, Fei; Zou, Zhenggu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Key Lab Nonferrous Mat &amp; New Proc Technol, Sch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u, Yunle] Wuhan Inst Technol, Nano &amp; Ceram Mat Res Ctr, Wuhan 430073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Weimin; Fu, Zhengyi] Wuhan Univ Technol, State Key Lab Adv Technol Mat Synth &amp; Proc, Wuhan 430070, Hube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ong, 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Key Lab Nonferrous Mat &amp; New Proc Technol, Sch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WM (reprint author), Wuhan Univ Technol, State Key Lab Adv Technol Mat Synth &amp; Proc, Wuhan 43007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ongf@glut.edu.cn; shswmwang@wh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K5WQ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190-4286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3132"/>
        <w:gridCol w:w="922"/>
        <w:gridCol w:w="1248"/>
      </w:tblGrid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30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ilstein Journal of Nanotechnology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ILSTEIN J NANOTECH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-4286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7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7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27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8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3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3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Preparation and luminescent performances of transparent screen-printed Ce3+: Y3Al5O12 phosphors-in-glass thick films for remote white LED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R (Zhang, Rui); Wang, BY (Wang, Boyang); Zhu, WF (Zhu, Wenfeng); Li, CJ (Li, Cunjun); Wang, H (Wang, Ha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LLOYS AND COMPOUNDS  Volume: 720  Pages: 340-344  DOI: 10.1016/j.jallcom.2017.05.270  Published: OCT 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469210004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ang, Rui; Wang, Boyang; Zhu, Wenfeng; Li, Cunjun; Wang, Ha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Rui; Zhu, Wenfeng; Li, Cunjun; Wang, Hai] Minist Prov Jointly Constructed Cultivat Base Sta, Guilin 541004, Guangxi Zhua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Zhang, Rui; Wang, Ha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R; Wang, 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rzhang@glut.edu.cn; hbwanghai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Z4OJ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6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53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esign and Fabrication of an All-Solid-State Polymer Supercapacitor with Highly Mechanical Flexibility Based on Polypyrrole Hydroge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ang, LM (Zang, Limin); Liu, QF (Liu, Qifan); Qiu, JH (Qiu, Jianhui); Yang, C (Yang, Chao); Wei, C (Wei, Chun); Liu, CJ (Liu, Chanjuan); Lao, L (Lao, 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S APPLIED MATERIALS &amp; INTERFACES  Volume: 9  Issue: 39  Pages: 33941-33947  DOI: 10.1021/acsami.7b10321  Published: OCT 4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271760006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89163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ang, Limin; Liu, Qifan; Yang, Chao; Wei, Chun; Liu, Chanjuan; Lao, 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State Key Lab Breeding Base Nonferrous Met &amp; Spe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u, Jianhui] Akita Prefectural Univ, Fac Syst Sci &amp; Technol, Dept Machine Intelligence &amp; Syst Engn, Yurihonjo 0150055, Japan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ang, 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State Key Lab Breeding Base Nonferrous Met &amp; Spe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angchao_chem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J4NQ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944-8244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3086"/>
        <w:gridCol w:w="947"/>
        <w:gridCol w:w="1282"/>
      </w:tblGrid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31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S Applied Materials &amp; Interfaces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S APPL MATER INTER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-8244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7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14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50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12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9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38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938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5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Synthesis and Characterization of Organosoluble, Thermal Stable and Hydrophobic Polyimides Derived from 4-(4-(1-Pyrrolidinyl)phenyl)-2,6-bis(4-(4-aminophenoxy)phenyl)pyridin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XH (Huang, Xiaohua); Chen, BC (Chen, Beicai); Mei, M (Mei, Mei); Li, H (Li, Hua); Liu, CJ (Liu, Chanjuan); Wei, C (Wei, 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OLYMERS  Volume: 9  Issue: 10  Article Number: 484  DOI: 10.3390/polym9100484  Published: OCT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91380002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uang, Xiaohua; Liu, Chanju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Huang, XH; Liu, C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uangxiaohua@glut.edu.cn; chenbeicai1101@gmail.com; mm15964962995@gmail.com; lihua15909149555@gmail.com; liuchanjuan@glut.edu.cn; 1986024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M3NQ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073-4360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2139"/>
        <w:gridCol w:w="821"/>
        <w:gridCol w:w="1112"/>
      </w:tblGrid>
      <w:tr>
        <w:trPr/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07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s</w:t>
            </w:r>
          </w:p>
        </w:tc>
      </w:tr>
      <w:tr>
        <w:trPr/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S-BASEL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-4360</w:t>
            </w:r>
          </w:p>
        </w:tc>
      </w:tr>
      <w:tr>
        <w:trPr/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6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8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2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6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acile Synthesis of Polyaniline Nanotubes with Square Capillary Using Urea as Templat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Pang, SH (Pang, Shuhua); Chen, WL (Chen, Weiliang); Yang, ZW (Yang, Zhewei); Liu, Z (Liu, Zheng); Fan, X (Fan, Xin); Fang, D (Fang, D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OLYMERS  Volume: 9  Issue: 10  Article Number: 510  DOI: 10.3390/polym9100510  Published: OCT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91380004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Pang, Shuhua; Chen, Weiliang; Yang, Zhewei; Liu, Zheng; Fan, Xi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Zheng] BengBu Ctr Prod Qual Supervising &amp; Inspect, Bengbu 233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ang, Dong] Wuhan Text Univ, Key Lab Green Proc &amp; Funct Text New Text Mat, Minist Educ, Coll Mat Sci &amp; Engn, Wuhan 430700, Hube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Fan, X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Fang, D (reprint author), Wuhan Text Univ, Key Lab Green Proc &amp; Funct Text New Text Mat, Minist Educ, Coll Mat Sci &amp; Engn, Wuhan 430700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pang_s_h@163.com; chenweilliang@163.com; zheweiyangglut@163.com; zhengliu@163.com; xfan@glut.edu.cn; csufangdong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M3NQ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073-4360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2139"/>
        <w:gridCol w:w="821"/>
        <w:gridCol w:w="1112"/>
      </w:tblGrid>
      <w:tr>
        <w:trPr/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07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s</w:t>
            </w:r>
          </w:p>
        </w:tc>
      </w:tr>
      <w:tr>
        <w:trPr/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S-BASEL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-4360</w:t>
            </w:r>
          </w:p>
        </w:tc>
      </w:tr>
      <w:tr>
        <w:trPr/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6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2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7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Microwave dielectric properties of low-permittivity CaMgSiO4 cerami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HF (Zhou, Huanfu); Huang, J (Huang, Jin); Tan, XH (Tan, Xianghu); Fan, GC (Fan, Guangchao); Chen, XL (Chen, Xiuli); Ruan, H (Ruan, 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20  Pages: 15258-15262  DOI: 10.1007/s10854-017-7405-5  Published: OCT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215730004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ou, Huanfu; Huang, Jin; Tan, Xianghu; Fan, Guangchao; Chen, Xiuli; Ruan, H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angxi Minist Prov Jointly Constructed Cultivat, State Key Lab Proc Nonferrous Met &amp; Featured M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HF; Chen, XL; Ruan, 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angxi Minist Prov Jointly Constructed Cultivat, State Key Lab Proc Nonferrous Met &amp; Featured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glut.edu.cn; cxlnwpu@163.com; ruanhong6891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I7DU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8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Effects of Zn non-stoichiometry on the phase evolution and microwave dielectric properties of Li2Zn1-xGe3O8 (0 &lt;= x &lt;= 0.2) spinel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ang, HC (Xiang, Huaicheng); Fang, L (Fang, Liang); Tang, Y (Tang, Ying); Li, CC (Li, Chun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20  Pages: 15605-15611  DOI: 10.1007/s10854-017-7447-8  Published: OCT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215730008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Xiang, Huaicheng; Fang, Liang; Tang, Ying; Li, Chun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Univ Key Lab Nonferrous Met Oxide Elect F, Coll Mat Sci &amp; Engn, State Key Lab Breeding Base Nonferrous Met &amp; Spec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, Chun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Fang, L; Li, C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Univ Key Lab Nonferrous Met Oxide Elect F, Coll Mat Sci &amp; Engn, State Key Lab Breeding Base Nonferrous Met &amp; Spec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Li, C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anglianggl001@aliyun.com; lichunchun2003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I7DU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39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Prospect of Node-Line Semimetal Cu3PdN to Be a Topological Superconducto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X (Wang, Xing); Chen, JY (Chen, Jianyong); Xie, D (Xie, D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SUPERCONDUCTIVITY AND NOVEL MAGNETISM  Volume: 30  Issue: 10  Pages: 2727-2734  DOI: 10.1007/s10948-017-4133-2  Published: OCT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04738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ang, X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Bowen Coll Management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Jianyong; Xie, Dong] Guilin Univ Aerosp Technol, Fac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hen, JY (reprint author), Guilin Univ Aerosp Technol, Fac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lcjyong@gua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G6HQ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557-1939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57-1947</w:t>
      </w:r>
    </w:p>
    <w:tbl>
      <w:tblPr>
        <w:tblW w:w="59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"/>
        <w:gridCol w:w="2853"/>
        <w:gridCol w:w="786"/>
        <w:gridCol w:w="1065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0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Superconductivity and Novel Magnetism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SUPERCOND NOV MAGN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-1939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8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4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3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0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lmost sure central limit theorem for self-normalized partial sums of rho(-)-mixing sequen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u, F (Xu, Feng); Wu, QY (Wu, Qunying)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Source: STATISTICS &amp; PROBABILITY LETTERS  Volume: 129  Pages: 17-27  DOI: 10.1016/j.spl.2017.04.023  Published: OCT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00180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Xu, Feng; Wu, Quny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Feng] Jinan Univ, Coll Econ, Guangzhou 510632, Guangdo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u, Q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ufeng34@163.com; wqy666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G3DW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167-715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9-2103</w:t>
      </w:r>
    </w:p>
    <w:tbl>
      <w:tblPr>
        <w:tblW w:w="542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4"/>
        <w:gridCol w:w="2362"/>
        <w:gridCol w:w="785"/>
        <w:gridCol w:w="1063"/>
      </w:tblGrid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1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STICS &amp; PROBABILITY LETTERS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 PROBABIL LETT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7-7152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42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5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TATISTICS &amp; PROBABILITY</w:t>
                  </w:r>
                  <w:r>
                    <w:rPr>
                      <w:sz w:val="18"/>
                      <w:szCs w:val="18"/>
                    </w:rPr>
                    <w:t>统计学与概率论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4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0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6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7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1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Phase Composition, Crystal Structure, and Microwave Dielectric Properties of 4BaO-4SiO(2)-V2O5 Composite Cerami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an, XH (Tan, Xianghu); Zhou, HF (Zhou, Huanfu); Huang, J (Huang, Jin); Wang, N (Wang, Nan); Fan, GC (Fan, Guangchao); Chen, XL (Chen, Xiu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ELECTRONIC MATERIALS  Volume: 46  Issue: 10  Pages: 5950-5956  DOI: 10.1007/s11664-017-5574-x  Published: OCT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894700005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Tan, Xianghu; Zhou, Huanfu; Huang, Jin; Wang, Nan; Fan, Guangchao; Chen, Xiu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Prov Jointly Construct Cultivat Base State Key La, Guangxi Key Lab Univ Clean Met &amp; Comprehens Utili, Guangxi Minist,Collaborat Innovat Ctr Explorat H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H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Prov Jointly Construct Cultivat Base State Key La, Guangxi Key Lab Univ Clean Met &amp; Comprehens Utili, Guangxi Minist,Collaborat Innovat Ctr Explorat H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F4S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361-523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43-186X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7"/>
        <w:gridCol w:w="2956"/>
        <w:gridCol w:w="1040"/>
        <w:gridCol w:w="1407"/>
      </w:tblGrid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0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ELECTRONIC MATERIALS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LECTRON MATER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-5235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7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623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4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48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Mitigation of Early-Age Cracking of Concrete Based on a New Gel-Type Superabsorbent Polym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RJ (Liu, Rongjin); Sun, ZH (Sun, Zhihui); Ding, QJ (Ding, Qingjun); Chen, P (Chen, Ping); Chen, KL (Chen, Kang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IN CIVIL ENGINEERING  Volume: 29  Issue: 10  Article Number: 04017151  DOI: 10.1061/(ASCE)MT.1943-5533.0001994  Published: OCT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85057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u, Rongjin; Chen, Kang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Dept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un, Zhihui] Univ Louisville, Dept Civil &amp; Environm Engn, Louisville, KY 40292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ing, Qingjun] Wuhan Univ Technol, Dept Civil &amp; Environm Engn, Wuhan 43007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Ping] Minist Prov Jointly Constructed Cultivat Base Sta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R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Dept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urj2008@sina.com; z.sun@louisville.edu; dingqj@whut.edu.cn; chenping8383@188.com; ckl13277957321@sina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nstruction &amp; Building Technology; Engineering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E9DZ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899-1561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943-5533</w:t>
      </w:r>
    </w:p>
    <w:tbl>
      <w:tblPr>
        <w:tblW w:w="68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7"/>
        <w:gridCol w:w="2987"/>
        <w:gridCol w:w="1082"/>
        <w:gridCol w:w="1464"/>
      </w:tblGrid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53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IN CIVIL ENGINEERING</w:t>
            </w:r>
          </w:p>
        </w:tc>
      </w:tr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CIVIL ENG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9-1561</w:t>
            </w:r>
          </w:p>
        </w:tc>
      </w:tr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8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7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12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STRUCTION &amp; BUILDING TECHNOLOGY</w:t>
                  </w:r>
                  <w:r>
                    <w:rPr>
                      <w:sz w:val="18"/>
                      <w:szCs w:val="18"/>
                    </w:rPr>
                    <w:t>结构与建筑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IVIL</w:t>
                  </w:r>
                  <w:r>
                    <w:rPr>
                      <w:sz w:val="18"/>
                      <w:szCs w:val="18"/>
                    </w:rPr>
                    <w:t>工程：土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12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9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4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1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6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3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Contribution characteristics of the in situ extracellular polymeric substances (EPS) in Phanerochaete chrysosporium to Pb immobiliz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NJ (Li, Ningjie); Zhang, XH (Zhang, Xuehong); Wang, DQ (Wang, Dunqiu); Cheng, Y (Cheng, Yan); Wu, L (Wu, Lei); Fu, LB (Fu, Linb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BIOPROCESS AND BIOSYSTEMS ENGINEERING  Volume: 40  Issue: 10  Pages: 1447-1452  DOI: 10.1007/s00449-017-1802-2  Published: OCT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82295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Ningjie; Zhang, Xuehong; Wang, Dunqiu; Cheng, Yan; Wu, Lei; Fu, Linbo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, Ningjie; Zhang, Xuehong; Wang, Dunqiu; Cheng, Yan; Wu, Lei; Fu, Linbo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ory &amp;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X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Zhang, X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angxuehong@x263.ne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technology &amp; Applied Microbiology;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E5CL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615-7591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615-7605</w:t>
      </w:r>
    </w:p>
    <w:tbl>
      <w:tblPr>
        <w:tblW w:w="751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3534"/>
        <w:gridCol w:w="1073"/>
        <w:gridCol w:w="1451"/>
      </w:tblGrid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05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PROCESS AND BIOSYSTEMS ENGINEERING</w:t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BIOPROC BIOSYST ENG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-7591</w:t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84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TECHNOLOGY &amp; APPLIED MICROBIOLOGY</w:t>
                  </w:r>
                  <w:r>
                    <w:rPr>
                      <w:sz w:val="18"/>
                      <w:szCs w:val="18"/>
                    </w:rPr>
                    <w:t>生物工程与应用微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HEMICAL</w:t>
                  </w:r>
                  <w:r>
                    <w:rPr>
                      <w:sz w:val="18"/>
                      <w:szCs w:val="18"/>
                    </w:rPr>
                    <w:t>工程：化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7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9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5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9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wo novel ultralow temperature firing microwave dielectric ceramics LiMVO6 (M = Mo, W) and their chemical compatibility with metal electrod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ang, HC (Xiang, Huaicheng); Li, CC (Li, Chunchun); Tang, Y (Tang, Ying); Fang, L (F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THE EUROPEAN CERAMIC SOCIETY  Volume: 37  Issue: 13  Pages: 3959-3963  DOI: 10.1016/j.jeurceramsoc.2017.04.038  Published: OCT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47048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Chun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Xiang, Huaicheng; Li, Chunchun; Tang, Ying; Fang, Li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Univ Key Lab Nonferrous Met Oxide Elect F, Coll Mat Sci &amp; Engn, State Key Lab Breeding Base Nonferrous Met &amp; Spec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C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Li, CC; Fang, 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Univ Key Lab Nonferrous Met Oxide Elect F, Coll Mat Sci &amp; Engn, State Key Lab Breeding Base Nonferrous Met &amp; Spe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chunchun2003@126.com; fangliangg1001@aliyun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Z4TG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5-2219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619X</w:t>
      </w:r>
    </w:p>
    <w:tbl>
      <w:tblPr>
        <w:tblW w:w="603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571"/>
        <w:gridCol w:w="992"/>
        <w:gridCol w:w="1344"/>
      </w:tblGrid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0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THE EUROPEAN CERAMIC SOCIETY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UR CERAM SO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5-2219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3.45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9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81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76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5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re/shell nanostructured Na3V2(PO4)(3)/C/TiO2 composite nanofibers as a stable anode for sodium-ion batter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u, Q (Zhu, Qing); Wang, M (Wang, Man); Nan, B (Nan, Bo); Shi, HH (Shi, Haohong); Zhang, XM (Zhang, Xinmei); Deng, YH (Deng, Yonghong); Wang, LP (Wang, Liping); Chen, QQ (Chen, Quanqi); Lu, ZG (Lu, Zhougu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POWER SOURCES  Volume: 362  Pages: 147-159  DOI: 10.1016/j.jpowsour.2017.07.004  Published: SEP 1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82886000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u, Qing; Zhang, Xinmei; Chen, Quanq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u, Qing; Wang, Man; Nan, Bo; Shi, Haohong; Deng, Yonghong; Lu, Zhouguang] South Univ Sci &amp; Technol China, Dept Mat Sci &amp; Engn, Shenzhen 518055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Chen, Quanq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Liping] Univ Elect Sci &amp; Technol China, State Key Lab Elect Thin Films &amp; Integrated Devic, Chengdu 610054, Sichua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Chen, QQ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u, ZG (reprint author), South Univ Sci &amp; Technol China, Dept Mat Sci &amp; Engn, Shenzhen 518055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quanqi.chen@yahoo.com; luzg@sustc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Liping </w:t>
        <w:tab/>
        <w:t xml:space="preserve"> </w:t>
        <w:tab/>
        <w:t xml:space="preserve">0000-0002-6412-266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lectrochemistry; Energy &amp; Fuel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E5ZA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378-775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2755</w:t>
      </w:r>
    </w:p>
    <w:tbl>
      <w:tblPr>
        <w:tblW w:w="672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2727"/>
        <w:gridCol w:w="1029"/>
        <w:gridCol w:w="1389"/>
      </w:tblGrid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4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POWER SOURCES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POWER SOURCES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8-7753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ERGY &amp; FUELS</w:t>
                  </w:r>
                  <w:r>
                    <w:rPr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2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9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8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15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999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6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queous synthesis of functionalized copper sulfide quantum dots as near-infrared luminescent probes for detection of Hg2+, Ag+ and Au3+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Du, WL (Du, Weilin); Liao, L (Liao, Lei); Yang, L (Yang, Li); Qin, AM (Qin, Aimiao); Liang, AH (Liang, Aihu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CIENTIFIC REPORTS  Volume: 7  Article Number: 11451  DOI: 10.1038/s41598-017-10904-y  Published: SEP 13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06669000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90433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Du, Weilin; Yang, Li; Qin, Aimiao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Univ Clean Met &amp; Comprehens Utili, Key Lab New Proc Technol Nonferrous Met &amp; Mat, Minist Educ,Coll Mat Sci &amp; Engn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ao, Le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ang, Aihui] Guangxi Normal Univ, Coll Environm &amp; Resource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Qin, AM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Univ Clean Met &amp; Comprehens Utili, Key Lab New Proc Technol Nonferrous Met &amp; Mat, Minist Educ,Coll Mat Sci &amp;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ang, AH (reprint author), Guangxi Normal Univ, Coll Environm &amp; Resource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592491245@qq.com; hliang2008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G8GF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045-2322</w:t>
      </w:r>
    </w:p>
    <w:tbl>
      <w:tblPr>
        <w:tblW w:w="536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572"/>
        <w:gridCol w:w="985"/>
        <w:gridCol w:w="1333"/>
      </w:tblGrid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89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tific Reports</w:t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 REP-UK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-2322</w:t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68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ULTIDISCIPLINARY SCIENCES</w:t>
                  </w:r>
                  <w:r>
                    <w:rPr>
                      <w:sz w:val="18"/>
                      <w:szCs w:val="18"/>
                    </w:rPr>
                    <w:t>综合性期刊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68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综合性期刊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57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22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25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02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91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25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817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7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irect Formation of Reduced Graphene Oxide and Graphene Quantum dot Composites by Using Ascorbic Acid as High Performance Binder-Free Supercapacitor Electrod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u, YJ (Xu, Yongjie); Feng, YK (Feng, Yukun); Li, XY (Li, Xinyu); Hu, GJ (Hu, Guanghui); Luo, Y (Luo, Yi); Sun, L (Sun, Lang); Tang, T (Tang, Tao); Wen, JF (Wen, Jianfeng); Wang, H (Wang, Heng); Li, M (Li, M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LECTROCHEMICAL SCIENCE  Volume: 12  Issue: 9  Pages: 8820-8831  DOI: 10.20964/2017.09.08  Published: SEP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263950007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Xinyu; Li, M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Prov Jointly Constructed Cultivat Base, State Key Lab Proc Mom Ferrous Met Featured M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onferrous Mat &amp; New Proc Technol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XY; Li, M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xinyu5260@163.com; liming928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J3N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452-3981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2473"/>
        <w:gridCol w:w="735"/>
        <w:gridCol w:w="996"/>
      </w:tblGrid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0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lectrochemical Science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LECTROCHEM SC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-3981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6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4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48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On-Board Ortho-Rectification for Images Based on an FPG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GQ (Zhou, Guoqing); Zhang, RT (Zhang, Rongting); Liu, N (Liu, Na); Huang, JJ (Huang, Jingjin); Zhou, X (Zhou, X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EMOTE SENSING  Volume: 9  Issue: 9  Article Number: 874  DOI: 10.3390/rs9090874  Published: SEP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1387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ou, Guoqing; Zhang, Rongting; Liu, Na; Zhou, Xi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Guoqing; Zhang, Rongting; Huang, Jingjin] Tianjin Univ, Coll Precis Instrument &amp; Optoelect Engn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Guoqing; Zhang, Rongting; Huang, Jingjin; Zhou, Xiang] Tianjin Univ, Ctr Remote Sensing, Tianjin 300072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RT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ang, RT (reprint author), Tianjin Univ, Coll Precis Instrument &amp; Optoelect Engn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ang, RT (reprint author), Tianjin Univ, Ctr Remote Sensing, Tianjin 30007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litezhou@yahoo.com; zrt65@tju.edu.cn; snalv@163.com; zqx0711@tj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Remote Sen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L3QT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072-4292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5"/>
        <w:gridCol w:w="2301"/>
        <w:gridCol w:w="796"/>
        <w:gridCol w:w="1078"/>
      </w:tblGrid>
      <w:tr>
        <w:trPr/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7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te Sensing</w:t>
            </w:r>
          </w:p>
        </w:tc>
      </w:tr>
      <w:tr>
        <w:trPr/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TE SENS-BASEL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-4292</w:t>
            </w:r>
          </w:p>
        </w:tc>
      </w:tr>
      <w:tr>
        <w:trPr/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6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01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MOTE SENSING</w:t>
                  </w:r>
                  <w:r>
                    <w:rPr>
                      <w:sz w:val="18"/>
                      <w:szCs w:val="18"/>
                    </w:rPr>
                    <w:t>遥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8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4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8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94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cord 49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he role of exogenous proline in amelioration of lipid peroxidation in rice seedlings exposed to Cr(V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, XZ (Yu, Xiao-Zhang); Lin, YJ (Lin, Yu-Juan); Fan, WJ (Fan, Wei-Jia); Lu, MR (Lu, Ming-Ru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BIODETERIORATION &amp; BIODEGRADATION  Volume: 123  Pages: 106-112  DOI: 10.1016/j.ibiod.2017.06.010  Published: SEP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13071000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u, Xiao-Zhang; Lin, Yu-Juan; Fan, Wei-Jia; Lu, Ming-Ru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Theory &amp; Technol Environm Pollut, Coll Environm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Yu, Xiao-Zh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Water Pollut Control &amp; W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u, XZ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Theory &amp; Technol Environm Pollut, Coll Environm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yuxiaozhang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technology &amp; Applied Microbiology;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H6S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64-830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9-0208</w:t>
      </w:r>
    </w:p>
    <w:tbl>
      <w:tblPr>
        <w:tblW w:w="751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7"/>
        <w:gridCol w:w="3752"/>
        <w:gridCol w:w="1091"/>
        <w:gridCol w:w="1477"/>
      </w:tblGrid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32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BIODETERIORATION &amp; BIODEGRADATION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BIODETER BIODEG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0964-8305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84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TECHNOLOGY &amp; APPLIED MICROBIOLOGY</w:t>
                  </w:r>
                  <w:r>
                    <w:rPr>
                      <w:sz w:val="18"/>
                      <w:szCs w:val="18"/>
                    </w:rPr>
                    <w:t>生物工程与应用微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84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6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8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0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cord 50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hermal and Frictional Properties of Mesoporous Silica SBA-15/Phenolic Resin Nanocomposit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, CB (Yu, Chuanbai); Gao, M (Gao, Man); Feng, JW (Feng, Jinwei); Liu, YL (Liu, Yuanli); Lv, J (Lv, Jian); Liu, HX (Liu, Hongxia); Wei, C (Wei, 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OLYMER COMPOSITES  Volume: 38  Special Issue: SI  Pages: E351-E358  DOI: 10.1002/pc.24053  Supplement: 1  Published: SEP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183040004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u, Chuanbai; Liu, Hongxia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u, CB; Liu, HX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38435841@qq.com; aozihx@foxmail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Materials Science;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I3BK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272-839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548-0569</w:t>
      </w:r>
    </w:p>
    <w:tbl>
      <w:tblPr>
        <w:tblW w:w="605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2520"/>
        <w:gridCol w:w="906"/>
        <w:gridCol w:w="1227"/>
      </w:tblGrid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5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 COMPOSITES</w:t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 COMPOSITE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2-8397</w:t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605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9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8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OMPOSITES</w:t>
                  </w:r>
                  <w:r>
                    <w:rPr>
                      <w:sz w:val="18"/>
                      <w:szCs w:val="18"/>
                    </w:rPr>
                    <w:t>材料科学：复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5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0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0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51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Simultaneously improving mechanical properties and damping capacity of Al-Mg-Si alloy through friction stir proces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Jiang, HJ (Jiang, H. J.); Liu, CY (Liu, C. Y.); Zhang, B (Zhang, B.); Xue, P (Xue, P.); Ma, ZY (Ma, Z. Y.); Luo, K (Luo, K.); Ma, MZ (Ma, M. Z.); Liu, RP (Liu, R. P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CHARACTERIZATION  Volume: 131  Pages: 425-430  DOI: 10.1016/j.matchar.2017.07.037  Published: SEP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153560004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Jiang, H. J.; Liu, C. Y.; Luo, K.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C. Y.; Xue, P.; Ma, Z. Y.] Chinese Acad Sci, Inst Met Res, Shenyang Natl Lab Mat Sci, 72 Wenhua Rd, Shenyang 110016, Liao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B.; Ma, M. Z.; Liu, R. P.] Yanshan Univ, State Key Lab Metastable Mat Sci &amp; Technol, Qinhuangdao 066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C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Ma, ZY (reprint author), Chinese Acad Sci, Inst Met Res, Shenyang Natl Lab Mat Sci, 72 Wenhua Rd, Shenyang 110016, Liaon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cy261@glut.edu.cn; zyma@imr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H9MH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044-580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189</w:t>
      </w:r>
    </w:p>
    <w:tbl>
      <w:tblPr>
        <w:tblW w:w="82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3"/>
        <w:gridCol w:w="3252"/>
        <w:gridCol w:w="1282"/>
        <w:gridCol w:w="1733"/>
      </w:tblGrid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26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CHARACTERIZATION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CHARAC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-5803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2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1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5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HARACTERIZATION &amp; TESTING</w:t>
                  </w:r>
                  <w:r>
                    <w:rPr>
                      <w:sz w:val="18"/>
                      <w:szCs w:val="18"/>
                    </w:rPr>
                    <w:t>材料科学：表征与测试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4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1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0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27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n Insulin Molecularly Imprinted Electrochemical Sensor Based on Epitope Imprinting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ao, CJ (Zhao Cheng-Jun); Ma, XH (Ma Xiong-Hui); Li, JP (Li Jian-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ESE JOURNAL OF ANALYTICAL CHEMISTRY  Volume: 45  Issue: 9  Pages: 1360-1366  DOI: 10.1016/S1872-2040(17)61039-9  Published: SEP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09137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ao Cheng-Jun; Ma Xiong-Hui; Li Jian-P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ochem Funct M, Guangxi Coll &amp; Univ Key Lab Food Safety &amp; Detect, Coll Chem &amp; Bio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JP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ochem Funct M, Guangxi Coll &amp; Univ Key Lab Food Safety &amp; Detect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kianping@263.ne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H1Q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253-3820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2-2040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2511"/>
        <w:gridCol w:w="776"/>
        <w:gridCol w:w="1050"/>
      </w:tblGrid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3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OURNAL OF ANALYTICAL CHEMISTRY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 ANAL CHEM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3-3820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9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.7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3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3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Binding of hydroxylated polybrominated diphenyl ethers with human serum albumin: Spectroscopic characterization and molecular model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g, LL (Yang, Lulu); Yang, W (Yang, Wu); Wu, ZW (Wu, Zhiwei); Yi, ZS (Yi, Zhongsh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LUMINESCENCE  Volume: 32  Issue: 6  Pages: 978-987  DOI: 10.1002/bio.3280  Published: SEP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029600001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22062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ang, Lulu; Yang, Wu; Wu, Zhiwei; Yi, Zhongshe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 &amp; Univ Key Lab Food Safety &amp; Detect, Collaborat Innovat Ctr Water Pollut Control &amp; Wat, Coll Chem &amp; Bioengn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i, ZS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zs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chemistry &amp; Molecular Bi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G4ZD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522-723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: 1</w:t>
      </w:r>
      <w:r>
        <w:rPr/>
        <w:t>522-7243</w:t>
      </w:r>
    </w:p>
    <w:tbl>
      <w:tblPr>
        <w:tblW w:w="675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9"/>
        <w:gridCol w:w="2525"/>
        <w:gridCol w:w="1086"/>
        <w:gridCol w:w="1468"/>
      </w:tblGrid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MINESCENCE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MINESCENCE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-7235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5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8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CHEMISTRY &amp; MOLECULAR BIOLOGY</w:t>
                  </w:r>
                  <w:r>
                    <w:rPr>
                      <w:sz w:val="18"/>
                      <w:szCs w:val="18"/>
                    </w:rPr>
                    <w:t>生化与分子生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1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1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ielectric and conductivity behavior of Mn-doped K0.5Na0.5NbO3 single crysta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, TX (Yan, Tianxiang); Sun, XJ (Sun, Xiaojun); Deng, JM (Deng, Jianming); Liu, SS (Liu, Saisai); Han, FF (Han, Feifei); Liu, XQ (Liu, Xiaoqi); Fang, L (Fang, Liang); Lin, DB (Lin, Dabing); Peng, BL (Peng, Biaolin); Liu, LJ (Liu, Laij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OLID STATE COMMUNICATIONS  Volume: 264  Pages: 1-5  DOI: 10.1016/j.ssc.2017.07.009  Published: SEP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08439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an, Tianxiang; Sun, Xiaojun; Deng, Jianming; Liu, Saisai; Han, Feifei; Liu, Xiaoqi; Fang, Liang; Liu, Laij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Coll Mech &amp; Control Engn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n, Dabing] Xian Technol Univ, Lab Thin Film Tech &amp; Opt Test, Xian 710032, Sha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Biaolin] Guangxi Univ, Sch Phys Sci &amp; Technol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Biaolin] Guangxi Univ, Guangxi Key Lab Relativist Astrophys, Nanning 530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Yan, Tianxi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Sci Expt Ctr Min Met &amp; Environ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L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Coll Mech &amp; Control Engn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n, DB (reprint author), Xian Technol Univ, Lab Thin Film Tech &amp; Opt Test, Xian 710032, Shaan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eng, BL (reprint author), Guangxi Univ, Sch Phys Sci &amp; Technol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eng, BL (reprint author), Guangxi Univ, Guangxi Key Lab Relativist Astrophys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dbin2007@live.cn; pengbl8@126.com; ljliu2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Laijun </w:t>
        <w:tab/>
        <w:t xml:space="preserve">A-8416-2012 </w:t>
        <w:tab/>
        <w:t xml:space="preserve">0000-0002-6889-250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H0PV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38-109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9-2766</w:t>
      </w:r>
    </w:p>
    <w:tbl>
      <w:tblPr>
        <w:tblW w:w="59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2685"/>
        <w:gridCol w:w="826"/>
        <w:gridCol w:w="1117"/>
      </w:tblGrid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2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D STATE COMMUNICATIONS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D STATE COMMUN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8-1098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7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2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47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49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5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Bifunctional Iron-Nickel Nitride Nanoparticles as Flexible and Robust Electrode for Overall Water Splitt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Q (Chen, Qiang); Wang, R (Wang, Rui); Yu, MH (Yu, Minghao); Zeng, YX (Zeng, Yinxiang); Lu, FQ (Lu, Fengqi); Kuang, XJ (Kuang, Xiaojun); Lu, XH (Lu, Xi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LECTROCHIMICA ACTA  Volume: 247  Pages: 666-673  Published: SEP 1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858230007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Title: 15th International Symposium on Polymer Electrolytes (ISPE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Date: AUG 15-19, 20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onference Location: Uppsala, SWEDE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, Qiang; Lu, Fengqi; Kuang, Xiaoj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Minist Prov Jointly Constructed Cultivat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, Xihong] Wuyi Univ, Sch Appl Phys &amp; Mat, Jiangmen 52902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Qiang; Wang, Rui; Yu, Minghao; Zeng, Yinxiang; Lu, Xihong] Sun Yat Sen Univ, Sch Chem, MOE Key Lab Bioinorgan &amp; Synthet Chem, KLGHEI Environm &amp; Energy Chem, Guangzhou 510275, Guangdo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u, FQ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Minist Prov Jointly Constructed Cultivat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Lu, XH (reprint author), Wuyi Univ, Sch Appl Phys &amp; Mat, Jiangmen 52902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ufengqi@glut.edu.cn; luxh6@mail.sys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F0HH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13-4686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3859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6"/>
        <w:gridCol w:w="2245"/>
        <w:gridCol w:w="816"/>
        <w:gridCol w:w="1103"/>
      </w:tblGrid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6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CHIMICA ACTA</w:t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CHIM ACTA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-4686</w:t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50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9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92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70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62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6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Good high-temperature stability and improved piezoelectric properties of (K0.5Na0.5)NbO3-Bi(Mg0.5Zr0.5)O-3 ceram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XL (Chen, Xiuli); Liu, GF (Liu, Gaofeng); Huang, GS (Huang, Guisheng); Li, XX (Li, Xiaoxia); Yan, X (Yan, Xiao); Zhou, HF (Zhou, Huan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17  Pages: 13126-13131  DOI: 10.1007/s10854-017-7146-5  Published: SEP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794670008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, Xiuli; Liu, Gaofeng; Huang, Guisheng; Li, Xiaoxia; Yan, Xiao; Zhou, Huanf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Minist Prov Jointly Constructed Cultivat, Collaborat Innovat Ctr Explorat Hidden Nonferrous, Sch Mat Sci &amp; Engn,Guangxi Key Lab Univ Clean Me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Chen, X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Minist Prov Jointly Constructed Cultivat, Collaborat Innovat Ctr Explorat Hidden Nonferrous, Sch Mat Sci &amp; Engn,Guangxi Key Lab Univ Clean Me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xlnwp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E0Y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7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Identification and expression analysis of CYS-A1, CYS-C1, NIT4 genes in rice seedlings exposed to cyanid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, XZ (Yu, Xiao-Zhang); Lin, YJ (Lin, Yu-Juan); Lu, CJ (Lu, Chun-Jiao); Zhang, XH (Zhang, Xue-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COTOXICOLOGY  Volume: 26  Issue: 7  Pages: 956-965  DOI: 10.1007/s10646-017-1824-1  Published: SEP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79186000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u, Xiao-Zhang; Lin, Yu-Juan; Lu, Chun-Jiao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Yu, Xiao-Zhang; Zhang, Xue-H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Water Pollut Control &amp; Wat, Karst Area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u, XZ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Yu, XZ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Water Pollut Control &amp; Wat, Karst Area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uxiaozhang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; Toxi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E0OC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63-929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3017</w:t>
      </w:r>
    </w:p>
    <w:tbl>
      <w:tblPr>
        <w:tblW w:w="534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0"/>
        <w:gridCol w:w="2111"/>
        <w:gridCol w:w="828"/>
        <w:gridCol w:w="1122"/>
      </w:tblGrid>
      <w:tr>
        <w:trPr/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06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TOXICOLOGY</w:t>
            </w:r>
          </w:p>
        </w:tc>
      </w:tr>
      <w:tr>
        <w:trPr/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TOXICOLOGY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3-9292</w:t>
            </w:r>
          </w:p>
        </w:tc>
      </w:tr>
      <w:tr>
        <w:trPr/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COLOGY</w:t>
                  </w:r>
                  <w:r>
                    <w:rPr>
                      <w:sz w:val="18"/>
                      <w:szCs w:val="18"/>
                    </w:rPr>
                    <w:t>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XICOLOGY</w:t>
                  </w:r>
                  <w:r>
                    <w:rPr>
                      <w:sz w:val="18"/>
                      <w:szCs w:val="18"/>
                    </w:rPr>
                    <w:t>毒理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5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1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8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9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8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symptotically compatible schemes for space-time nonlocal diffusion equ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A (Chen, An); Du, Q (Du, Qiang); Li, CP (Li, Changpin); Zhou, Z (Zhou, Zh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AOS SOLITONS &amp; FRACTALS  Volume: 102  Pages: 361-371  DOI: 10.1016/j.chaos.2017.03.061  Published: SEP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638960004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, 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u, Qiang; Zhou, Zhi] Columbia Univ, Dept Appl Phys &amp; Appl Math, New York, NY 10027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Changpin] Shanghai Univ, Dept Math, Shanghai 2004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ou, Z (reprint author), Columbia Univ, Dept Appl Phys &amp; Appl Math, New York, NY 10027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izhou0125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, Changpin </w:t>
        <w:tab/>
        <w:t xml:space="preserve">G-6414-2011 </w:t>
        <w:tab/>
        <w:t xml:space="preserve">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Du, Qiang </w:t>
        <w:tab/>
        <w:t xml:space="preserve">B-1021-2008 </w:t>
        <w:tab/>
        <w:t xml:space="preserve">0000-0002-1067-8937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ou, Zhi </w:t>
        <w:tab/>
        <w:t xml:space="preserve"> </w:t>
        <w:tab/>
        <w:t xml:space="preserve">0000-0002-3439-0313 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Mathematics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B8LD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60-0779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2887</w:t>
      </w:r>
    </w:p>
    <w:tbl>
      <w:tblPr>
        <w:tblW w:w="746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4"/>
        <w:gridCol w:w="3466"/>
        <w:gridCol w:w="1028"/>
        <w:gridCol w:w="1390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88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OS SOLITONS &amp; FRACTALS</w:t>
            </w:r>
          </w:p>
        </w:tc>
      </w:tr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OS SOLITON FRACT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-0779</w:t>
            </w:r>
          </w:p>
        </w:tc>
      </w:tr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4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79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INTERDISCIPLINARY APPLICATIONS</w:t>
                  </w:r>
                  <w:r>
                    <w:rPr>
                      <w:sz w:val="18"/>
                      <w:szCs w:val="18"/>
                    </w:rPr>
                    <w:t>数学跨学科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ATHEMATICAL</w:t>
                  </w:r>
                  <w:r>
                    <w:rPr>
                      <w:sz w:val="18"/>
                      <w:szCs w:val="18"/>
                    </w:rPr>
                    <w:t>物理：数学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ULTIDISCIPLINARY</w:t>
                  </w:r>
                  <w:r>
                    <w:rPr>
                      <w:sz w:val="18"/>
                      <w:szCs w:val="18"/>
                    </w:rPr>
                    <w:t>物理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8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8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59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Construction of a Concanavalin A electrochemical sensor base on a novel sandwich capture mod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Ma, XH (Ma, Xionghui); Li, JP (Li, Jianping); Liu, YB (Liu, Yunbin); Yuan, YL (Yuan, Yali); Xu, GB (Xu, Guoba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ENSORS AND ACTUATORS B-CHEMICAL  Volume: 248  Pages: 201-206  DOI: 10.1016/j.snb.2017.03.172  Published: SEP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377220002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Ma, Xionghui; Li, Jianping; Liu, Yunbin; Yuan, Ya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Guobao] Chinese Acad Sci, Changchun Inst Appl Chem, State Key Lab Electroanalyt Chem, Changchun 130022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JP; Yuan, Y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kianping@263.net; thankSIN2013@163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Chemistry; Electrochemistry; Instruments &amp; Instrument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Y2BC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0925-4005</w:t>
      </w:r>
    </w:p>
    <w:tbl>
      <w:tblPr>
        <w:tblW w:w="567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5"/>
        <w:gridCol w:w="2689"/>
        <w:gridCol w:w="773"/>
        <w:gridCol w:w="1047"/>
      </w:tblGrid>
      <w:tr>
        <w:trPr/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0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 AND ACTUATORS B-CHEMICAL</w:t>
            </w:r>
          </w:p>
        </w:tc>
      </w:tr>
      <w:tr>
        <w:trPr/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 ACTUAT B-CHEM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4005</w:t>
            </w:r>
          </w:p>
        </w:tc>
      </w:tr>
      <w:tr>
        <w:trPr/>
        <w:tc>
          <w:tcPr>
            <w:tcW w:w="11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6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61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00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NSTRUMENTS &amp; INSTRUMENTATION</w:t>
                  </w:r>
                  <w:r>
                    <w:rPr>
                      <w:sz w:val="18"/>
                      <w:szCs w:val="18"/>
                    </w:rPr>
                    <w:t>仪器仪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40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8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21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02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0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 novel low-rank hypergraph feature selection for multi-view classific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g, XH (Cheng, Xiaohui); Zhu, YH (Zhu, Yonghua); Song, JK (Song, Jingkuan); Wen, GQ (Wen, Guoqiu); He, W (He, W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NEUROCOMPUTING  Volume: 253  Special Issue: SI  Pages: 115-121  DOI: 10.1016/j.neucom.2016.10.089  Published: AUG 30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36362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g, Xiaohu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u, Yonghua] Guangxi Univ, Sch Comp Elect &amp; Informat, Nanning 530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en, Guoqiu; He, Wei] Guangxi Normal Univ, Guangxi Key Lab Multisource Informat Min &amp; Secur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ong, Jingkuan] Columbia Univ, New York, NY 10027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Zhu, YH (reprint author), Guangxi Univ, Sch Comp Elect &amp; Informat, Nanning 530004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cxiaohui@glut.edu.cn; 1293234987@qq.com; jingkuan.song@columbia.edu; 2107360652@qq.com; risehnhew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mput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Y0G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25-231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2-8286</w:t>
      </w:r>
    </w:p>
    <w:tbl>
      <w:tblPr>
        <w:tblW w:w="739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3"/>
        <w:gridCol w:w="3098"/>
        <w:gridCol w:w="1101"/>
        <w:gridCol w:w="1489"/>
      </w:tblGrid>
      <w:tr>
        <w:trPr/>
        <w:tc>
          <w:tcPr>
            <w:tcW w:w="17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68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ROCOMPUTING</w:t>
            </w:r>
          </w:p>
        </w:tc>
      </w:tr>
      <w:tr>
        <w:trPr/>
        <w:tc>
          <w:tcPr>
            <w:tcW w:w="17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ROCOMPUTING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2312</w:t>
            </w:r>
          </w:p>
        </w:tc>
      </w:tr>
      <w:tr>
        <w:trPr/>
        <w:tc>
          <w:tcPr>
            <w:tcW w:w="17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39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33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718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ARTIFICIAL INTELLIGENCE</w:t>
                  </w:r>
                  <w:r>
                    <w:rPr>
                      <w:sz w:val="18"/>
                      <w:szCs w:val="18"/>
                    </w:rPr>
                    <w:t>计算机：人工智能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71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9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17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5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95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50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1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uperior sodium storage performance of additive-free V2O5 thin film electrod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, YW (Li, Yanwei); Liu, CZ (Liu, Canzheng); Xie, ZP (Xie, Zhiping); Yao, JH (Yao, Jinhuan); Cao, GZ (Cao, Guoz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CHEMISTRY A  Volume: 5  Issue: 32  Pages: 16590-16594  DOI: 10.1039/c7ta05007k  Published: AUG 28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76412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Yanwei; Liu, Canzheng; Xie, Zhiping; Yao, Jinhu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ao, Guozhong] Univ Washington, Dept Mat Sci &amp; Engn, Seattle, WA 98195 US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ao, J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ao, GZ (reprint author), Univ Washington, Dept Mat Sci &amp; Engn, Seattle, WA 98195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aojinhuan@126.com; gzcao@uw.ed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Cao, Guozhong </w:t>
        <w:tab/>
        <w:t xml:space="preserve">E-4799-2011 </w:t>
        <w:tab/>
        <w:t xml:space="preserve">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nergy &amp; Fuel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D6L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2050-748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2050-7496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7"/>
        <w:gridCol w:w="2542"/>
        <w:gridCol w:w="1092"/>
        <w:gridCol w:w="1476"/>
      </w:tblGrid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1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Chemistry A</w:t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CHEM 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-7488</w:t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/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ERGY &amp; FUELS</w:t>
                  </w:r>
                  <w:r>
                    <w:rPr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4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2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867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1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92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2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44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n improved solid-state method for synthesizing LiNi0.5Mn1.5O4 cathode material for lithium ion batter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e, YL (He, Yunlong); Zhang, J (Zhang, Jie); Li, Q (Li, Qiu); Hao, Y (Hao, Yong); Yang, JW (Yang, Jianwen); Zhang, LZ (Zhang, Lingzhi); Wang, CL (Wang, Chunl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LLOYS AND COMPOUNDS  Volume: 715  Pages: 304-310  DOI: 10.1016/j.jallcom.2017.04.293  Published: AUG 2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291940004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Review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e, Yunlong; Zhang, Jie; Li, Qiu; Yang, Jianwen; Zhang, Lingzh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Lingzhi] Chinese Acad Sci, Guangzhou Inst Energy Convers, Key Lab Renewable Energy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ang, Jianwen; Wang, Chunlei] Florida Int Univ, Dept Mech &amp; Mat Engn, Miami, FL 33174 US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ang, JW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2005009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X0NZ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6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53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3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igh performed composites of LiFePO4/3DG/C based on FePO4 by hydrothermal method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an, TT (Zhan, T. T.); Jiang, WF (Jiang, W. F.); Li, C (Li, C.); Luo, XD (Luo, X. D.); Lin, G (Lin, G.); Li, YW (Li, Y. W.); Xiao, SH (Xiao, S. H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LECTROCHIMICA ACTA  Volume: 246  Pages: 322-328  DOI: 10.1016/j.electacta.2017.05.151  Published: AUG 20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694280003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an, T. T.; Li, C.; Luo, X. D.; Lin, G.; Li, Y. W.; Xiao, S. H.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Jiang, W. F.] North China Univ Water Resources &amp; Elect Power, Dept Math &amp; Informat Sci, Zhengzhou 450045, Hena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Zhan, T. T.; Li, C.; Luo, X. D.; Li, Y. W.; Xiao, S. H.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Xiao, S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Xiao, S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420466855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C6I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13-4686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3859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6"/>
        <w:gridCol w:w="2245"/>
        <w:gridCol w:w="816"/>
        <w:gridCol w:w="1103"/>
      </w:tblGrid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6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CHIMICA ACTA</w:t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CHIM ACTA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-4686</w:t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50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9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92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70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62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cord 6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ydrous parental magmas of Early to Middle Permian gabbroic intrusions in western Inner Mongolia, North China: New constraints on deep-Earth fluid cycling in the Central Asian Orogenic Bel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Pang, CJ (Pang, Chong-Jin); Wang, XC (Wang, Xuan-Ce); Xu, B (Xu, Bei); Luo, ZW (Luo, Zhi-Wen); Liu, YZ (Liu, Yi-Zh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SIAN EARTH SCIENCES  Volume: 144  Special Issue: SI  Pages: 184-204  DOI: 10.1016/j.jseaes.2017.03.012  Published: AUG 1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43120000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Pang, Chong-Jin; Liu, Yi-Zh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arth Sci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Xuan-Ce] Curtin Univ, Dept Appl Geol, Inst Geosci Res TIGeR, GPO Box U1987, Perth, WA 6845, Austral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Xuan-Ce] Changan Univ, Sch Earth Sci &amp; Resources, Xian 71005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Bei; Luo, Zhi-Wen] Peking Univ, Sch Earth &amp; Space Sci, Minist Educ, Key Lab Orogen Belts &amp; Crustal Evolut, Beijing 10087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Xu, B (reprint author), Peking Univ, Sch Earth &amp; Space Sci, Beijing 10087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bxu@pk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Y9IJ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367-9120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8-5786</w:t>
      </w:r>
    </w:p>
    <w:tbl>
      <w:tblPr>
        <w:tblW w:w="596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8"/>
        <w:gridCol w:w="2441"/>
        <w:gridCol w:w="919"/>
        <w:gridCol w:w="1244"/>
      </w:tblGrid>
      <w:tr>
        <w:trPr/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0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SIAN EARTH SCIENCES</w:t>
            </w:r>
          </w:p>
        </w:tc>
      </w:tr>
      <w:tr>
        <w:trPr/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SIAN EARTH SCI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-9120</w:t>
            </w:r>
          </w:p>
        </w:tc>
      </w:tr>
      <w:tr>
        <w:trPr/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6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3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5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8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5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5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reparation and Lithium Storage Performance of Nanostructured V2O5 with 0/1/2 Dimensional Hybrid Morpholog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e, ZP (Xie Zhiping); Yao, JH (Yao Jinhuan); Liu, CZ (Liu Canzheng); Jiang, JQ (Jiang Jiqiong); Li, YW (Li Yanw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ICAL JOURNAL OF CHINESE UNIVERSITIES-CHINESE  Volume: 38  Issue: 8  Pages: 1442-1449  DOI: 10.7503/cjcu20160839  Published: AUG 10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870300002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Xie Zhiping; Yao Jinhuan; Liu Canzheng; Jiang Jiqiong; Li Yanwe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YW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ywhit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FF2B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0251-0790</w:t>
      </w:r>
    </w:p>
    <w:tbl>
      <w:tblPr>
        <w:tblW w:w="600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2683"/>
        <w:gridCol w:w="999"/>
        <w:gridCol w:w="1350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JOURNAL OF CHINESE UNIVERSITIES-CHINESE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 J CHINESE U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1-079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0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77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5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1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9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1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6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s of Sc addition and rolling on the microstructure and mechanical properties of Al-35Zn alloy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u, CY (Liu, C. Y.); Zhang, X (Zhang, X.); Xia, CQ (Xia, C. Q.); Feng, ZH (Feng, Z. H.); Liu, SG (Liu, S. G.); Zhang, ZG (Zhang, Z. G.); Ma, MZ (Ma, M. Z.); Liu, RP (Liu, R. P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SCIENCE AND ENGINEERING A-STRUCTURAL MATERIALS PROPERTIES MICROSTRUCTURE AND PROCESSING  Volume: 703  Pages: 45-53  DOI: 10.1016/j.msea.2017.07.042  Published: AUG 4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203460000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u, C. Y.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X.; Xia, C. Q.; Feng, Z. H.; Liu, S. G.; Zhang, Z. G.; Ma, M. Z.; Liu, R. P.] Yanshan Univ, State Key Lab Metastable Mat Sci &amp; Technol, Qinhuangdao 066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C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cy261@glut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Science &amp; Technology - Other Topics;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I5OV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21-509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936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4323"/>
        <w:gridCol w:w="1398"/>
        <w:gridCol w:w="1888"/>
      </w:tblGrid>
      <w:tr>
        <w:trPr/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760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SCIENCE AND ENGINEERING A-STRUCTURAL MATERIALS PROPERTIES MICROSTRUCTURE AND PROCESSING</w:t>
            </w:r>
          </w:p>
        </w:tc>
      </w:tr>
      <w:tr>
        <w:trPr/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 SCI ENG A-STRUCT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1-5093</w:t>
            </w:r>
          </w:p>
        </w:tc>
      </w:tr>
      <w:tr>
        <w:trPr/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39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5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9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43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4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7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nstrument-free quantitative gold nanoparticle-based liquid-phase colorimetric assays for use in resource-poor environment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HL (Wang, Huili); Zhang, Y (Zhang, Yun); Li, RX (Li, Rongxing); Nie, JF (Nie, Jinfang); El-Sagheer, AH (El-Sagheer, Afaf H.); Brown, T (Brown, Tom); Liu, ZY (Liu, Zhaoying); Xiao, WC (Xiao, Wench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ICAL COMMUNICATIONS  Volume: 53  Issue: 60  Pages: 8407-8410  DOI: 10.1039/c7cc03240d  Published: AUG 4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61866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67769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ang, Huili; Zhang, Yun; Li, Rongxing; Nie, Jinfang; Liu, Zhaoying; Xiao, Wenche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ochem Funct M, Coll Chem &amp; Bioengn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El-Sagheer, Afaf H.; Brown, Tom] Univ Oxford, Dept Chem, Chem Res Lab, Oxford OX1 3TA, England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El-Sagheer, Afaf H.] Suez Univ, Chem Branch, Dept Sci &amp; Math, Fac Petr &amp; Min Engn, Suez 43721, Egypt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Y; Nie, J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ochem Funct M, Coll Chem &amp; Bioengn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y@glut.edu.cn; Niejinfa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Brown, Tom </w:t>
        <w:tab/>
        <w:t xml:space="preserve"> </w:t>
        <w:tab/>
        <w:t xml:space="preserve">0000-0002-6538-303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B5M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359-734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364-548X</w:t>
      </w:r>
    </w:p>
    <w:tbl>
      <w:tblPr>
        <w:tblW w:w="538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  <w:gridCol w:w="2013"/>
        <w:gridCol w:w="866"/>
        <w:gridCol w:w="1172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05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COMMUNICATIONS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 COMMUN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-7345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8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5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9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5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56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43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809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8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wo low-firing microwave dielectric ceramics Na(2)LnMg(2)V(3)O(12) (Ln = Pr, Yb) and their chemical compatibility with silv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u, MY (Xu, Minyu); Xiang, HC (Xiang, Huaicheng); Fang, L (Fang, Liang); Tang, Y (Tang, Ying); Li, CC (Li, Chun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16  Pages: 12342-12347  DOI: 10.1007/s10854-017-7053-9  Published: AUG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619620009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Xu, Minyu; Xiang, Huaicheng; Fang, Liang; Tang, Ying; Li, Chun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Univ Key Lab Nonferrous Met Oxide Elect F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, Chun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Fang, L; Li, C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Univ Key Lab Nonferrous Met Oxide Elect F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Li, C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anglianggl001@aliyun.com; lichunchun2003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B5QF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69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Dielectric behavior of La2O3-modified 0.4(Ba0.8Ca0.2)TiO3-0.6Bi(Mg0.5Ti0.5)O-3 lead-free ceramics (vol 27, pg 12128, 2016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XQ (liu, Xiaoqi); Liu, LJ (Liu, Laijun); Han, FF (Han, Feifei); Liu, SS (Liu, Saisai); Xiang, HC (Xiang, Huaicheng); Fang, L (F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16  Pages: 12372-12372  DOI: 10.1007/s10854-017-7461-x  Published: AUG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61962001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Correctio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u, Xiaoqi; Liu, Laijun; Han, Feifei; Liu, Saisai; Xiang, Huaicheng; Fang, Li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Univ Key Lab Nonferrous Met Oxide Elect F, Guangxi Minist Prov Jointly Constructed Cultivat, Coll Mat Sci &amp; Engn,State Key Lab Proc Nonferrous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L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Univ Key Lab Nonferrous Met Oxide Elect F, Guangxi Minist Prov Jointly Constructed Cultivat, Coll Mat Sci &amp; Engn,State Key Lab Proc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jliu2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Laijun </w:t>
        <w:tab/>
        <w:t xml:space="preserve">A-8416-2012 </w:t>
        <w:tab/>
        <w:t xml:space="preserve">0000-0002-6889-250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B5QF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0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Effect of various nitrogen flow ratios on the optical properties of (Hf:N)-DLC films prepared by reactive magnetron sputt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Qi, M (Qi, Meng); Xiao, JR (Xiao, Jianrong); Cheng, Y (Cheng, Yong); Wang, ZY (Wang, Zhiyong); Jiang, AH (Jiang, Aihua); Guo, YF (Guo, Yafang); Tao, ZR (Tao, Zengre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IP ADVANCES  Volume: 7  Issue: 8  Article Number: 085012  DOI: 10.1063/1.4993631  Published: AUG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909020001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Qi, Meng; Xiao, Jianrong; Cheng, Yong; Wang, Zhiyong; Jiang, Aihua; Guo, Yafang; Tao, Zengre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Xiao, JR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jr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F6CF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158-3226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2"/>
        <w:gridCol w:w="1521"/>
        <w:gridCol w:w="1396"/>
        <w:gridCol w:w="1888"/>
      </w:tblGrid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0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P Advances</w:t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P ADV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-3226</w:t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2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4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1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ielectric Properties of Unfilled Tetragonal Tungsten Bronze Ba4PrFe0.5Nb9.5O30 Ceramic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Hu, CZ (Hu Changzheng); Zhu, QH (Zhu Qihua); Sun, Z (Sun Zhen); Guo, Z (Guo Zhe); Liu, LJ (Liu Laijun); Fang, L (Fang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WUHAN UNIVERSITY OF TECHNOLOGY-MATERIALS SCIENCE EDITION  Volume: 32  Issue: 4  Pages: 904-909  DOI: 10.1007/s11595-017-1688-5  Published: AUG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768460002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u Changzheng; Zhu Qihua; Sun Zhen; Guo Zhe; Liu Laijun; Fang Li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ry Prov Jointly Constructed Cultivat Base S, Guilin 541004, Guangxi Zhua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Hu Changzheng; Zhu Qihua; Sun Zhen; Guo Zhe; Liu Laijun; Fang Li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Hu Changzheng; Zhu Qihua; Sun Zhen; Guo Zhe; Liu Laijun; Fang Li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Hu, CZ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ry Prov Jointly Constructed Cultivat Base S, Guilin 541004, Guangxi Zhua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Hu, CZ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Hu, CZ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uchzh@fox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LIU, Laijun </w:t>
        <w:tab/>
        <w:t xml:space="preserve">A-8416-2012 </w:t>
        <w:tab/>
        <w:t xml:space="preserve">0000-0002-6889-250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D7CQ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000-24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993-0437</w:t>
      </w:r>
    </w:p>
    <w:tbl>
      <w:tblPr>
        <w:tblW w:w="815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4344"/>
        <w:gridCol w:w="1206"/>
        <w:gridCol w:w="1630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718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WUHAN UNIVERSITY OF TECHNOLOGY-MATERIALS SCIENCE EDITION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WUHAN UNIV TECHNOL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2413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1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47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2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Effects of 48 defects and external electric field on the electronic properties of silicene nanoribb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o, YY (Zhao, Yayun); Wang, ZY (Wang, Zhiyong); Xiao, JR (Xiao, Jianrong); Sun, MY (Sun, Mengyao); Jin, JC (Jin, Juncha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RESEARCH EXPRESS  Volume: 4  Issue: 8  Article Number: 085035  DOI: 10.1088/2053-1591/aa8471  Published: AUG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79796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ao, Yayun; Wang, Zhiyong; Xiao, Jianrong; Sun, Mengyao; Jin, Junchao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ang, Z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iyongwang520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E1LL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053-1591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0"/>
        <w:gridCol w:w="2914"/>
        <w:gridCol w:w="978"/>
        <w:gridCol w:w="1325"/>
      </w:tblGrid>
      <w:tr>
        <w:trPr/>
        <w:tc>
          <w:tcPr>
            <w:tcW w:w="15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Research Express</w:t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RES EXPRESS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-1591</w:t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6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6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1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5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3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Wavelet-Based Higher Order Correlative Stacking for Seismic Data Denoising in the Curvelet Domai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JH (Li, Jing-He); Zhang, YJ (Zhang, Yu-Jie); Qi, R (Qi, Rui); Liu, QH (Liu, Qing Hu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EEE JOURNAL OF SELECTED TOPICS IN APPLIED EARTH OBSERVATIONS AND REMOTE SENSING  Volume: 10  Issue: 8  Pages: 3810-3820  DOI: 10.1109/JSTARS.2017.2685628  Published: AUG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770620003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Jing-He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Yu-Jie] China Univ Geosci, Sch Math &amp; Phys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, Rui] China Univ Geosci, Inst Geophys &amp; Geomat, Wuhan 430074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Qing Huo] Duke Univ, Dept Elect &amp; Comp Engn, Durham, NC 27708 US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J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inghelee7513@gmail.com; zhangyujie@cug.edu.cn; qqr0425@163.com; qhliu@duke.edu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Physical Geography; Remote Sensing; Imaging Science &amp; Photographic Techn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D7K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939-140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2151-1535</w:t>
      </w:r>
    </w:p>
    <w:tbl>
      <w:tblPr>
        <w:tblW w:w="788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3027"/>
        <w:gridCol w:w="1609"/>
        <w:gridCol w:w="2172"/>
      </w:tblGrid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80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Journal of Selected Topics in Applied Earth Observations and Remote Sensing</w:t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J-STARS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-1404</w:t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8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8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20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GRAPHY, PHYSICAL</w:t>
                  </w:r>
                  <w:r>
                    <w:rPr>
                      <w:sz w:val="18"/>
                      <w:szCs w:val="18"/>
                    </w:rPr>
                    <w:t>自然地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MAGING SCIENCE &amp; PHOTOGRAPHIC TECHNOLOGY</w:t>
                  </w:r>
                  <w:r>
                    <w:rPr>
                      <w:sz w:val="18"/>
                      <w:szCs w:val="18"/>
                    </w:rPr>
                    <w:t>成像科学与照相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MOTE SENSING</w:t>
                  </w:r>
                  <w:r>
                    <w:rPr>
                      <w:sz w:val="18"/>
                      <w:szCs w:val="18"/>
                    </w:rPr>
                    <w:t>遥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2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4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1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1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4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4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mperometric sensing of L-phenylalanine using a gold electrode modified with a metal organic framework, a molecularly imprinted polymer, and beta-cyclodextrin-functionalized gold nanoparticl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T (Wu, Ting); Wei, XP (Wei, Xiaoping); Ma, XH (Ma, Xionghui); Li, JP (Li, Jia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ICROCHIMICA ACTA  Volume: 184  Issue: 8  Pages: 2901-2907  DOI: 10.1007/s00604-017-2281-5  Published: AUG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606650004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u, Ting; Wei, Xiaoping; Ma, Xionghui; Li, Jianp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ei, XP; Li, JP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pwei@glut.edu.cn; likianping@263.ne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B3TU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26-367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436-5073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0"/>
        <w:gridCol w:w="2138"/>
        <w:gridCol w:w="821"/>
        <w:gridCol w:w="1111"/>
      </w:tblGrid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07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CHIMICA ACTA</w:t>
            </w:r>
          </w:p>
        </w:tc>
      </w:tr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CHIM ACTA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6-3672</w:t>
            </w:r>
          </w:p>
        </w:tc>
      </w:tr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58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38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0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56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cord 75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hase evolution, microstructure and microwave dielectric properties of 2Li(2)O-AO-3WO(3) (A=Mg, Zn) composite ceram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HF (Zhou, Huanfu); Tan, XH (Tan, Xianghu); Huang, J (Huang, Jin); Wang, KG (Wang, Kangguo); Sun, WD (Sun, Wendong); Chen, XL (Chen, Xiu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15  Pages: 11439-11445  DOI: 10.1007/s10854-017-6939-x  Published: AUG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510170008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ou, Huanfu; Tan, Xianghu; Huang, Jin; Wang, Kangguo; Sun, Wendong; Chen, Xiu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Univ Clean Met &amp; Comprehens Utili, Guangxi Minist Prov Jointly Constructed Cultivat, Sch Mat Sci &amp; Engn,Collaborat Innovat Ctr Explora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H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Univ Clean Met &amp; Comprehens Utili, Guangxi Minist Prov Jointly Constructed Cultivat, Sch Mat Sci &amp; Engn,Collaborat Innovat Ctr Explora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A0DP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6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Use of bioreactor landfill for nitrogen removal to enhance methane production through ex situ simultaneous nitrification-denitrification and in situ denitrific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Sun, XJ (Sun, Xiaojie); Zhang, HX (Zhang, Hongxia); Cheng, ZW (Cheng, Zhaowe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WASTE MANAGEMENT  Volume: 66  Pages: 97-102  DOI: 10.1016/j.wasman.2017.04.020  Published: AUG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450390001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4335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Sun, Xiaojie; Zhang, Hongxia; Cheng, Zhaowe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m &amp; Te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Sun, Xiaojie; Zhang, Hongxia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aborat Innovat Ctr Water Pollut Contr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Sun, X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m &amp; Te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unxiaojie@glut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Engineering;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Z1XK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0956-053X</w:t>
      </w:r>
    </w:p>
    <w:tbl>
      <w:tblPr>
        <w:tblW w:w="551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2"/>
        <w:gridCol w:w="2072"/>
        <w:gridCol w:w="868"/>
        <w:gridCol w:w="1230"/>
      </w:tblGrid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7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TE MANAGEMENT</w:t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TE MANAG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6-053X</w:t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51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4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83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NVIRONMENTAL</w:t>
                  </w:r>
                  <w:r>
                    <w:rPr>
                      <w:sz w:val="18"/>
                      <w:szCs w:val="18"/>
                    </w:rPr>
                    <w:t>工程：环境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1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3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3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0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7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7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high sensitive epitope imprinted electrochemical sensor for bovine serum albumin based on enzyme amplifying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, MX (Li, Meng-Xi); Wang, XH (Wang, Xing-Hua); Zhang, LM (Zhang, Lian-Ming); Wei, XP (Wei, Xiao-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NALYTICAL BIOCHEMISTRY  Volume: 530  Pages: 68-74  DOI: 10.1016/j.ab.2017.05.006  Published: AUG 1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40772000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48357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Meng-Xi; Zhang, Lian-Ming; Wei, Xiao-P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Meng-Xi; Wang, Xing-Hua] Shanxi Univ, Coll Life Sci, Taiyuan 030006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ei, XP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pwe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Biochemistry &amp; Molecular Biology;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Y6FF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03-269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096-0309</w:t>
      </w:r>
    </w:p>
    <w:tbl>
      <w:tblPr>
        <w:tblW w:w="675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8"/>
        <w:gridCol w:w="2501"/>
        <w:gridCol w:w="1092"/>
        <w:gridCol w:w="1476"/>
      </w:tblGrid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6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BIOCHEMISTRY</w:t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 BIOCHEM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3-2697</w:t>
            </w:r>
          </w:p>
        </w:tc>
      </w:tr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5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8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CHEMICAL RESEARCH METHODS</w:t>
                  </w:r>
                  <w:r>
                    <w:rPr>
                      <w:sz w:val="18"/>
                      <w:szCs w:val="18"/>
                    </w:rPr>
                    <w:t>生化研究方法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OCHEMISTRY &amp; MOLECULAR BIOLOGY</w:t>
                  </w:r>
                  <w:r>
                    <w:rPr>
                      <w:sz w:val="18"/>
                      <w:szCs w:val="18"/>
                    </w:rPr>
                    <w:t>生化与分子生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3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7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52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28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78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ecapitation improves the efficiency of Cd phytoextraction by Celosia argentea Lin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u, J (Liu, Jie); Zhang, XH (Zhang, Xuehong); Mo, LY (Mo, Lingyun); Yao, SY (Yao, Shiyin); Wang, YX (Wang, Yix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OSPHERE  Volume: 181  Pages: 382-389  DOI: 10.1016/j.chemosphere.2017.04.095  Published: AUG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234370004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458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u, Jie; Zhang, Xuehong; Mo, Lingyun; Yao, Shiyin; Wang, Yixu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ory &amp;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ujie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W2R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45-653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9-1298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3"/>
        <w:gridCol w:w="1929"/>
        <w:gridCol w:w="874"/>
        <w:gridCol w:w="1184"/>
      </w:tblGrid>
      <w:tr>
        <w:trPr/>
        <w:tc>
          <w:tcPr>
            <w:tcW w:w="13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98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OSPHERE</w:t>
            </w:r>
          </w:p>
        </w:tc>
      </w:tr>
      <w:tr>
        <w:trPr/>
        <w:tc>
          <w:tcPr>
            <w:tcW w:w="13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OSPHERE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5-6535</w:t>
            </w:r>
          </w:p>
        </w:tc>
      </w:tr>
      <w:tr>
        <w:trPr/>
        <w:tc>
          <w:tcPr>
            <w:tcW w:w="13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20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7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25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14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39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cord 79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nstitutive Model for Gas Hydrate-Bearing Soils Considering Hydrate Occurrence Habit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, RT (Yan, Rongtao); Wei, CF (Wei, Chang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GEOMECHANICS  Volume: 17  Issue: 8  Article Number: 04017032  DOI: 10.1061/(ASCE)GM.1943-5622.0000914  Published: AUG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016610002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an, Rongtao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Geomech &amp; Geotech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ei, Changfu] Chinese Acad Sci, Inst Rock &amp; Soil Mech, State Key Lab Geomech &amp; Geotech Engn, Wuhan 430071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Wei, CF (reprint author), Chinese Acad Sci, Inst Rock &amp; Soil Mech, State Key Lab Geomech &amp; Geotech Engn, Wuhan 430071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rt301@163.com; cfwei@whrsm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T3GP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532-3641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943-5622</w:t>
      </w:r>
    </w:p>
    <w:tbl>
      <w:tblPr>
        <w:tblW w:w="534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1952"/>
        <w:gridCol w:w="869"/>
        <w:gridCol w:w="1176"/>
      </w:tblGrid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99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Geomechanics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GEOMECH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-3641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6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45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45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GEOLOGICAL</w:t>
                  </w:r>
                  <w:r>
                    <w:rPr>
                      <w:sz w:val="18"/>
                      <w:szCs w:val="18"/>
                    </w:rPr>
                    <w:t>工程：地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45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36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6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0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emperature-stable dielectric and piezoelectric properties of (K0.5Na0.5) NbO3-Bi(Cu0.75W0.25)O-3 solid solu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XL (Chen, Xiuli); Liu, GF (Liu, Gaofeng); Huang, GS (Huang, Guisheng); Yan, X (Yan, Xiao); Li, XX (Li, Xiaoxia); Zhou, HF (Zhou, Huan 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LETTERS  Volume: 199  Pages: 128-130  DOI: 10.1016/j.matlet.2017.04.065  Published: JUL 1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110170003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, Xiuli; Liu, Gaofeng; Huang, Guisheng; Yan, Xiao; Li, Xiaoxia; Zhou, Huan F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Guangxi Ministry Prov Jointly Constructed Cultiva, State Key Lab Proc Nonferrous Met &amp; Featured M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Chen, X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Guangxi Ministry Prov Jointly Constructed Cultiva, State Key Lab Proc Nonferrous Met &amp; Featured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xlnwp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U5VH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167-577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97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2108"/>
        <w:gridCol w:w="1181"/>
        <w:gridCol w:w="1675"/>
      </w:tblGrid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LETTERS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LETT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7-577X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7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8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1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78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1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Probing the binding mechanism of polybrominated diphenyl ethers with transthyretin by multi-spectroscopic and molecular dynamics simul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u, J (Xu, Jie); Yi, ZS (Yi, Zhongsheng); Wei, YC (Wei, Yuchen); Yang, W (Yang, Wu); Yang, LL (Yang, Lulu); Nie, JF (Nie, Jinf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NALYTICAL METHODS  Volume: 9  Issue: 26  Pages: 3929-3940  DOI: 10.1039/c7ay00838d  Published: JUL 14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14569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Xu, Jie; Yi, Zhongsheng; Wei, Yuchen; Yang, Wu; Yang, Lulu; Nie, Jinf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 &amp; Univ Key Lab Food Safety &amp; Detect, Coll Chem &amp; Bio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i, ZS; Nie, J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 &amp; Univ Key Lab Food Safety &amp; Detect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zs@glut.edu.cn; Niejinfang@glut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Chemistry; Food Science &amp; Technology; Spectroscop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H8OP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759-9660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759-9679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2"/>
        <w:gridCol w:w="2256"/>
        <w:gridCol w:w="791"/>
        <w:gridCol w:w="1071"/>
      </w:tblGrid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1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Methods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 METHODS-UK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-9660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1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56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OOD SCIENCE &amp; TECHNOLOGY</w:t>
                  </w:r>
                  <w:r>
                    <w:rPr>
                      <w:sz w:val="18"/>
                      <w:szCs w:val="18"/>
                    </w:rPr>
                    <w:t>食品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PECTROSCOPY</w:t>
                  </w:r>
                  <w:r>
                    <w:rPr>
                      <w:sz w:val="18"/>
                      <w:szCs w:val="18"/>
                    </w:rPr>
                    <w:t>光谱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0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1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9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2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Analyte-triggered autocatalytic amplification combined with gold nanoparticle probes for colorimetric detection of heavy-metal 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g, JH (Yang, Juanhua); Zhang, Y (Zhang, Yun); Zhang, L (Zhang, Lang); Wang, HL (Wang, Huili); Nie, JF (Nie, Jinfang); Qin, ZX (Qin, Zhongxiang); Li, J (Li, Jiao); Xiao, WC (Xiao, Wench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ICAL COMMUNICATIONS  Volume: 53  Issue: 54  Pages: 7477-7480  DOI: 10.1039/c7cc02198d  Published: JUL 11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46068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4809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ang, Juanhua; Zhang, Yun; Zhang, Lang; Wang, Huili; Nie, Jinfang; Qin, Zhongxiang; Li, Jiao; Xiao, Wenche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Water Pollut Control &amp; Wat, Coll Chem &amp; Bioengn, Guangxi Key Lab Electrochem &amp; Magnetochem Funct M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Y; Nie, J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Water Pollut Control &amp; Wat, Coll Chem &amp; Bioengn, Guangxi Key Lab Electrochem &amp; Magnetochem Funct M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y@glut.edu.cn; Niejinfa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Z3JI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359-734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364-548X</w:t>
      </w:r>
    </w:p>
    <w:tbl>
      <w:tblPr>
        <w:tblW w:w="538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  <w:gridCol w:w="2013"/>
        <w:gridCol w:w="866"/>
        <w:gridCol w:w="1172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05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COMMUNICATIONS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 COMMUN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-7345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8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5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5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56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43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809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3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Effect of ZnO twin grain boundary on p-type conductivity of V-Zn-N-O-H complex: a GGA plus U stud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JJ (Wu Jing-Jing); Tang, X (Tang Xin); Long, F (Long Fei); Tang, BY (Tang Bi-Y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TA PHYSICA SINICA  Volume: 66  Issue: 13  Article Number: 137101  DOI: 10.7498/aps.66.137101  Published: JUL 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835310002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u Jing-Jing; Tang Xin; Long Fe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Wu Jing-Jing; Tang Xin; Long Fe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 Bi-Yu] Guangxi Univ, Sch Chem &amp; Chem Engn, Nanning 530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Tang, X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Tang, X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ta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E6XV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000-3290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2344"/>
        <w:gridCol w:w="779"/>
        <w:gridCol w:w="1058"/>
      </w:tblGrid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8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PHYSICA SINICA</w:t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PHYS SIN-CH ED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3290</w:t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62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ULTIDISCIPLINARY</w:t>
                  </w:r>
                  <w:r>
                    <w:rPr>
                      <w:sz w:val="18"/>
                      <w:szCs w:val="18"/>
                    </w:rPr>
                    <w:t>物理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1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2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6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1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Molecular Dynamics Simulation of Adsorption Behavior of Schiff base Gemini Surfactants on Zn (110) Surfac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, HY (Li, Haiying); Liu, Z (Liu, Zheng); Wang, H (Wang, Hao); Han, GC (Han, Guo-Cheng); Zhao, Y (Zhao, Yong); Xie, SW (Xie, Si-wei); Zhang, SF (Zhang, Shufen); Chen, ZC (Chen, Zhencheng); Li, S (Li, Shu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LECTROCHEMICAL SCIENCE  Volume: 12  Issue: 7  Pages: 6622-6637  DOI: 10.20964/2017.07.29  Published: JUL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609070006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Haiying; Liu, Zheng; Wang, Hao; Xie, Si-wei; Zhang, Shufe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hem &amp; Biol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an, Guo-Cheng; Chen, Zhencheng; Li, Shuang] Guilin Univ Elect Technol, Sch Life &amp; Environm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Z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hem &amp; Biol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sa4.6@163.com; hangc1981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B4DC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452-3981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2473"/>
        <w:gridCol w:w="735"/>
        <w:gridCol w:w="996"/>
      </w:tblGrid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0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lectrochemical Science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LECTROCHEM SC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-3981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6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4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5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reparation and Electrochemical Performances of Cellulose Nanofiber/Graphene Nanosheet/Polyaniline Composite Film via in-Situ Polymeriz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ZR (Chen, Zirun); Wei, C (Wei, Chun); Gong, YY (Gong, Yongyang); Lv, J (Lv, Jian); Xu, ZH (Xu, Zihao); Hu, JY (Hu, Jiayou); Du, LL (Du, Linl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LECTROCHEMICAL SCIENCE  Volume: 12  Issue: 7  Pages: 6662-6675  DOI: 10.20964/2017.07.61  Published: JUL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609070006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, Zirun; Wei, Chun; Gong, Yongyang; Lv, Jian; Xu, Zihao; Hu, Jiayou; Du, Linli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ei, Chun; Gong, Yongyang] Minist Educ, Key Lab New Proc Technol Nonferrous Met &amp; Mat, Beiji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ei, 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ei, C (reprint author), Minist Educ, Key Lab New Proc Technol Nonferrous Met &amp; Mat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1986024@glut.edu.cn; yygo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B4DC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452-3981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2473"/>
        <w:gridCol w:w="735"/>
        <w:gridCol w:w="996"/>
      </w:tblGrid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0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lectrochemical Science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LECTROCHEM SC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-3981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6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4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6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tructure and lithium storage performances of nickel hydroxides synthesized with different nickel salt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YW (Li, Yanwei); Xu, WQ (Xu, Wenqiang); Xie, ZP (Xie, Zhiping); Zhang, LZ (Zhang, Lingzhi); Yao, JH (Yao, Jinh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ONICS  Volume: 23  Issue: 7  Pages: 1625-1636  DOI: 10.1007/s11581-017-1983-3  Published: JUL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36770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Yanwei; Xu, Wenqiang; Xie, Zhiping; Yao, Jinhu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Yanwei; Zhang, Lingzhi; Yao, Jinhuan] Chinese Acad Sci, Key Lab Renewable Energy, Guangzhou 510640, Guangdo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, Yanwe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YW; Yao, J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YW; Yao, JH (reprint author), Chinese Acad Sci, Key Lab Renewable Energy, Guangzhou 510640, Guangdo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Li, YW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ywhit@126.com; yaojinhuan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lectrochemistry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Y0VK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47-704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62-0760</w:t>
      </w:r>
    </w:p>
    <w:tbl>
      <w:tblPr>
        <w:tblW w:w="59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1279"/>
        <w:gridCol w:w="1220"/>
        <w:gridCol w:w="1649"/>
      </w:tblGrid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4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NIC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NICS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-7047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6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7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3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6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7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 of Rashba and Dresselhaus Spin-Orbit Couplings on Electron-Spin Polarization in a Magnetic-Barrier Nanostructur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Yang, SP (Yang, Shi-Peng); Lu, MW (Lu, Mao-Wang); Huang, XH (Huang, Xin-Hong); Tang, Q (Tang, Qiang); Zhou, YL (Zhou, Yong-L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NANOELECTRONICS AND OPTOELECTRONICS  Volume: 12  Issue: 7  Pages: 631-636  DOI: 10.1166/jno.2017.2073  Published: JUL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38060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ang, Shi-Peng; Lu, Mao-Wang; Huang, Xin-Hong; Tang, Qiang; Zhou, Yong-L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u, MW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_p_yang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Science &amp; Technology - Other Topics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Y2NV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555-130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55-1318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3316"/>
        <w:gridCol w:w="917"/>
        <w:gridCol w:w="1300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53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Nanoelectronics and Optoelectronics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NANOELECTRON OPTOE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-130X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8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97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8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Two-Stage Prediction on Effects of Mixtures Containing Phenolic Compounds and Heavy Metals on Vibrio qinghaiensis sp Q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Mo, LY (Mo, Ling-Yun); Liu, J (Liu, Jie); Qin, LT (Qin, Li-Tang); Zeng, HH (Zeng, Hong-Hu); Liang, YP (Liang, Yan-P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BULLETIN OF ENVIRONMENTAL CONTAMINATION AND TOXICOLOGY  Volume: 99  Issue: 1  Pages: 17-22  DOI: 10.1007/s00128-017-2099-1  Published: JUL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35022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52336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Mo, Ling-Y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ory &amp;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u, Jie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Qin, Li-Tang; Zeng, Hong-Hu; Liang, Yan-Pe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aborat Innovat Ctr Water Pollut Contr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Qin, LT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aborat Innovat Ctr Water Pollut Cont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ujie@glut.edu.cn; qinsar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; Toxi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X8LV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07-4861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432-0800</w:t>
      </w:r>
    </w:p>
    <w:tbl>
      <w:tblPr>
        <w:tblW w:w="697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3636"/>
        <w:gridCol w:w="1004"/>
        <w:gridCol w:w="1358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9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BULLETIN OF ENVIRONMENTAL CONTAMINATION AND TOXICOLOGY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6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ENVIRON CONTAM TOX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7-4861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6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7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XICOLOGY</w:t>
                  </w:r>
                  <w:r>
                    <w:rPr>
                      <w:sz w:val="18"/>
                      <w:szCs w:val="18"/>
                    </w:rPr>
                    <w:t>毒理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7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1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1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3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0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89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intering Behavior, Microstructure, and Microwave Dielectric Properties of Li4(1+x)WO5 (0 &lt;= x &lt;= 0.08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CC (Li, Chunchun); Luo, H (Luo, Hao); Xiang, HC (Xiang, Huaicheng); Tang, Y (Tang, Ying); Fang, L (F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ELECTRONIC MATERIALS  Volume: 46  Issue: 7  Pages: 4047-4051  DOI: 10.1007/s11664-017-5429-5  Published: JUL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301680003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Chun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, Chunchun; Luo, Hao; Xiang, Huaicheng; Tang, Ying; Fang, Li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tate Key Lab Breeding Base Nonferrous Met &amp; Spec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Chunchun] Guangxi New Future Informat Ind Co Ltd, Beihai 536005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C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Li, C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tate Key Lab Breeding Base Nonferrous Met &amp; Spec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CC (reprint author), Guangxi New Future Informat Ind Co Ltd, Beihai 536005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chunchun2003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X1WF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361-523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43-186X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7"/>
        <w:gridCol w:w="2956"/>
        <w:gridCol w:w="1040"/>
        <w:gridCol w:w="1407"/>
      </w:tblGrid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0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ELECTRONIC MATERIALS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LECTRON MATER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-5235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7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4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48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0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Microwave dielectric properties of Na(2)xBa(1-x)Li(2)Ti(6)O(14) ceramics and their chemical compatibility with silv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ang, HC (Xiang, Huaicheng); Fang, L (Fang, Liang); Xu, MY (Xu, Minyu); Tang, Y (Tang, Ying); Li, CC (Li, Chun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CHEMISTRY AND PHYSICS  Volume: 195  Pages: 275-282  DOI: 10.1016/j.matchemphys.2017.04.040  Published: JUL 1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221840003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Addresses: [Xiang, Huaicheng; Fang, Liang; Xu, Minyu; Tang, Ying; Li, Chun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Univ Key Lab Nonferrous Met Oxide Elect F, State Key Lab Breeding Base Nonferrous Met &amp; Spec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, Chun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Fang, L; Li, C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Univ Key Lab Nonferrous Met Oxide Elect F, State Key Lab Breeding Base Nonferrous Met &amp; Spec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Li, C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anglianggl001@aliyun.com; lichunchun2003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W0YZ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254-058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9-3312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5"/>
        <w:gridCol w:w="2834"/>
        <w:gridCol w:w="1014"/>
        <w:gridCol w:w="1374"/>
      </w:tblGrid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2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CHEMISTRY AND PHYSICS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CHEM PHYS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4-0584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5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08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5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46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96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1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itanium carbide (Ti3C2Tx) MXene: A novel precursor to amphiphilic carbide-derived graphene quantum dots for fluorescent ink, light-emitting composite and bioimag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L (Zhou, Li); Wu, FM (Wu, Fangming); Yu, JH (Yu, Jinhong); Deng, QH (Deng, Qihuang); Zhang, FA (Zhang, Faai); Wang, G (Wang, G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ARBON  Volume: 118  Pages: 50-57  DOI: 10.1016/j.carbon.2017.03.023  Published: JUL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11208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ou, Li; Wu, Fangming; Zhang, Faa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State Key Lab Proc Nonferrous Met &amp; Featured Mat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, Jinhong; Deng, Qihuang] Chinese Acad Sci, Ningbo Inst Mat Technol &amp; Engn, Ningbo 315201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Guan] Inst Mat Res &amp; Engn, Singapore 138634, Singapore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State Key Lab Proc Nonferrous Met &amp; Featured Mat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l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ou, li </w:t>
        <w:tab/>
        <w:t xml:space="preserve">J-1395-2014 </w:t>
        <w:tab/>
        <w:t xml:space="preserve">0000-0003-0650-525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U6C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08-622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3891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0"/>
        <w:gridCol w:w="1681"/>
        <w:gridCol w:w="1300"/>
        <w:gridCol w:w="1756"/>
      </w:tblGrid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3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ON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ON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8-6223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19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1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6.337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2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8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67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56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n analytical study of mechanical behavior of polypropylene/calcium carbonate composites under uniaxial tension and three-point bend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ong, ZQ (Xiong, Zhongqiang); Li, YQ (Li, Yuqi); Pan, LL (Pan, Lulu); Yu, JH (Yu, Jinhong); Lu, SR (Lu, Shaor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OMPOSITE STRUCTURES  Volume: 171  Pages: 370-381  DOI: 10.1016/j.compstruct.017.03.054  Published: JUL 1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087960003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Xiong, Zhongqiang; Li, Yuqi; Pan, Lulu; Lu, Shaor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, Jinhong] Chinese Acad Sci, Key Lab Marine New Mat &amp; Related Technol, Zhejiang Key Lab Marine Mat &amp; Protect Technol, Ningbo Inst Mat Technol &amp; Engn, Ningbo 315201, Zhejia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YQ; Lu, SR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yuqi@glut.edu.cn; lushaor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U2SH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263-822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9-1085</w:t>
      </w:r>
    </w:p>
    <w:tbl>
      <w:tblPr>
        <w:tblW w:w="605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2"/>
        <w:gridCol w:w="2341"/>
        <w:gridCol w:w="952"/>
        <w:gridCol w:w="1289"/>
      </w:tblGrid>
      <w:tr>
        <w:trPr/>
        <w:tc>
          <w:tcPr>
            <w:tcW w:w="14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8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SITE STRUCTURES</w:t>
            </w:r>
          </w:p>
        </w:tc>
      </w:tr>
      <w:tr>
        <w:trPr/>
        <w:tc>
          <w:tcPr>
            <w:tcW w:w="14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S STRUCT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3-8223</w:t>
            </w:r>
          </w:p>
        </w:tc>
      </w:tr>
      <w:tr>
        <w:trPr/>
        <w:tc>
          <w:tcPr>
            <w:tcW w:w="14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5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9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8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OMPOSITES</w:t>
                  </w:r>
                  <w:r>
                    <w:rPr>
                      <w:sz w:val="18"/>
                      <w:szCs w:val="18"/>
                    </w:rPr>
                    <w:t>材料科学：复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8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5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1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5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8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225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09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3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elay-induced oscillation phenomenon of a delayed finance model in enterprise oper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, L (Lu, Lin); Li, CL (Li, Chaol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DVANCES IN DIFFERENCE EQUATIONS  Article Number: 173  DOI: 10.1186/s13662-017-1208-0  Published: JUN 20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88061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u, Lin; Li, Chaol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Res Ctr Modern Enterprise Managemen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C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Res Ctr Modern Enterprise Managemen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2009004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F3NB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687-1847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2245"/>
        <w:gridCol w:w="814"/>
        <w:gridCol w:w="1102"/>
      </w:tblGrid>
      <w:tr>
        <w:trPr/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6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in Difference Equations</w:t>
            </w:r>
          </w:p>
        </w:tc>
      </w:tr>
      <w:tr>
        <w:trPr/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 DIFFER EQU-NY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-1847</w:t>
            </w:r>
          </w:p>
        </w:tc>
      </w:tr>
      <w:tr>
        <w:trPr/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.2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3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2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7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ynthesis and Properties of Soluble Polyamides Containing Isoproply Groups and Trifluoromethy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g, LL (Yang, Lu-lu); Chen, BC (Chen, Bei-cai); Huang, XH (Huang, Xiao-hua); Liu, CJ (Liu, Chan-juan); Wei, C (Wei, Chun)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Source: ACTA POLYMERICA SINICA  Issue: 6  Pages: 946-951  DOI: 10.11777/j.ISSN1000-3304.2017.16308  Published: JUN 20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51910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ang, Lu-lu; Chen, Bei-cai; Huang, Xiao-hua; Liu, Chan-juan; Wei, 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Huang, X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uangxiaohua@glut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A1HU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000-3304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1988"/>
        <w:gridCol w:w="885"/>
        <w:gridCol w:w="1198"/>
      </w:tblGrid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0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POLYMERICA SINICA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POLYM SI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3304</w:t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.5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3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2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5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La1+xBa1-xGa3O7+0.5x Oxide Ion Conductor: Cationic Size Effect on the Interstitial Oxide Ion Conductivity in Gallate Melilit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u, JG (Xu, Jungu); Wang, JH (Wang, Jiehua); Tang, X (Tang, Xin); Kuang, XJ (Kuang, Xiaojun); Rosseinsky, MJ (Rosseinsky, Matthew J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ORGANIC CHEMISTRY  Volume: 56  Issue: 12  Pages: 6897-6905  DOI: 10.1021/acs.inorgchem.7b00295  Published: JUN 19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39732000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57132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Xu, Jungu; Wang, Jiehua; Tang, Xin; Kuang, Xiaoj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Minist Prov Jointly Constructed Cultivat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Rosseinsky, Matthew J.] Univ Liverpool, Dept Chem, Liverpool L69 7ZD, Merseyside, England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Kuang, X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Minist Prov Jointly Constructed Cultivat, Guangxi Univ Key Lab Nonferrous Met Oxide Elect F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kuangxj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Y4UO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20-1669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20-510X</w:t>
      </w:r>
    </w:p>
    <w:tbl>
      <w:tblPr>
        <w:tblW w:w="640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4"/>
        <w:gridCol w:w="2110"/>
        <w:gridCol w:w="1102"/>
        <w:gridCol w:w="1490"/>
      </w:tblGrid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0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ANIC CHEMISTRY</w:t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RG CHEM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-1669</w:t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57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1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1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49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8565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6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urther Exploring Linear Concentration Addition and Independent Action for Predicting Non-interactive Mixture Toxicit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Qin, LT (Qin Li-Tang); Zhang, X (Zhang Xin); Mo, LY (Mo Ling-Yun); Liang, YP (Liang Yan-Peng); Zeng, HH (Zeng Hong-H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ESE JOURNAL OF STRUCTURAL CHEMISTRY  Volume: 36  Issue: 6  Pages: 886-896  DOI: 10.14102/j.cnki.0254-5861.2011-1464  Published: JUN 1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91808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Qin Li-Tang; Zhang Xin; Liang Yan-Peng; Zeng Hong-H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Qin Li-Tang; Mo Ling-Yun; Liang Yan-Peng; Zeng Hong-H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ory &amp;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Qin Li-Tang; Mo Ling-Yun; Liang Yan-Peng; Zeng Hong-H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aborat Innovat Ctr Water Pollut Contr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eng, H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Mo, LY; Zeng, H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ory &amp;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Mo, LY; Zeng, H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aborat Innovat Ctr Water Pollut Cont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olingyun123@126.com; zenghonghu@glut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Chemistry; Crystallograph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F7FB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0254-5861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8"/>
        <w:gridCol w:w="3085"/>
        <w:gridCol w:w="907"/>
        <w:gridCol w:w="1225"/>
      </w:tblGrid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OURNAL OF STRUCTURAL CHEMISTRY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 STRUC CHEM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4-5861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RYSTALLOGRAPHY</w:t>
                  </w:r>
                  <w:r>
                    <w:rPr>
                      <w:sz w:val="18"/>
                      <w:szCs w:val="18"/>
                    </w:rPr>
                    <w:t>晶体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8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7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Early paleozoic granodioritic plutons in the Shedong W-Mo ore district, Guangxi, southern China: Products of re-melting of middle Proterozoic crust due to magma underplat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Jiang, XZ (Jiang, Xingzhou); Kang, ZQ (Kang, Zhiqiang); Xu, JF (Xu, Jifeng); Feng, ZH (Feng, Zuohai); Pang, CJ (Pang, Chongjin); Fang, GC (Fang, Guicong); Wu, JC (Wu, Jiachang); Xiong, SQ (Xiong, Songq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SIAN EARTH SCIENCES  Volume: 141  Special Issue: SI  Pages: 59-73  DOI: 10.1016/j.jseaes.2016.11.004  Part: A  Published: JUN 1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47085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Jiang, Xingzhou; Kang, Zhiqiang; Feng, Zuohai; Pang, Chongjin; Fang, Guicong; Wu, Jiachang; Xiong, Songqu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Earth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Jiang, Xingzhou; Kang, Zhiqiang; Feng, Zuohai; Pang, Chongjin; Fang, Guicong; Wu, Jiachang; Xiong, Songqu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 Explora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ang, Zhiqiang] Chinese Acad Sci, Inst Geochem, State Key Lab Ore Geochem, Guiyang 55000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Jifeng] Chinese Acad Sci, Guangzhou Inst Geochem, Key Lab Isotope Geochronol &amp; Geochem, Guangzhou 510640, Guangdo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Kang, ZQ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Earth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Kang, ZQ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 Explora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k99201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EZ4U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367-9120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8-5786</w:t>
      </w:r>
    </w:p>
    <w:tbl>
      <w:tblPr>
        <w:tblW w:w="596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8"/>
        <w:gridCol w:w="2441"/>
        <w:gridCol w:w="919"/>
        <w:gridCol w:w="1244"/>
      </w:tblGrid>
      <w:tr>
        <w:trPr/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0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SIAN EARTH SCIENCES</w:t>
            </w:r>
          </w:p>
        </w:tc>
      </w:tr>
      <w:tr>
        <w:trPr/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SIAN EARTH SCI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-9120</w:t>
            </w:r>
          </w:p>
        </w:tc>
      </w:tr>
      <w:tr>
        <w:trPr/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6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3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8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5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8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etrogenesis of the similar to 500 Ma Fushui mafic intrusion and Early Paleozoic tectonic evolution of the Northern Qinling Belt, Central China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Shi, Y (Shi, Yu); Pei, XL (Pei, Xiaoli); Castillo, PR (Castillo, Paterno R.); Liu, XJ (Liu, Xijun); Ding, HH (Ding, Haihong); Guo, ZC (Guo, Zhicha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SIAN EARTH SCIENCES  Volume: 141  Special Issue: SI  Pages: 74-96  DOI: 10.1016/j.jseaes.2016.09.003  Part: A  Published: JUN 1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470850000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Shi, Yu; Pei, Xiaoli; Liu, Xijun; Guo, Zhichao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angxi 541004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Shi, Yu; Pei, Xiaoli; Liu, Xijun; Guo, Zhichao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s Explor, Guangxi 541004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hi, Yu; Castillo, Paterno R.; Liu, Xijun] UCSD, Scripps Inst Oceanog, La Jolla, CA 92093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hi, Yu] Nanjing Univ, Sch Earth Sci &amp; Engn, State Key Lab Mineral Deposits Res, Nanjing 210093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ing, Haihong] East China Mineral Explorat &amp; Dev Bur Nonferrous, Nanjing 210007, Jiangsu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Shi, 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arth Sci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hiyu_61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Z4U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367-9120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8-5786</w:t>
      </w:r>
    </w:p>
    <w:tbl>
      <w:tblPr>
        <w:tblW w:w="596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8"/>
        <w:gridCol w:w="2441"/>
        <w:gridCol w:w="919"/>
        <w:gridCol w:w="1244"/>
      </w:tblGrid>
      <w:tr>
        <w:trPr/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0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SIAN EARTH SCIENCES</w:t>
            </w:r>
          </w:p>
        </w:tc>
      </w:tr>
      <w:tr>
        <w:trPr/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SIAN EARTH SCI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-9120</w:t>
            </w:r>
          </w:p>
        </w:tc>
      </w:tr>
      <w:tr>
        <w:trPr/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6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3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5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8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5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99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Origin of Permian extremely high Ti/Y mafic lavas and dykes from Western Guangxi, SW China: Implications for the Emeishan mantle plume magmatis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XJ (Liu, Xijun); Liang, QD (Liang, Qiongdan); Li, ZL (Li, Zhenglin); Castillo, PR (Castillo, Paterno R.); Shi, Y (Shi, Yu); Xu, JF (Xu, Jifeng); Huang, XL (Huang, Xianglin); Liao, S (Liao, Shuai); Huang, WL (Huang, Wenlong); Wu, WN (Wu, Wein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SIAN EARTH SCIENCES  Volume: 141  Special Issue: SI  Pages: 97-111  DOI: 10.1016/j.jseaes.2016.09.005  Part: A  Published: JUN 1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47085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u, Xijun; Liang, Qiongdan; Li, Zhenglin; Shi, Yu; Xu, Jifeng; Liao, Shuai; Wu, Wein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u, Xijun; Liang, Qiongdan; Li, Zhenglin; Shi, Yu; Xu, Jifeng; Liao, Shuai; Wu, Wein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Xijun; Castillo, Paterno R.] UCSD, Scripps Inst Oceanog, La Jolla, CA 92093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Jifeng; Huang, Wenlong] Chinese Acad Sci, Guangzhou Inst Geochem, State Key Lab Isotope Geochem, Guangzhou 510640, Guangdo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ng, Xianglin] Guangxi Inst Reg Geol Survey, Guilin 541003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X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ijunliu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Z4U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367-9120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8-5786</w:t>
      </w:r>
    </w:p>
    <w:tbl>
      <w:tblPr>
        <w:tblW w:w="596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8"/>
        <w:gridCol w:w="2441"/>
        <w:gridCol w:w="919"/>
        <w:gridCol w:w="1244"/>
      </w:tblGrid>
      <w:tr>
        <w:trPr/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0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SIAN EARTH SCIENCES</w:t>
            </w:r>
          </w:p>
        </w:tc>
      </w:tr>
      <w:tr>
        <w:trPr/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J ASIAN EARTH SCI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-9120</w:t>
            </w:r>
          </w:p>
        </w:tc>
      </w:tr>
      <w:tr>
        <w:trPr/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6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3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8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5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0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Instrument-free quantitative detection of alkaline phosphatase using paper-based devi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L (Zhang, Lang); Nie, JF (Nie, Jinfang); Wang, HL (Wang, Huili); Yang, JH (Yang, Juanhua); Wang, BY (Wang, Bingyue); Zhang, Y (Zhang, Yun); Li, JP (Li, Jia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NALYTICAL METHODS  Volume: 9  Issue: 22  Pages: 3375-3379  DOI: 10.1039/c7ay00599g  Published: JUN 14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332200001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ang, Lang; Nie, Jinfang; Wang, Huili; Yang, Juanhua; Wang, Bingyue; Zhang, Yun; Li, Jianp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angxi Coll &amp; Univ Key Lab Food Safety &amp; Detec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Nie, JF; Zhang, 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angxi Coll &amp; Univ Key Lab Food Safety &amp; Detec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Niejinfang@glut.edu.cn; zy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Food Science &amp; Technology; Spectroscop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X5ZP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759-966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759-9679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2"/>
        <w:gridCol w:w="2256"/>
        <w:gridCol w:w="791"/>
        <w:gridCol w:w="1071"/>
      </w:tblGrid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1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Methods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 METHODS-UK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1759-9660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1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56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OOD SCIENCE &amp; TECHNOLOGY</w:t>
                  </w:r>
                  <w:r>
                    <w:rPr>
                      <w:sz w:val="18"/>
                      <w:szCs w:val="18"/>
                    </w:rPr>
                    <w:t>食品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PECTROSCOPY</w:t>
                  </w:r>
                  <w:r>
                    <w:rPr>
                      <w:sz w:val="18"/>
                      <w:szCs w:val="18"/>
                    </w:rPr>
                    <w:t>光谱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0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1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9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101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ydrothermal Synthesis and Visible-Light Photocatalytic Performance of Br- Doped Bi2WO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T (Zhang Tian); Zou, ZG (Zou Zheng-Guang); He, JY (He Jin-Yun); Long, F (Long Fei); Wang, JL (Wang Ji-Lin); Mo, SY (Mo Shu-Y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ESE JOURNAL OF INORGANIC CHEMISTRY  Volume: 33  Issue: 6  Pages: 954-962  DOI: 10.11862/CJIC.2017.093  Published: JUN 10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431440000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ang Tian; Zou Zheng-Guang; He Jin-Yun; Long Fei; Wang Ji-Lin; Mo Shu-Y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ou Zheng-Guang; He Jin-Yun; Long Fei; Wang Ji-Lin; Mo Shu-Yi] Minist Educ, Key Lab Nonferrous Mat &amp; New Proc Technol, Guilin 514004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ong, 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Guilin 541004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Long, F (reprint author), Minist Educ, Key Lab Nonferrous Mat &amp; New Proc Technol, Guilin 514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ongf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Y9JH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001-4861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3056"/>
        <w:gridCol w:w="901"/>
        <w:gridCol w:w="1222"/>
      </w:tblGrid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7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OURNAL OF INORGANIC CHEMISTRY</w:t>
            </w:r>
          </w:p>
        </w:tc>
      </w:tr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CHINESE J INORG CHEM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-4861</w:t>
            </w:r>
          </w:p>
        </w:tc>
      </w:tr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8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0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2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Understanding the growth mechanism of wurtzite Cu2ZnSnS4 nanocrystals and the photodegradation propert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Gao, Y (Gao, Yao); Long, F (Long, Fei); Wang, JL (Wang, Jilin); Zhang, J (Zhang, Jin); Mo, SY (Mo, Shuyi); Zou, ZG (Zou, Zhenggu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&amp; DESIGN  Volume: 123  Pages: 24-31  DOI: 10.1016/j.matdes.2017.03.012  Published: JUN 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23589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Gao, Yao; Long, Fei; Wang, Jilin; Zhang, Jin; Mo, Shuyi; Zou, Zhenggu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Key Lab Nonferrous Mat &amp; New Proc Technol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ao, Yao] Friedrich Alexander Univ Erlangen Nuremberg, I MEET, Dept Mat Sci &amp; Engn, Martensstr 7, D-91058 Erlangen, Germany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ong, 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Key Lab Nonferrous Mat &amp; New Proc Technol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ongf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Jilin </w:t>
        <w:tab/>
        <w:t xml:space="preserve">P-4724-2017 </w:t>
        <w:tab/>
        <w:t xml:space="preserve">0000-0001-8385-253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W2XI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264-127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197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3"/>
        <w:gridCol w:w="2401"/>
        <w:gridCol w:w="1124"/>
        <w:gridCol w:w="1519"/>
      </w:tblGrid>
      <w:tr>
        <w:trPr/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4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&amp; DESIGN</w:t>
            </w:r>
          </w:p>
        </w:tc>
      </w:tr>
      <w:tr>
        <w:trPr/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DESIGN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4-1275</w:t>
            </w:r>
          </w:p>
        </w:tc>
      </w:tr>
      <w:tr>
        <w:trPr/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36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32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87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2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cord 103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ynthesis of PbS-CH3NH3PbI3 core-shell nanoparticles with enhanced photoelectric propert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M (Li, Ming); Yuan, XQ (Yuan, Xiaoqin); Ruan, HR (Ruan, Haoran); Wang, XD (Wang, Xiandong); Liu, YP (Liu, Yongping); Lu, ZH (Lu, Zhenhuan); Hai, JF (Hai, Jief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LLOYS AND COMPOUNDS  Volume: 706  Pages: 395-400  DOI: 10.1016/j.jallcom.2017.02.236  Published: JUN 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799730004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Ming; Yuan, Xiaoqin; Ruan, Haoran; Wang, Xiandong; Liu, Yongping; Lu, Zhenhuan; Hai, Jiefe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l Engn, Guangxi Key Lab Electrochem &amp; Magnetochem Funct 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M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l 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ming9989@163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Yongping </w:t>
        <w:tab/>
        <w:t xml:space="preserve">Q-9228-2017 </w:t>
        <w:tab/>
        <w:t xml:space="preserve">0000-0003-3038-027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Q3UB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6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53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igher-order correlative stacking for seismic data denoising based on the multiple-domain combinatio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, JH (Li, Jinghe); Qi, R (Qi, Rui); Zhang, YJ (Zhang, Yujie); Xiong, B (Xiong, B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NEAR SURFACE GEOPHYSICS  Volume: 15  Issue: 3  Pages: 260-273  DOI: 10.3997/1873-0604.2017009  Published: JU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85817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Jinghe; Xiong, Bi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, Rui] Naval Univ Engn, Sch Sci, Wuhan 430033, Hube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Yujie] China Univ Geosci, Sch Math &amp; Phys, Wuhan 43007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J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inghelee7513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F0HB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569-444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0604</w:t>
      </w:r>
    </w:p>
    <w:tbl>
      <w:tblPr>
        <w:tblW w:w="613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0"/>
        <w:gridCol w:w="2703"/>
        <w:gridCol w:w="880"/>
        <w:gridCol w:w="1190"/>
      </w:tblGrid>
      <w:tr>
        <w:trPr/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7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r Surface Geophysics</w:t>
            </w:r>
          </w:p>
        </w:tc>
      </w:tr>
      <w:tr>
        <w:trPr/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R SURF GEOPHYS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-4445</w:t>
            </w:r>
          </w:p>
        </w:tc>
      </w:tr>
      <w:tr>
        <w:trPr/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9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7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5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LECTROCHEMICAL STUDY ON SURFACE PASSIVATION OF CHALCOPYRIT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Feng, S (Feng, S.); Liu, J (Liu, J.); Zhu, YF (Zhu, Y. F.); Shu, XH (Shu, X. H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BASIC &amp; CLINICAL PHARMACOLOGY &amp; TOXICOLOGY  Meeting Abstract: NY13530  Volume: 121  Special Issue: SI  Pages: 44-45  Supplement: 1  Published: JU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664400013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Meeting Abstract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Feng, S.; Liu, J.; Zhu, Y. F.; Shu, X. H.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ory &amp;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armacology &amp; Pharmacy; Toxi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C2CD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742-783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742-7843</w:t>
      </w:r>
    </w:p>
    <w:tbl>
      <w:tblPr>
        <w:tblW w:w="560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2788"/>
        <w:gridCol w:w="783"/>
        <w:gridCol w:w="1060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3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C &amp; CLINICAL PHARMACOLOGY &amp; TOXICOLOGY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C CLIN PHARMACOL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-7835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6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2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ARMACOLOGY &amp; PHARMACY</w:t>
                  </w:r>
                  <w:r>
                    <w:rPr>
                      <w:sz w:val="18"/>
                      <w:szCs w:val="18"/>
                    </w:rPr>
                    <w:t>药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XICOLOGY</w:t>
                  </w:r>
                  <w:r>
                    <w:rPr>
                      <w:sz w:val="18"/>
                      <w:szCs w:val="18"/>
                    </w:rPr>
                    <w:t>毒理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医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3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76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2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0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3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6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n situ Growth of Gold Nanoparticles Based on Simultaneous Green Reduction by Methylene Blue for Non-Enzymatic Glucose Sen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u, WY (Zhu, Wenyuan); Li, XY (Li, Xiaoya); Liu, WH (Liu, Weihong); Chen, ZD (Chen, Zuodong); Li, JP (Li, Jianping); Pan, HC (Pan, Hongch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LECTROCHEMICAL SCIENCE  Volume: 12  Issue: 6  Pages: 4970-4978  DOI: 10.20964/2017.06.23  Published: JU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520060002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u, Wenyuan; Li, Xiaoya; Liu, Weihong; Chen, Zuodong; Li, Jianping; Pan, Hongche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Pan, Hongche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 &amp; Univ Key Lab Food Safety &amp; Detect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Pan, Hongche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iochem Funct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Pan, H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Pan, H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 &amp; Univ Key Lab Food Safety &amp; Detect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Pan, H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iochem Funct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hcpan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A1LI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452-3981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2473"/>
        <w:gridCol w:w="735"/>
        <w:gridCol w:w="996"/>
      </w:tblGrid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0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lectrochemical Science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LECTROCHEM SC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-3981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6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4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7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ydrothermal Synthesis and Electrochemical Performance of Al-doped VO2(B) as Cathode Materials for Lithium-Ion Batter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ou, ZG (Zou, Zhengguang); Hou, ZL (Hou, Zhongliang); Wang, JL (Wang, Jilin); Gao, Y (Gao, Yao); Wan, ZD (Wan, Zhendong); Han, SC (Han, Shich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LECTROCHEMICAL SCIENCE  Volume: 12  Issue: 6  Pages: 4979-4989  DOI: 10.20964/2017.06.59  Published: JU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520060002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ou, Zhengguang; Hou, Zhongliang; Wang, Jilin; Gao, Yao; Wan, Zhendong; Han, Shich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Prov Jointly Constructed Cultivat Base Sta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ou, ZG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Prov Jointly Constructed Cultivat Base Sta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ouzgglut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Jilin </w:t>
        <w:tab/>
        <w:t xml:space="preserve">P-4724-2017 </w:t>
        <w:tab/>
        <w:t xml:space="preserve">0000-0001-8385-253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A1LI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452-3981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2473"/>
        <w:gridCol w:w="735"/>
        <w:gridCol w:w="996"/>
      </w:tblGrid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0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lectrochemical Science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LECTROCHEM SC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-3981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6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4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8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ump-and-treat method to remove nitrate from groundwater with liquor as the carbon sour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YD (Chen Yudao); Cheng, YP (Cheng Yaping); Jiang, YP (Jiang Yaping); Yan, YN (Yan Yani); Liu, ZT (Liu Zhiteng); Tong, QL (Tong Qiling); Sun, ZS (Sun Zise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VIRONMENTAL EARTH SCIENCES  Volume: 76  Issue: 11  Article Number: 392  DOI: 10.1007/s12665-017-6729-z  Published: JU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34346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 Yudao; Cheng Yaping; Jiang Yaping; Yan Yani; Liu Zhiteng; Tong Qiling; Sun Zise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Chen, YD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yd0056@vip.sina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; Geology; Water Resour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X7NJ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866-6280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66-6299</w:t>
      </w:r>
    </w:p>
    <w:tbl>
      <w:tblPr>
        <w:tblW w:w="596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0"/>
        <w:gridCol w:w="2556"/>
        <w:gridCol w:w="874"/>
        <w:gridCol w:w="1182"/>
      </w:tblGrid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1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Earth Sciences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 EARTH SCI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-6280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6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ATER RESOURCES</w:t>
                  </w:r>
                  <w:r>
                    <w:rPr>
                      <w:sz w:val="18"/>
                      <w:szCs w:val="18"/>
                    </w:rPr>
                    <w:t>水资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1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1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09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 of ZnO twin grain boundary on Zn vacancies induced d(0) ferromagnetism: First-principles calculation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Wu, JJ (Wu, Jingjing); Tang, X (Tang, Xin); Long, F (Long, Fei); Tang, BY (Tang, Biy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HYSICA STATUS SOLIDI B-BASIC SOLID STATE PHYSICS  Volume: 254  Issue: 6  Article Number: 1600838  DOI: 10.1002/pssb.201600838  Published: JU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329230002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u, Jingjing; Tang, Xin; Long, Fe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Wu, Jingjing; Tang, Xin; Long, Fe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Biyu] Xiangtan Univ, Dept Phys, Xiangtan 411105, Huna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Tang, X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Tang, X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xta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X5OQ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370-197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21-3951</w:t>
      </w:r>
    </w:p>
    <w:tbl>
      <w:tblPr>
        <w:tblW w:w="59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8"/>
        <w:gridCol w:w="2839"/>
        <w:gridCol w:w="882"/>
        <w:gridCol w:w="1195"/>
      </w:tblGrid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1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 STATUS SOLIDI B-BASIC SOLID STATE PHYSICS</w:t>
            </w:r>
          </w:p>
        </w:tc>
      </w:tr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 STATUS SOLIDI B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0-1972</w:t>
            </w:r>
          </w:p>
        </w:tc>
      </w:tr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2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7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0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0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11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0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Gaseous-phase, silica-coated sulfur particles as a cathode material for high-performance lithium/sulfur batter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ou, YX (Hou, Yongxuan); Xiao, J (Xiao, Jianrong); Guo, YF (Guo, Yafang); Qi, M (Qi, Meng); Jiang, AH (Jiang, Aihua); Li, YW (Li, Yanw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12  Pages: 8901-8907  DOI: 10.1007/s10854-017-6620-4  Published: JU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181900006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ou, Yongxuan; Xiao, Jianrong; Guo, Yafang; Qi, Meng; Jiang, Aihua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, Yanwe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Magnetochem Funct Ma, Guilin 541004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Xiao, 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Li, YW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Magnetochem Funct Ma, Guilin 541004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xjr@glut.edu.cn; lywhit@glite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V5PG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1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hotovoltaic performance of an alternating cold-hot method deposited CdSe thin film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Jiang, YY (Jiang, Yaoyao); Li, Y (Li, Yan); Wang, DY (Wang, Danyu); Mo, DQ (Mo, Deqing); Zhong, FX (Zhong, Fuxin); Gao, YP (Gao, Yunpeng); Zhu, YN (Zhu, Yini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ICRO &amp; NANO LETTERS  Volume: 12  Issue: 6  Pages: 391-395  DOI: 10.1049/mnl.2016.0580  Published: JU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22920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Jiang, Yaoyao; Li, Yan; Wang, Danyu; Zhong, Fuxin; Gao, Yunpeng; Zhu, Yini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o, Deqing] Guilin Univ Elect Sci &amp; Technol, Coll Life &amp; Environm Sci, Guilin 541006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Zhu, Yini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ilin 541006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ng, FX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fuxin189@sina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W1YL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750-0443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2723"/>
        <w:gridCol w:w="1044"/>
        <w:gridCol w:w="1415"/>
      </w:tblGrid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8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 &amp; Nano Letters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 NANO LETT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-0443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2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6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1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tale of two basins? Stratigraphy and detrital zircon provenance of the Palaeoproterozoic Turee Creek and Horseshoe basins of Western Australia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Krapez, B (Krapez, Bryan); Muller, SG (Muller, Stefan G.); Fletcher, IR (Fletcher, Ian R.); Rasmussen, B (Rasmussen, Birger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RECAMBRIAN RESEARCH  Volume: 294  Pages: 67-90  DOI: 10.1016/j.precamres.2017.03.020  Published: JU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22175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Krapez, Bry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arth Sci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Krapez, Bryan; Fletcher, Ian R.; Rasmussen, Birger] Curtin Univ Technol, Dept Geol, Perth, WA 6845, Australi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uller, Stefan G.] Univ Western Australia, Dept Geol, Perth, WA 6009, Australi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Krapez, B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arth Sci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bryan.krapez@bigpond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W0YQ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301-926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2-7433</w:t>
      </w:r>
    </w:p>
    <w:tbl>
      <w:tblPr>
        <w:tblW w:w="596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1"/>
        <w:gridCol w:w="2480"/>
        <w:gridCol w:w="893"/>
        <w:gridCol w:w="1208"/>
      </w:tblGrid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8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CAMBRIAN RESEARCH</w:t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CAMBRIAN RES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-9268</w:t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6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6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4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5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71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3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igh Internal Phase Emulsion Polymeric Monolith Extraction Coupling with High-Performance Liquid Chromatography for the Determination of Para Red and Sudan Dyes in Chilli Sampl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Du, FY (Du, Fuyou); Zheng, X (Zheng, Xian); Deng, JC (Deng, Jianchao); Zou, J (Zou, Jiao); Zeng, QL (Zeng, Qiulian); Li, JP (Li, Jianping); Ruan, GH (Ruan, Gui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FOOD ANALYTICAL METHODS  Volume: 10  Issue: 6  Pages: 2018-2026  DOI: 10.1007/s12161-016-0751-8  Published: JU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032840004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Du, Fuyou; Zheng, Xian; Zou, Jiao; Zeng, Qiulian; Li, Jianping; Ruan, Guihua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Deng, Jianchao] Chinese Acad Fishery Sci, South China Sea Fisheries Res Inst, Key Lab Aquat Prod Proc, Minist Agr, Guangzhou 510300, Guangdo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Du, Fuyo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aborat Innovat Ctr Water Pollut Contr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Du, FY; Ruan, G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Du, F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aborat Innovat Ctr Water Pollut Cont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dufu2005@126.com; guihuaruan@hotmail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Food Science &amp; Techn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T5M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936-9751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936-976X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3"/>
        <w:gridCol w:w="2330"/>
        <w:gridCol w:w="771"/>
        <w:gridCol w:w="1046"/>
      </w:tblGrid>
      <w:tr>
        <w:trPr/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4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od Analytical Methods</w:t>
            </w:r>
          </w:p>
        </w:tc>
      </w:tr>
      <w:tr>
        <w:trPr/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OD ANAL METHOD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-9751</w:t>
            </w:r>
          </w:p>
        </w:tc>
      </w:tr>
      <w:tr>
        <w:trPr/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1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56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OOD SCIENCE &amp; TECHNOLOGY</w:t>
                  </w:r>
                  <w:r>
                    <w:rPr>
                      <w:sz w:val="18"/>
                      <w:szCs w:val="18"/>
                    </w:rPr>
                    <w:t>食品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农林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5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3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1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pin filtering in a -magnetic-barrier nanostructure modulated by Rashba and Dresselhaus spin-orbit coupling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Chen, SY (Chen, Sai-Yan); Yang, SP (Yang, Shi-Peng); Tang, Q (Tang, Qiang); Zhou, YL (Zhou, Yong-L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COMPUTATIONAL ELECTRONICS  Volume: 16  Issue: 2  Pages: 347-353  DOI: 10.1007/s10825-017-0976-9  Published: JU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010640001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, Sai-Yan; Yang, Shi-Peng; Tang, Qiang; Zhou, Yong-L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ang, SP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_p_yang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T2M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569-8025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4"/>
        <w:gridCol w:w="3056"/>
        <w:gridCol w:w="999"/>
        <w:gridCol w:w="1351"/>
      </w:tblGrid>
      <w:tr>
        <w:trPr/>
        <w:tc>
          <w:tcPr>
            <w:tcW w:w="15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0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Computational Electronics</w:t>
            </w:r>
          </w:p>
        </w:tc>
      </w:tr>
      <w:tr>
        <w:trPr/>
        <w:tc>
          <w:tcPr>
            <w:tcW w:w="15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COMPUT ELECTRON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-8025</w:t>
            </w:r>
          </w:p>
        </w:tc>
      </w:tr>
      <w:tr>
        <w:trPr/>
        <w:tc>
          <w:tcPr>
            <w:tcW w:w="15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生物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0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26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0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5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quivalent conditions of complete moment convergence for extended negatively dependent random variabl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QY (Wu, Qunying); Zeng, X (Zeng, X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INEQUALITIES AND APPLICATIONS  Article Number: 125  DOI: 10.1186/s13660-017-1403-2  Published: MAY 31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27732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68022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u, Qunying; Zeng, Xi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u, Q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qy666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W8MQ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029-242X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114"/>
        <w:gridCol w:w="916"/>
        <w:gridCol w:w="1299"/>
      </w:tblGrid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2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INEQUALITIES AND APPLICATIONS</w:t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INEQUAL APPL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-242X</w:t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9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3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1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6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ntioxidant activity measurement and potential antioxidant peptides exploration from hydrolysates of novel continuous microwave-assisted enzymolysis of the Scomberomorus niphonius protei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YP (Huang, Yipeng); Ruan, GH (Ruan, Guihua); Qin, ZJ (Qin, Zhijun); Li, HY (Li, Haiyun); Zheng, YJ (Zheng, Yanjie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FOOD CHEMISTRY  Volume: 223  Pages: 89-95  DOI: 10.1016/j.foodchem.2016.12.026  Published: MAY 1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27787000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06912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uang, Yipeng; Ruan, Guihua; Qin, Zhijun; Li, Haiy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ochem Funct M, Coll Chem &amp; Bioengn, Guangxi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eng, Yanjie] Shenzhen Acad Metrol &amp; Qual Inspect, Shenzhen 518131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Ruan, GH; Li, H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ochem Funct M, Coll Chem &amp; Bioengn, Guangxi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uihuaruan@hotmail.com; xglihaiyun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Food Science &amp; Technology; Nutrition &amp; Diete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I8S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308-8146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7072</w:t>
      </w:r>
    </w:p>
    <w:tbl>
      <w:tblPr>
        <w:tblW w:w="534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3"/>
        <w:gridCol w:w="1675"/>
        <w:gridCol w:w="941"/>
        <w:gridCol w:w="1272"/>
      </w:tblGrid>
      <w:tr>
        <w:trPr/>
        <w:tc>
          <w:tcPr>
            <w:tcW w:w="14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88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OD CHEMISTRY</w:t>
            </w:r>
          </w:p>
        </w:tc>
      </w:tr>
      <w:tr>
        <w:trPr/>
        <w:tc>
          <w:tcPr>
            <w:tcW w:w="14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OD CHEM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8-8146</w:t>
            </w:r>
          </w:p>
        </w:tc>
      </w:tr>
      <w:tr>
        <w:trPr/>
        <w:tc>
          <w:tcPr>
            <w:tcW w:w="145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1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56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PPLIED</w:t>
                  </w:r>
                  <w:r>
                    <w:rPr>
                      <w:sz w:val="18"/>
                      <w:szCs w:val="18"/>
                    </w:rPr>
                    <w:t>应用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OOD SCIENCE &amp; TECHNOLOGY</w:t>
                  </w:r>
                  <w:r>
                    <w:rPr>
                      <w:sz w:val="18"/>
                      <w:szCs w:val="18"/>
                    </w:rPr>
                    <w:t>食品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UTRITION &amp; DIETETICS</w:t>
                  </w:r>
                  <w:r>
                    <w:rPr>
                      <w:sz w:val="18"/>
                      <w:szCs w:val="18"/>
                    </w:rPr>
                    <w:t>营养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52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4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71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20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7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Novel Copper(II) Complex Based on 4-Amino-1,2,4-triazole Schiff-base: Synthesis, Crystal Structure, Spectral Characterization, and Hirshfeld Surface Analysi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ang, HY (Zhang Hai-Yang); Xiao, Y (Xiao Yu); Zhu, Y (Zhu Y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ESE JOURNAL OF STRUCTURAL CHEMISTRY  Volume: 36  Issue: 5  Pages: 848-855  DOI: 10.14102/j.cnki.0254-5861.2011-1465  Published: MAY 12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38987000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ang Hai-Yang; Xiao Yu; Zhu Y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 &amp; Univ Key Lab Heavy Met Pollut Prev, Guangxi Collaborat Innovat Ctr Water Pollut Contr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Xiao, 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 &amp; Univ Key Lab Heavy Met Pollut Prev, Guangxi Collaborat Innovat Ctr Water Pollut Cont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657683458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Crystallograph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Y3UB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0254-5861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8"/>
        <w:gridCol w:w="3085"/>
        <w:gridCol w:w="907"/>
        <w:gridCol w:w="1225"/>
      </w:tblGrid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OURNAL OF STRUCTURAL CHEMISTRY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 STRUC CHEM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4-5861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RYSTALLOGRAPHY</w:t>
                  </w:r>
                  <w:r>
                    <w:rPr>
                      <w:sz w:val="18"/>
                      <w:szCs w:val="18"/>
                    </w:rPr>
                    <w:t>晶体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8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8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hermal evolution of polar nanoregions identified by the relaxation time of electric modulus in the Bi1/2Na1/2TiO3 syste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u, LJ (Liu, Laijun); Ma, X (Ma, Xin); Knapp, M (Knapp, Michael); Ehrenberg, H (Ehrenberg, Helmut); Peng, BL (Peng, Biaolin); Fang, L (Fang, Liang); Hinterstein, M (Hinterstein, Manuel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PL  Volume: 118  Issue: 4  Article Number: 47001  DOI: 10.1209/0295-5075/118/47001  Published: MAY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72273000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u, Laijun; Ma, Xin; Fang, Li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Minist Educ, Key Lab Nonferrous Mat &amp; New Proc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Laijun; Knapp, Michael; Ehrenberg, Helmut; Hinterstein, Manuel] KIT, IAM, Hermann Helmholtz Pl 1, D-76344 Eggenstein Leopoldshafen, Germany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Biaolin] Guangxi Univ, Sch Phys Sci &amp; Technol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Biaolin] Guangxi Univ, Guangxi Key Lab Relativist Astrophys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interstein, Manuel] UNSW Australia, Sch Mat Sci &amp; Engn, Sydney, NSW 2052, Australi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L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Minist Educ, Key Lab Nonferrous Mat &amp; New Proc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u, LJ (reprint author), KIT, IAM, Hermann Helmholtz Pl 1, D-76344 Eggenstein Leopoldshafen, Germany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jliu2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Knapp, Michael </w:t>
        <w:tab/>
        <w:t xml:space="preserve">B-4258-2014 </w:t>
        <w:tab/>
        <w:t xml:space="preserve">0000-0003-0091-8463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Laijun </w:t>
        <w:tab/>
        <w:t xml:space="preserve">A-8416-2012 </w:t>
        <w:tab/>
        <w:t xml:space="preserve">0000-0002-6889-250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Hinterstein, Manuel </w:t>
        <w:tab/>
        <w:t xml:space="preserve">I-3596-2012 </w:t>
        <w:tab/>
        <w:t xml:space="preserve">0000-0002-5055-5843 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Ehrenberg, Helmut </w:t>
        <w:tab/>
        <w:t xml:space="preserve">M-7090-2013 </w:t>
        <w:tab/>
        <w:t xml:space="preserve">0000-0002-5134-713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D0KD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295-507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286-4854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8"/>
        <w:gridCol w:w="2317"/>
        <w:gridCol w:w="775"/>
        <w:gridCol w:w="1050"/>
      </w:tblGrid>
      <w:tr>
        <w:trPr/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4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L</w:t>
            </w:r>
          </w:p>
        </w:tc>
      </w:tr>
      <w:tr>
        <w:trPr/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L-EUROPHYS LETT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5-5075</w:t>
            </w:r>
          </w:p>
        </w:tc>
      </w:tr>
      <w:tr>
        <w:trPr/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62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ULTIDISCIPLINARY</w:t>
                  </w:r>
                  <w:r>
                    <w:rPr>
                      <w:sz w:val="18"/>
                      <w:szCs w:val="18"/>
                    </w:rPr>
                    <w:t>物理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57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3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3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85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19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Mineralogy and Petrology of A New Lunar Meteorite M1600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u, HX (Liu, Huanxin); Miao, BK (Miao, Bingkui); Huang, LL (Huang, Lilin); Wang, YL (Wang, Yul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TA GEOLOGICA SINICA-ENGLISH EDITION  Volume: 91  Pages: 271-272  DOI: 10.1111/1755-6724.13290  Supplement: 1  Published: MAY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330030014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u, Huanxin; Miao, Bingkui; Huang, Lilin; Wang, Yul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Univ Lab Planetary Geol Evolu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u, Huanxin; Miao, Bingkui; Huang, Lilin; Wang, Yul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s Explor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u, Huanxin; Miao, Bingkui; Huang, Lilin; Wang, Yul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Sci Expt Ctr Min Met &amp; Environ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Miao, BK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Univ Lab Planetary Geol Evolu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Miao, BK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s Explor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Miao, BK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Sci Expt Ctr Min Met &amp; Environ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iaobk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X5R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000-951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755-6724</w:t>
      </w:r>
    </w:p>
    <w:tbl>
      <w:tblPr>
        <w:tblW w:w="596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5"/>
        <w:gridCol w:w="2699"/>
        <w:gridCol w:w="879"/>
        <w:gridCol w:w="1190"/>
      </w:tblGrid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6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GEOLOGICA SINICA-ENGLISH EDITION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GEOL SIN-ENGL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95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9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.70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7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2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0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special unbrecciated granoblastic textured basaltic eucrite meteorit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CT (Zhang, Chuantong); Miao, BK (Miao, Bingkui); Xie, LF (Xie, Lanfang); Xia, ZP (Xia, Zhipeng); Chen, HY (Chen, Hongy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TA GEOLOGICA SINICA-ENGLISH EDITION  Volume: 91  Pages: 275-276  DOI: 10.1111/1755-6724.13292  Supplement: 1  Published: MAY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330030014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ang, Chuantong; Miao, Bingkui; Xie, Lanfang; Xia, Zhipeng; Chen, Hongy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Univ Lab Planetary Geol Evolu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Zhang, Chuantong; Miao, Bingkui; Xie, Lanfang; Xia, Zhipeng; Chen, Hongy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s Explor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Zhang, Chuantong; Miao, Bingkui; Xie, Lanfang; Xia, Zhipeng; Chen, Hongy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Sci Expt Ctr Min Met &amp; Environ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Miao, BK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Univ Lab Planetary Geol Evolu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Miao, BK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s Explor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Miao, BK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Sci Expt Ctr Min Met &amp; Environ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iaobk@glut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X5R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000-951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755-6724</w:t>
      </w:r>
    </w:p>
    <w:tbl>
      <w:tblPr>
        <w:tblW w:w="596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5"/>
        <w:gridCol w:w="2699"/>
        <w:gridCol w:w="879"/>
        <w:gridCol w:w="1190"/>
      </w:tblGrid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6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GEOLOGICA SINICA-ENGLISH EDITION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GEOL SIN-ENGL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95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9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0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7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2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1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iderophile Element Compositions of Pyroxenes in HED Meteorites: Implications for the Differentiation of Magma Ocean on Vesta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Chen, HY (Chen, Hongyi); Miao, BK (Miao, Bingkui); Xie, LF (Xie, Lanfang); Shao, HM (Shao, Huim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TA GEOLOGICA SINICA-ENGLISH EDITION  Volume: 91  DOI: 10.1111/1755-6724.13288  Supplement: 1  Published: MAY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330030014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, Hongyi; Miao, Bingkui; Xie, Lanfang; Shao, Huimi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Univ Lab Planetary Geol Evolu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Chen, Hongyi; Miao, Bingku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s Explor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Chen, Hongyi; Miao, Bingku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Sci Expt Ctr Min Met &amp; Environ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Miao, BK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Univ Lab Planetary Geol Evolu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Miao, BK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s Explor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Miao, BK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Sci Expt Ctr Min Met &amp; Environ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X5R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000-951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755-6724</w:t>
      </w:r>
    </w:p>
    <w:tbl>
      <w:tblPr>
        <w:tblW w:w="596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5"/>
        <w:gridCol w:w="2699"/>
        <w:gridCol w:w="879"/>
        <w:gridCol w:w="1190"/>
      </w:tblGrid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76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ACTA GEOLOGICA SINICA-ENGLISH EDITION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GEOL SIN-ENGL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9515</w:t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9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0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7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2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 of low aeration rate on simultaneous nitrification and denitrification in an intermittent aeration aged refuse bioreactor treating leachat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Sun, XJ (Sun, Xiaojie); Zhang, HX (Zhang, Hongxia); Cheng, ZW (Cheng, Zhaowen); Wang, SM (Wang, Sim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WASTE MANAGEMENT  Volume: 63  Special Issue: SI  Pages: 410-416  DOI: 10.1016/j.wasman.2016.12.042  Published: MAY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244420003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0892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Sun, Xiaojie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ory &amp;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Collaborat Innovat Ctr Water Pollut Contr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Sun, X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ory &amp;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unxiaojie@glut.edu.c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Engineering;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W4AK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0956-053X</w:t>
      </w:r>
    </w:p>
    <w:tbl>
      <w:tblPr>
        <w:tblW w:w="551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2"/>
        <w:gridCol w:w="2072"/>
        <w:gridCol w:w="868"/>
        <w:gridCol w:w="1230"/>
      </w:tblGrid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7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TE MANAGEMENT</w:t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TE MANAG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6-053X</w:t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51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4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83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NVIRONMENTAL</w:t>
                  </w:r>
                  <w:r>
                    <w:rPr>
                      <w:sz w:val="18"/>
                      <w:szCs w:val="18"/>
                    </w:rPr>
                    <w:t>工程：环境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1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3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3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0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7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3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Numerical analysis of novel SiC3D/Al alloy co-continuous composites ventilated brake disc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Nong, XD (Nong, X. D.); Jiang, YL (Jiang, Y. L.); Fang, M (Fang, M.); Yu, L (Yu, L.); Liu, CY (Liu, C. Y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HEAT AND MASS TRANSFER  Volume: 108  Pages: 1374-1382  DOI: 10.1016/j.ijheatmasstransfer.2016.11.108  Part: B  Published: MAY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935770001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Nong, X. D.; Jiang, Y. L.; Yu, L.; Liu, C. Y.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, L.] Guangxi Sci Expt Ctr Min Met &amp; Environ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, L.] Guangxi Key Lab Univ Clean Met &amp; Comprehens Utili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ang, M.] Zhejiang Tianle New Mat Technol Co Ltd, Shengzhou 312400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u, 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syyuliang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Thermodynamics; Engineering; Mechan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S2KP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17-9310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9-2189</w:t>
      </w:r>
    </w:p>
    <w:tbl>
      <w:tblPr>
        <w:tblW w:w="604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2945"/>
        <w:gridCol w:w="901"/>
        <w:gridCol w:w="1220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6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HEAT AND MASS TRANSFER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HEAT MASS TRAN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7-9310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1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49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4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MECHANICAL</w:t>
                  </w:r>
                  <w:r>
                    <w:rPr>
                      <w:sz w:val="18"/>
                      <w:szCs w:val="18"/>
                    </w:rPr>
                    <w:t>工程：机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4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CHANICS</w:t>
                  </w:r>
                  <w:r>
                    <w:rPr>
                      <w:sz w:val="18"/>
                      <w:szCs w:val="18"/>
                    </w:rPr>
                    <w:t>力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4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HERMODYNAMICS</w:t>
                  </w:r>
                  <w:r>
                    <w:rPr>
                      <w:sz w:val="18"/>
                      <w:szCs w:val="18"/>
                    </w:rPr>
                    <w:t>热力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4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5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64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77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41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4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Sintering behavior, phase structure and adjustable microwave dielectric properties of Li2O-MgO-nTiO(2) ceramics (1 &lt;= n &lt;= 5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HF (Zhou, Huanfu); Tan, XH (Tan, Xianghu); Huang, J (Huang, Jin); Wang, KG (Wang, Kangguo); Sun, WD (Sun, Wendong); Chen, XL (Chen, Xiu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9  Pages: 6475-6480  DOI: 10.1007/s10854-017-6334-7  Published: MAY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97093000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ou, Huanfu; Tan, Xianghu; Huang, Jin; Wang, Kangguo; Sun, Wendong; Chen, Xiu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Guangxi Key Lab Univ Clean Met, Collaborat Innovat Ctr Explorat Hidden Nonferrous, Guangxi Minist Prov Jointly Constructed Cultiv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H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Guangxi Key Lab Univ Clean Met, Collaborat Innovat Ctr Explorat Hidden Nonferrous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S7DH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5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Enhanced thermal and mechanical properties of liquid crystalline-grafted graphene oxide-filled epoxy composit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Song, LF (Song, Laifu); Lu, SR (Lu, Shaorong); Xiao, XE (Xiao, Xiane); Qi, B (Qi, Bo); He, ZH (He, Zihai); Xu, X (Xu, Xu); Rao, BL (Rao, Baolin); Yu, JH (Yu, Jin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OLYMER BULLETIN  Volume: 74  Issue: 5  Pages: 1611-1627  DOI: 10.1007/s00289-016-1792-2  Published: MAY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91767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Song, Laifu; Lu, Shaorong; Xiao, Xiane; Qi, Bo; He, Zihai; Xu, Xu; Rao, Baolin; Yu, Jinh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, Jinhong] Chinese Acad Sci, Ningbo Inst Mat Technol &amp; Engn, Key Lab Marine Mat &amp; Related Technol, Zhejiang Key Lab Marine Mat &amp; Protect Technol, Ningbo 315201, Zhejia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u, SR; Yu, J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Yu, JH (reprint author), Chinese Acad Sci, Ningbo Inst Mat Technol &amp; Engn, Key Lab Marine Mat &amp; Related Technol, Zhejiang Key Lab Marine Mat &amp; Protect Technol, Ningbo 315201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ushaor@163.com; yujinhong@nimte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R9WA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170-0839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436-2449</w:t>
      </w:r>
    </w:p>
    <w:tbl>
      <w:tblPr>
        <w:tblW w:w="534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747"/>
        <w:gridCol w:w="923"/>
        <w:gridCol w:w="1248"/>
      </w:tblGrid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91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 BULLETIN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 BULL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-0839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7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3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1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5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cord 126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igh-temperature dielectric and relaxation behavior of Yb-doped Bi0.5Na0.5TiO3 ceram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an, FF (Han, Feifei); Deng, JM (Deng, Jianming); Liu, XQ (Liu, Xiaoqi); Yan, TX (Yan, Tianxiang); Ren, SK (Ren, Shaokai); Ma, X (Ma, Xing); Liu, SS (Liu, Saisai); Peng, BL (Peng, Biaolin); Liu, LJ (Liu, Laij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ERAMICS INTERNATIONAL  Volume: 43  Issue: 7  Pages: 5564-5573  DOI: 10.1016/j.ceramint.2017.01.086  Published: MAY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707590002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an, Feifei; Deng, Jianming; Liu, Xiaoqi; Yan, Tianxiang; Ren, Shaokai; Ma, Xing; Liu, Saisai; Liu, Laij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Univ Key Lab Nonferrous Met Oxide Elect F, Key Lab Nonferrous Mat &amp; New Proc Technol,Minis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Biaolin] Guangxi Univ, Sch Phys Sci &amp; Technol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Biaolin] Guangxi Univ, Guangxi Key Lab Relativist Astrophys, Nanning 530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L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Univ Key Lab Nonferrous Met Oxide Elect F, Key Lab Nonferrous Mat &amp; New Proc Technol,Minis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eng, BL (reprint author), Guangxi Univ, Sch Phys Sci &amp; Technol, Nanning 530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eng, BL (reprint author), Guangxi Univ, Guangxi Key Lab Relativist Astrophys, Nanning 530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pengb18@l26.com; ljliu2@l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Laijun </w:t>
        <w:tab/>
        <w:t xml:space="preserve">A-8416-2012 </w:t>
        <w:tab/>
        <w:t xml:space="preserve">0000-0002-6889-250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P0KJ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272-884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3956</w:t>
      </w:r>
    </w:p>
    <w:tbl>
      <w:tblPr>
        <w:tblW w:w="603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810"/>
        <w:gridCol w:w="1084"/>
        <w:gridCol w:w="1465"/>
      </w:tblGrid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5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MICS INTERNATIONAL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CERAM INT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2-8842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86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1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69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87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7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Photoluminescence and dielectric properties of pure/Yb-doped SrZrO3 crystal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LL (Zhang, Lulu); Wang, JL (Wang, Jilin); Peng, DJ (Peng, Daijiang); Long, F (Long, Fei); Mo, SY (Mo, Shuyi); Wu, Y (Wu, Yi); Zou, ZG (Zou, Zhenggu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PHYSICS AND CHEMISTRY OF SOLIDS  Volume: 104  Pages: 1-7  DOI: 10.1016/j.jpcs.2017.01.002  Published: MAY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70727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ang, Lulu; Wang, Jilin; Peng, Daijiang; Long, Fei; Mo, Shuyi; Wu, Yi; Zou, Zhenggu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Sch Mat Sci &amp; Engn, Key Lab Nonferrous Mat &amp; New Proc Technol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Wang, Jili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Univ Clean Met &amp; Comprehens Util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eng, Daijiang] Guangxi Univ, Sch Chem &amp; Chem Engn, Nanning 530000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ong, 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Sch Mat Sci &amp; Engn, Key Lab Nonferrous Mat &amp; New Proc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ongf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Jilin </w:t>
        <w:tab/>
        <w:t xml:space="preserve">P-4724-2017 </w:t>
        <w:tab/>
        <w:t xml:space="preserve">0000-0001-8385-253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P0JD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22-369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9-2553</w:t>
      </w:r>
    </w:p>
    <w:tbl>
      <w:tblPr>
        <w:tblW w:w="59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2710"/>
        <w:gridCol w:w="902"/>
        <w:gridCol w:w="1222"/>
      </w:tblGrid>
      <w:tr>
        <w:trPr/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3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PHYSICS AND CHEMISTRY OF SOLIDS</w:t>
            </w:r>
          </w:p>
        </w:tc>
      </w:tr>
      <w:tr>
        <w:trPr/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PHYS CHEM SOLIDS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-3697</w:t>
            </w:r>
          </w:p>
        </w:tc>
      </w:tr>
      <w:tr>
        <w:trPr/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5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4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89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35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8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mpatibility with silver electrode and microwave dielectric properties of low firing CaWO4-2Li(2)WO(4) ceramic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hou, HF (Zhou, Huanfu); Huang, J (Huang, Jin); Tan, XH (Tan, Xianghu); Wang, N (Wang, Nan); Fan, GC (Fan, Guangchao); Chen, XL (Chen, Xiu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RESEARCH BULLETIN  Volume: 89  Pages: 150-153  DOI: 10.1016/j.materresbull.2017.01.024  Published: MAY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696310002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ou, Huanfu; Huang, Jin; Tan, Xianghu; Wang, Nan; Fan, Guangchao; Chen, Xiu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Sch Mat Sci &amp; Engn,Guangxi Minist Prov Jointly Co, Guangxi Key Lab Univ Clean Met &amp; Comprehens Util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H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Sch Mat Sci &amp; Engn,Guangxi Minist Prov Jointly Co, Guangxi Key Lab Univ Clean Met &amp; Comprehens Util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EO8TK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25-540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227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2590"/>
        <w:gridCol w:w="1078"/>
        <w:gridCol w:w="1459"/>
      </w:tblGrid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2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RESEARCH BULLETIN</w:t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RES BULL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5-5408</w:t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46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8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7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29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nfined polymerization: ARGET ATRP of MMA in the nanopores of modified SBA-1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Chen, MS (Chen, Mingsen); Zhou, HW (Zhou, Hongwang); Zhou, L (Zhou, Li); Zhang, FA (Zhang, Faa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OLYMER  Volume: 114  Pages: 180-188  DOI: 10.1016/j.polymer.2017.02.031  Published: APR 7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868340001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, Mingsen; Zhou, Hongwang; Zhou, Li; Zhang, Faa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Minist Educ,Key Lab Nonferrous Mat &amp; New Proc Tec, Guangxi Minist Prov Jointly Constructed Cultiv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FA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angfaai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ou, li </w:t>
        <w:tab/>
        <w:t xml:space="preserve">J-1395-2014 </w:t>
        <w:tab/>
        <w:t xml:space="preserve">0000-0003-0650-525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R3GD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32-3861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2291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6"/>
        <w:gridCol w:w="1440"/>
        <w:gridCol w:w="1000"/>
        <w:gridCol w:w="1354"/>
      </w:tblGrid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79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</w:t>
            </w:r>
          </w:p>
        </w:tc>
      </w:tr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2-3861</w:t>
            </w:r>
          </w:p>
        </w:tc>
      </w:tr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8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2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20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42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0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Ultrasensitive Electrochemiluminescence Biosensor for mRNA Based on Polymerase Assisted Signal Amplific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FY (Zhou, F. Y.); Hai, H (Hai, H.); Yuan, YL (Yuan, Y. L.); Li, JP (Li, J. P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LECTROANALYSIS  Volume: 29  Issue: 4  Pages: 983-989  DOI: 10.1002/elan.201600590  Published: AP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88504000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ou, F. Y.; Hai, H.; Yuan, Y. L.; Li, J. P.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Hai, H; Li, JP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583776610@qq.com; likianping@263.ne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R5O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040-039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21-4109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6"/>
        <w:gridCol w:w="1919"/>
        <w:gridCol w:w="877"/>
        <w:gridCol w:w="1188"/>
      </w:tblGrid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98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ANALYSIS</w:t>
            </w:r>
          </w:p>
        </w:tc>
      </w:tr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ANAL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-0397</w:t>
            </w:r>
          </w:p>
        </w:tc>
      </w:tr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7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5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108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3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3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1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Optimizing Multi-Way Spatial Joins of Web Feature Servi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an, GW (Lan, Guiwen); Zhang, Q (Zhang, Qiang); Yang, Z (Yang, Zhao); Li, T (Li, T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SPRS INTERNATIONAL JOURNAL OF GEO-INFORMATION  Volume: 6  Issue: 4  Article Number: 123  DOI: 10.3390/ijgi6040123  Published: AP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452500003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an, Guiwen; Zhang, Qiang; Yang, Zhao; Li, T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Geomat &amp; Geoinfor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an, Guiwen] Guangxi Key Lab Spatial Informat &amp; Geom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Q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Geomat &amp; Geoinfor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2009043@glut.edu.cn; zq_glc@163.com; yangzhao_234@163.com; litong0514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al Geography; Remote Sen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Z2FK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2</w:t>
      </w:r>
      <w:r>
        <w:rPr/>
        <w:t>220-9964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2255"/>
        <w:gridCol w:w="830"/>
        <w:gridCol w:w="1122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0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RS International Journal of Geo-Information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RS INT J GEO-INF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-9964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8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GRAPHY, PHYSICAL</w:t>
                  </w:r>
                  <w:r>
                    <w:rPr>
                      <w:sz w:val="18"/>
                      <w:szCs w:val="18"/>
                    </w:rPr>
                    <w:t>自然地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MOTE SENSING</w:t>
                  </w:r>
                  <w:r>
                    <w:rPr>
                      <w:sz w:val="18"/>
                      <w:szCs w:val="18"/>
                    </w:rPr>
                    <w:t>遥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s of Pr6O11 Addition on the Acid Resistance of Ceramic Proppan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ong, GD (Xiong, Guodong); Wu, BL (Wu, Bolin); Wu, TT (Wu, Tingting)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Source: MATERIALS  Volume: 10  Issue: 4  Article Number: 427  DOI: 10.3390/ma10040427  Published: AP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28438001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Xiong, Guodong; Wu, Bolin; Wu, Tingt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u, B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xgd903040137@163.com; wubolin3211@sina.com; 15207177716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W9ML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996-1944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4"/>
        <w:gridCol w:w="2054"/>
        <w:gridCol w:w="1199"/>
        <w:gridCol w:w="1620"/>
      </w:tblGrid>
      <w:tr>
        <w:trPr/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7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</w:tr>
      <w:tr>
        <w:trPr/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1944</w:t>
            </w:r>
          </w:p>
        </w:tc>
      </w:tr>
      <w:tr>
        <w:trPr/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2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5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7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4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4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3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Investigating, the affinity of BDE154 and 3OH-BDE154 with HSA: Experimental and simulation valid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g, W (Yang, Wu); Yang, LL (Yang, Lulu); Yi, ZS (Yi, Zhongsheng); Wu, ZW (Wu, Zhiwei); Nie, JF (Nie, Jinfang); Zhang, AQ (Zhang, Aiqi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VIRONMENTAL TOXICOLOGY AND PHARMACOLOGY  Volume: 51  Pages: 85-93  DOI: 10.1016/j.etap.2017.03.004  Published: AP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12113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32743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ang, Wu; Yang, Lulu; Yi, Zhongsheng; Wu, Zhiwei; Nie, Jinf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Collaborat Innovat Ctr Water Pollut Control &amp; Wat, Guangxi Coll &amp; Univ Key Lab Food Safety &amp; Detec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Aiqian] Chinese Acad Sci, Res Ctr Ecoenvironm Sci, State Key Lab Environm Chem &amp; Ecotoxicol, Beijing 100085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i, ZS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Collaborat Innovat Ctr Water Pollut Control &amp; Wat, Guangxi Coll &amp; Univ Key Lab Food Safety &amp; Detec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zs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; Pharmacology &amp; Pharmacy; Toxi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U7JO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382-6689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2-7077</w:t>
      </w:r>
    </w:p>
    <w:tbl>
      <w:tblPr>
        <w:tblW w:w="579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2894"/>
        <w:gridCol w:w="817"/>
        <w:gridCol w:w="1106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TOXICOLOGY AND PHARMACOLOGY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 TOXICOL PHAR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-6689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7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ARMACOLOGY &amp; PHARMACY</w:t>
                  </w:r>
                  <w:r>
                    <w:rPr>
                      <w:sz w:val="18"/>
                      <w:szCs w:val="18"/>
                    </w:rPr>
                    <w:t>药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XICOLOGY</w:t>
                  </w:r>
                  <w:r>
                    <w:rPr>
                      <w:sz w:val="18"/>
                      <w:szCs w:val="18"/>
                    </w:rPr>
                    <w:t>毒理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医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8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1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1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0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7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dvances in Phosphor-in-Glass for White LE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R (Zhang Rui); Wang, BY (Wang Bo-Yang); Wang, H (Wang Ha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INORGANIC MATERIALS  Volume: 32  Issue: 4  Pages: 337-345  DOI: 10.15541/jim20160269  Published: AP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02259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Review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ang Rui; Wang Bo-Yang; Wang Ha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Zhang Rui; Wang Ha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Minist Prov Jointly Constructed Cultiv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Zhang Rui; Wang Ha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R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Zhang, R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Minist Prov Jointly Constructed Cultiv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Zhang, R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rzha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T4CD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000-324X</w:t>
      </w:r>
    </w:p>
    <w:tbl>
      <w:tblPr>
        <w:tblW w:w="603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2240"/>
        <w:gridCol w:w="999"/>
        <w:gridCol w:w="1416"/>
      </w:tblGrid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5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INORGANIC MATERIALS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INORG MATER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324X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4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2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5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Bagasse Activated Carbon with TETA/TEPA Modification and Adsorption Properties of CO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ei, JW (Wei, Jianwen); Lin, ZF (Lin, Zhifeng); He, ZY (He, Zeyu); Geng, LL (Geng, Linlin); Liao, L (Liao, L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WATER AIR AND SOIL POLLUTION  Volume: 228  Issue: 4  Article Number: 128  DOI: 10.1007/s11270-017-3317-5  Published: AP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98726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ei, Jianwen; Lin, Zhifeng; He, Zeyu; Geng, Linlin; Liao, Le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Sci Expt Ctr Min Met &amp; Environ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Geng, L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Sci Expt Ctr Min Met &amp; Environ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ianwen988@126.com; 739821747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; Meteorology &amp; Atmospheric Sciences; Water Resour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S9J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49-6979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2932</w:t>
      </w:r>
    </w:p>
    <w:tbl>
      <w:tblPr>
        <w:tblW w:w="676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3"/>
        <w:gridCol w:w="3002"/>
        <w:gridCol w:w="966"/>
        <w:gridCol w:w="1306"/>
      </w:tblGrid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 AIR AND SOIL POLLUTION</w:t>
            </w:r>
          </w:p>
        </w:tc>
      </w:tr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 AIR SOIL POLL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9-6979</w:t>
            </w:r>
          </w:p>
        </w:tc>
      </w:tr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7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9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EOROLOGY &amp; ATMOSPHERIC SCIENCES</w:t>
                  </w:r>
                  <w:r>
                    <w:rPr>
                      <w:sz w:val="18"/>
                      <w:szCs w:val="18"/>
                    </w:rPr>
                    <w:t>气象与大气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ATER RESOURCES</w:t>
                  </w:r>
                  <w:r>
                    <w:rPr>
                      <w:sz w:val="18"/>
                      <w:szCs w:val="18"/>
                    </w:rPr>
                    <w:t>水资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0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5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4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6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Controllable Momentum Filter Based on a Magnetically Confined Semiconductor Heterostructure With a delta-Dop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, MW (Lu, Mao-Wang); Chen, SY (Chen, Sai-Yan); Zhang, GL (Zhang, Gui-Li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EEE TRANSACTIONS ON ELECTRON DEVICES  Volume: 64  Issue: 4  Pages: 1825-1829  DOI: 10.1109/TED.2017.2671850  Published: AP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881840006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u, Mao-Wang; Chen, Sai-Yan; Zhang, Gui-Li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u, MW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maowanglu@126.com; sychen02@126.com; glzhang01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R5CG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18-938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57-9646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3"/>
        <w:gridCol w:w="3223"/>
        <w:gridCol w:w="1005"/>
        <w:gridCol w:w="1359"/>
      </w:tblGrid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58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TRANSACTIONS ON ELECTRON DEVICES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T ELECTRON DEV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8-9383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0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2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7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6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53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7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New precise zircon U-Pb and muscovite Ar-40-Ar-39 geochronology of the Late Cretaceous W-Sn mineralization in the Shanhu orefield, South China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Cai, YF (Cai, Yongfeng); Feng, ZH (Feng, Zuohai); Shao, TB (Shao, Tongbin); Hu, RG (Hu, Rongguo); Zhou, Y (Zhou, Yun); Xu, JF (Xu, Jif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ORE GEOLOGY REVIEWS  Volume: 84  Pages: 338-346  DOI: 10.1016/j.oregeorev.2017.01.022  Published: AP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736190002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ai, Yongfeng; Feng, Zuohai; Hu, Rongguo; Zhou, Y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Cai, Yongfeng; Feng, Zuohai; Hu, Rongguo; Zhou, Y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hao, Tongbin; Xu, Jifeng] Chinese Acad Sci, Guangzhou Inst Geochem, State Key Lab Isotope Geochem, Guangzhou 510640, Guangdo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Cai, YF; Feng, Z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arth Sci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aiyongfeng@glut.edu.cn; fzh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hao, Tongbin </w:t>
        <w:tab/>
        <w:t xml:space="preserve"> </w:t>
        <w:tab/>
        <w:t xml:space="preserve">0000-0001-5202-3464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; Mineralogy; Mining &amp; Mineral Proces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P4PH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169-136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2-7360</w:t>
      </w:r>
    </w:p>
    <w:tbl>
      <w:tblPr>
        <w:tblW w:w="589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7"/>
        <w:gridCol w:w="2096"/>
        <w:gridCol w:w="975"/>
        <w:gridCol w:w="1319"/>
      </w:tblGrid>
      <w:tr>
        <w:trPr/>
        <w:tc>
          <w:tcPr>
            <w:tcW w:w="15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9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 GEOLOGY REVIEWS</w:t>
            </w:r>
          </w:p>
        </w:tc>
      </w:tr>
      <w:tr>
        <w:trPr/>
        <w:tc>
          <w:tcPr>
            <w:tcW w:w="15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 GEOL REV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9-1368</w:t>
            </w:r>
          </w:p>
        </w:tc>
      </w:tr>
      <w:tr>
        <w:trPr/>
        <w:tc>
          <w:tcPr>
            <w:tcW w:w="15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589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2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LOGY</w:t>
                  </w:r>
                  <w:r>
                    <w:rPr>
                      <w:sz w:val="18"/>
                      <w:szCs w:val="18"/>
                    </w:rPr>
                    <w:t>地质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ERALOGY</w:t>
                  </w:r>
                  <w:r>
                    <w:rPr>
                      <w:sz w:val="18"/>
                      <w:szCs w:val="18"/>
                    </w:rPr>
                    <w:t>矿物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ING &amp; MINERAL PROCESSING</w:t>
                  </w:r>
                  <w:r>
                    <w:rPr>
                      <w:sz w:val="18"/>
                      <w:szCs w:val="18"/>
                    </w:rPr>
                    <w:t>矿业与矿物加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2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1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9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3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4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38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 of epoxidized soybean oil grafted poly(12-hydroxy stearate) on mechanical and thermal properties of microcrystalline cellulose fibers/polypropylene composite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Yang, J (Yang, Jin); Lu, SR (Lu, Shaorong); Pan, LL (Pan, Lulu); Luo, QY (Luo, Qiyun); Song, LF (Song, Laifu); Wu, LY (Wu, Lingyan); Yu, JH (Yu, Jin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OLYMER BULLETIN  Volume: 74  Issue: 4  Pages: 911-930  DOI: 10.1007/s00289-016-1753-9  Published: AP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75004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ang, Jin; Lu, Shaorong; Pan, Lulu; Luo, Qiyun; Song, Laifu; Wu, Lingyan; Yu, Jinh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u, Jinhong] Chinese Acad Sci, Ningbo Inst Mat Technol &amp; Engn, Key Lab Marine Mat &amp; Related Technol, Zhejiang Key Lab Marine Mat &amp; Protect Technol, Ningbo 315201, Zhejia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u, SR; Yu, J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Yu, JH (reprint author), Chinese Acad Sci, Ningbo Inst Mat Technol &amp; Engn, Key Lab Marine Mat &amp; Related Technol, Zhejiang Key Lab Marine Mat &amp; Protect Technol, Ningbo 315201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ushaor@163.com; yujinhong@nimte.ac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P6PC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170-0839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436-2449</w:t>
      </w:r>
    </w:p>
    <w:tbl>
      <w:tblPr>
        <w:tblW w:w="534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747"/>
        <w:gridCol w:w="923"/>
        <w:gridCol w:w="1248"/>
      </w:tblGrid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91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R BULLETIN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 BULL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-0839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643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643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7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3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1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5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cord 139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 of Rashba and Dresselhaus Spin-Orbit Couplings on Electron Spin Polarization in a Hybrid Magnetic-Electric Barrier Nanostructur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ang, SP (Yang, Shi-Peng); Lu, MW (Lu, Mao-Wang); Huang, XH (Huang, Xin-Hong); Tang, Q (Tang, Qiang); Zhou, YL (Zhou, Yong-L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ELECTRONIC MATERIALS  Volume: 46  Issue: 4  Pages: 1937-1942  DOI: 10.1007/s11664-017-5288-0  Published: AP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54544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ang, Shi-Peng; Lu, Mao-Wang; Huang, Xin-Hong; Tang, Qiang; Zhou, Yong-L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ang, SP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_p_yang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M6W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361-523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43-186X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7"/>
        <w:gridCol w:w="2956"/>
        <w:gridCol w:w="1040"/>
        <w:gridCol w:w="1407"/>
      </w:tblGrid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0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ELECTRONIC MATERIALS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LECTRON MATER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-5235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7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4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48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0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Origin of giant dielectric response in LiCuNb3O9 distorted perovskite ceramic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Chen, XL (Chen, Xiuli); Ma, DD (Ma, Dandan); He, F (He, Fen); Huang, GS (Huang, Guisheng); Zhou, HF (Zhou, Huan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THE EUROPEAN CERAMIC SOCIETY  Volume: 37  Issue: 4  Pages: 1861-1864  DOI: 10.1016/j.jeurceramsoc.2016.12.019  Published: AP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448270007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, Xiuli; Ma, Dandan; He, Fen; Huang, Guisheng; Zhou, Huanf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Minist Province Jointly Constructed Culti, State Key Lab Proc Nonferrous Met &amp; Featured Mat, Collaborat Innovat Ctr Explorat Hidden Nonferrous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H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Minist Province Jointly Constructed Culti, State Key Lab Proc Nonferrous Met &amp; Featured Mat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L2XB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5-2219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619X</w:t>
      </w:r>
    </w:p>
    <w:tbl>
      <w:tblPr>
        <w:tblW w:w="603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571"/>
        <w:gridCol w:w="992"/>
        <w:gridCol w:w="1344"/>
      </w:tblGrid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0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THE EUROPEAN CERAMIC SOCIETY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UR CERAM SO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5-2219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5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9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81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76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1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omological aspects of the dual Auslander transpose, II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ang, X (Tang, Xi); Huang, ZY (Huang, Zhaoyong)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Source: KYOTO JOURNAL OF MATHEMATICS  Volume: 57  Issue: 1  Pages: 17-53  DOI: 10.1215/21562261-3759504  Published: AP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44753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Tang, X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, Guangxi Provinc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ng, Zhaoyong] Nanjing Univ, Dept Math, Nanjing, Jiangsu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Tang, X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, Guangxi Provinc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tx5259@sina.com.cn; huangzy@nj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L2UI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2156-2261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2154-3321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1786"/>
        <w:gridCol w:w="968"/>
        <w:gridCol w:w="131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06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oto Journal of Mathematics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OTO J MATH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-2261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35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74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9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5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2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ielectric relaxation behavior and mechanism of Y2/3Cu3Ti4O12 ceramic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Deng, JM (Deng, Jianming); Liu, LJ (Liu, Laijun); Sun, XJ (Sun, Xiaojun); Liu, SS (Liu, Saisai); Yan, TX (Yan, Tianxiang); Fang, L (Fang, Liang); Elouadi, B (Elouadi, Brahim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RESEARCH BULLETIN  Volume: 88  Pages: 320-329  DOI: 10.1016/j.materresbull.2017.01.005  Published: AP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363550004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Deng, Jianming; Liu, Laijun; Sun, Xiaojun; Liu, Saisai; Yan, Tianxiang; Fang, Li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Univ Key Lab Nonferrous Met Oxide Elect F, Key Lab Nonferrous Mat &amp; New Proc Technol, Minist Educ,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Elouadi, Brahim] Univ La Rochelle, Lab Chem Anal Elaborat &amp; Mat, Engn LEACIM, Ave Michel Crepeau, F-17042 La Rochelle 01, France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L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Univ Key Lab Nonferrous Met Oxide Elect F, Key Lab Nonferrous Mat &amp; New Proc Technol, Minist Educ,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jliu2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Laijun </w:t>
        <w:tab/>
        <w:t xml:space="preserve">A-8416-2012 </w:t>
        <w:tab/>
        <w:t xml:space="preserve">0000-0002-6889-250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K0RT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25-540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227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2590"/>
        <w:gridCol w:w="1078"/>
        <w:gridCol w:w="1459"/>
      </w:tblGrid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2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MATERIALS RESEARCH BULLETIN</w:t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RES BULL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5-5408</w:t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46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8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7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3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ighly sensitive analysis of organometallic compounds based on molecularly imprinted electrochemical sensor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ei, XP (Wei, Xiaoping); Wu, T (Wu, Ting); Yuan, YL (Yuan, Yali); Ma, XH (Ma, Xionghui); Li, JP (Li, Jianp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NALYTICAL METHODS  Volume: 9  Issue: 11  Pages: 1771-1778  DOI: 10.1039/c6ay03320b  Published: MAR 21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843500001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ei, Xiaoping; Wu, Ting; Yuan, Yali; Ma, Xionghui; Li, Jianp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uan, YL; Li, JP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thankSIN2013@163.com; likianping@2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Food Science &amp; Technology; Spectroscop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Q9V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759-9660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759-9679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2"/>
        <w:gridCol w:w="2256"/>
        <w:gridCol w:w="791"/>
        <w:gridCol w:w="1071"/>
      </w:tblGrid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1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Methods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 METHODS-UK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-9660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1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56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OOD SCIENCE &amp; TECHNOLOGY</w:t>
                  </w:r>
                  <w:r>
                    <w:rPr>
                      <w:sz w:val="18"/>
                      <w:szCs w:val="18"/>
                    </w:rPr>
                    <w:t>食品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PECTROSCOPY</w:t>
                  </w:r>
                  <w:r>
                    <w:rPr>
                      <w:sz w:val="18"/>
                      <w:szCs w:val="18"/>
                    </w:rPr>
                    <w:t>光谱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56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2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1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0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8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1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9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mproved algorithm of spectral coarse graining method of complex network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J (Zhou Jian); Jia, Z (Jia Zhen); Li, KZ (Li Ke-Zan)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Source: ACTA PHYSICA SINICA  Volume: 66  Issue: 6  Article Number: 060502  DOI: 10.7498/aps.66.060502  Published: MAR 20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80776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ou Jian; Jia Zhe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 Ke-Zan] Guilin Univ Elect Technol, Sch Math &amp; Comp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Jia, Z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jjzzz0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Q4VJ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000-3290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2344"/>
        <w:gridCol w:w="779"/>
        <w:gridCol w:w="1058"/>
      </w:tblGrid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8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PHYSICA SINICA</w:t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PHYS SIN-CH ED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3290</w:t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62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MULTIDISCIPLINARY</w:t>
                  </w:r>
                  <w:r>
                    <w:rPr>
                      <w:sz w:val="18"/>
                      <w:szCs w:val="18"/>
                    </w:rPr>
                    <w:t>物理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62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1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2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6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1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5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igh-Dielectric-Permittivity Layered Nitride CaTiN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, XH (Li, Xiaohui); Wang, XM (Wang, Xiaoming); Han, YF (Han, Yifeng); Jing, XP (Jing, Xiping); Huang, QZ (Huang, Qingzhen); Kuang, XJ (Kuang, Xiaojun); Gao, QL (Gao, Qilong); Chen, J (Chen, Jun); Xing, XR (Xing, Xianr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EMISTRY OF MATERIALS  Volume: 29  Issue: 5  Pages: 1989-1993  DOI: 10.1021/acs.chemmater.6b05226  Published: MAR 14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66394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Xiaohui; Han, Yifeng; Kuang, Xiaoj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Xiaohui; Wang, Xiaoming; Jing, Xiping] Peking Univ, Coll Chem &amp; Mol Engn, State Key Lab Rare Earth Mat Chem &amp; Applicat, Beijing Natl Lab Mol Sci, Beijing 10087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ng, Qingzhen] NIST, NIST Ctr Neutron Res, Gaithersburg, MD 20899 US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ao, Qilong; Chen, Jun; Xing, Xianran] Univ Sci &amp; Technol Beijing, Dept Phys Chem, Beijing 100083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Kuang, X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Minist Prov Jointly Constructed Cultiv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XM (reprint author), Peking Univ, Coll Chem &amp; Mol Engn, State Key Lab Rare Earth Mat Chem &amp; Applicat, Beijing Natl Lab Mol Sci, Beijing 10087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angxm@pku.edu.cn; kuangxj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O4BO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897-4756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20-5002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7"/>
        <w:gridCol w:w="2224"/>
        <w:gridCol w:w="1176"/>
        <w:gridCol w:w="1590"/>
      </w:tblGrid>
      <w:tr>
        <w:trPr/>
        <w:tc>
          <w:tcPr>
            <w:tcW w:w="17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9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STRY OF MATERIALS</w:t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 MATER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7-4756</w:t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3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4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466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0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0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25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033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6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ynamics for a discrete competition and cooperation model of two enterprises with multiple delays and feedback control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u, L (Lu, Lin); Lian, Y (Lian, Yi); Li, CL (Li, Chaol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OPEN MATHEMATICS  Volume: 15  Pages: 218-232  DOI: 10.1515/math-2017-0023  Published: MAR 13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46367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u, Lin; Lian, Yi; Li, Chaol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Res Ctr Modern Enterprise Managemen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, Lin; Li, Chaoling] Guilin Univ Aerosp Technol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u, 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Res Ctr Modern Enterprise Managemen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u, L (reprint author), Guilin Univ Aerosp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2009004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Z3UT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391-5455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2"/>
        <w:gridCol w:w="1503"/>
        <w:gridCol w:w="1061"/>
        <w:gridCol w:w="1434"/>
      </w:tblGrid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99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 Mathematics</w:t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 MATH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-5455</w:t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35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74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7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6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5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7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Phase structure, sintering behavior and adjustable microwave dielectric properties of Mg1-xLi2xTixO1+2x solid solution ceram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HF (Zhou, Huanfu); Tan, XH (Tan, Xianghu); Huang, J (Huang, Jin); Wang, N (Wang, Nan); Fan, GC (Fan, Guangchao); Chen, XL (Chen, Xiu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ALLOYS AND COMPOUNDS  Volume: 696  Pages: 1255-1259  DOI: 10.1016/j.jallcom.2016.12.114  Published: MAR 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181980016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ou, Huanfu; Tan, Xianghu; Huang, Jin; Wang, Nan; Fan, Guangchao; Chen, Xiu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Minist Prov Jointly Constructed Cultivat, Guangxi Key Lab Univ Clean Met &amp; Comprehens Utili, Collaborat Innovat Ctr Explorat Hidden Nonferrous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H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Minist Prov Jointly Constructed Cultivat, Guangxi Key Lab Univ Clean Met &amp; Comprehens Utili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H5NL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25-838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66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624"/>
        <w:gridCol w:w="1125"/>
        <w:gridCol w:w="1522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ALLOYS AND COMPOUNDS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LLOY COMPD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5-8388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33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3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53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8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ydrothermal Synthesis of High Specific Capacity Al-doped V6O13 Cathode Material for Lithium-Ion Batter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Zou, ZG (Zou, Zhengguang); Yuan, Q (Yuan, Qi); Wang, JL (Wang, Jilin); Gao, Y (Gao, Yao); Wu, Y (Wu, Yi); Long, F (Long, Fei); Han, SC (Han, Shichang); Wan, ZD (Wan, Zhend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LECTROCHEMICAL SCIENCE  Volume: 12  Issue: 3  Pages: 1670-1679  DOI: 10.20964/2017.03.27  Published: MA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72567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ou, Zhengguang; Yuan, Qi; Wang, Jilin; Gao, Yao; Wu, Yi; Long, Fei; Han, Shichang; Wan, Zhend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ou, ZG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ouzgglut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Jilin </w:t>
        <w:tab/>
        <w:t xml:space="preserve">P-4724-2017 </w:t>
        <w:tab/>
        <w:t xml:space="preserve">0000-0001-8385-253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P3B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452-3981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2473"/>
        <w:gridCol w:w="735"/>
        <w:gridCol w:w="996"/>
      </w:tblGrid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0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lectrochemical Science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LECTROCHEM SC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-3981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6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4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49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pplicability Analysis of VTEC Derived from the Sophisticated Klobuchar Model in 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J (Chen, Jun); Huang, LK (Huang, Liangke); Liu, LL (Liu, Lilong); Wu, PT (Wu, Pituan); Qin, XY (Qin, Xuy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SPRS INTERNATIONAL JOURNAL OF GEO-INFORMATION  Volume: 6  Issue: 3  Article Number: 75  DOI: 10.3390/ijgi6030075  Published: MA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87322000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, Jun; Huang, Liangke; Liu, Lilong; Wu, Pituan; Qin, Xuyu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Geomat &amp; Geoinfor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Jun; Huang, Liangke; Liu, Lilong; Wu, Pituan; Qin, Xuyuan] Guangxi Key Lab 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Lilong] Qinzhou Univ, Coll Resources &amp; Environm, Qinzhou 535000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Huang, LK; Liu, L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Geomat &amp; Geoinfor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uang, LK; Liu, LL (reprint author), Guangxi Key Lab 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u, LL (reprint author), Qinzhou Univ, Coll Resources &amp; Environm, Qinzhou 53500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nake90@126.com; lkhuang@glut.edu.cn; hn_liulilong@163.com; wupituan@foxmail.com; qinxuyuan92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al Geography; Remote Sen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R3XC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220-9964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2255"/>
        <w:gridCol w:w="830"/>
        <w:gridCol w:w="1122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0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RS International Journal of Geo-Information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RS INT J GEO-INF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-9964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8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GRAPHY, PHYSICAL</w:t>
                  </w:r>
                  <w:r>
                    <w:rPr>
                      <w:sz w:val="18"/>
                      <w:szCs w:val="18"/>
                    </w:rPr>
                    <w:t>自然地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MOTE SENSING</w:t>
                  </w:r>
                  <w:r>
                    <w:rPr>
                      <w:sz w:val="18"/>
                      <w:szCs w:val="18"/>
                    </w:rPr>
                    <w:t>遥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0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Good thermal stability and improved piezoelectric properties of (K0.5Na0.5)NbO3-Bi(Mg0.75W0.25)O-3 solid solution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Liu, GF (Liu, Gaofeng); Chen, XL (Chen, Xiuli); Huang, GS (Huang, Guisheng); Ma, DD (Ma, Dandan); Zhou, HF (Zhou, Huan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5  Pages: 3931-3935  DOI: 10.1007/s10854-016-6039-3  Published: MA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50071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Review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u, Gaofeng; Chen, Xiuli; Huang, Guisheng; Ma, Dandan; Zhou, Huanf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angxi Minist Prov Jointly Constructed Cultivat, Sch Mat Sci &amp; Engn,Guangxi Key Lab Univ Clean Me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Chen, X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angxi Minist Prov Jointly Constructed Cultivat, Sch Mat Sci &amp; Engn,Guangxi Key Lab Univ Clean Me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xlnwpu@163.com; zhouh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DS Number: EM0KL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151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New eight-layer twinned hexagonal perovskite microwave dielectric ceramic Ba8NiNb6O2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ao, FQ (Tao, Fengqiong); Wang, XM (Wang, Xiaoming); Gong, ML (Gong, Mielu); Lu, FQ (Lu, Fengqi); Allix, M (Allix, Mathieu); Kuang, XJ (Kuang, Xiaojun); Fang, L (F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THE AMERICAN CERAMIC SOCIETY  Volume: 100  Issue: 3  Pages: 1212-1220  DOI: 10.1111/jace.14601  Published: MA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750310004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Tao, Fengqiong; Gong, Mielu; Lu, Fengqi; Kuang, Xiaojun; Fang, Li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Minist Prov Jointly Constructed Cultivat, Guangxi Univ Key Lab Nonferrous Met Oxide Elect F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Xiaoming] Peking Univ, Beijing Natl Lab Mol Sci, State Key Lab Rare Earth Mat Chem &amp; Applicat, Coll Chem &amp; Mol Engn, Beiji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Allix, Mathieu] Univ Orleans, CEMHTI UPR3079, CNRS, Orleans, France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Kuang, XJ; Fang, 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Minist Prov Jointly Constructed Cultivat, Guangxi Univ Key Lab Nonferrous Met Oxide Elect F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kuangxj@glut.edu.cn; fanglianggl001@yahoo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Allix, Mathieu </w:t>
        <w:tab/>
        <w:t xml:space="preserve">C-1679-2008 </w:t>
        <w:tab/>
        <w:t xml:space="preserve">0000-0001-9317-131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P6QD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02-7820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51-2916</w:t>
      </w:r>
    </w:p>
    <w:tbl>
      <w:tblPr>
        <w:tblW w:w="603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2508"/>
        <w:gridCol w:w="1019"/>
        <w:gridCol w:w="1378"/>
      </w:tblGrid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0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THE AMERICAN CERAMIC SOCIETY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AM CERAM SOC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-7820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8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.84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4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0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32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38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tudy on the crystal structure of Al2Cu3Gd compound with XRP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DG (Li, Degui); Luo, K (Luo, Kun); He, B (He, Bing); Qin, M (Qin, Ming); Liang, LQ (Liang, Liuqing); Hu, L (Hu, L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POWDER DIFFRACTION  Volume: 32  Issue: 1  Pages: 40-42  DOI: 10.1017/S0885715616000683  Published: MA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54822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Degui; Luo, K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Degui; He, Bing; Qin, Ming; Liang, Liuqing; Hu, Lei] Baise Univ, Sch Mat Sci &amp; Engn, Baise 533000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DG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, DG (reprint author), Baise Univ, Sch Mat Sci &amp; Engn, Baise 533000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degui354@qq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M7HN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885-7156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945-7413</w:t>
      </w:r>
    </w:p>
    <w:tbl>
      <w:tblPr>
        <w:tblW w:w="82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3"/>
        <w:gridCol w:w="2979"/>
        <w:gridCol w:w="1356"/>
        <w:gridCol w:w="1833"/>
      </w:tblGrid>
      <w:tr>
        <w:trPr/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16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DER DIFFRACTION</w:t>
            </w:r>
          </w:p>
        </w:tc>
      </w:tr>
      <w:tr>
        <w:trPr/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DER DIFFR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-7156</w:t>
            </w:r>
          </w:p>
        </w:tc>
      </w:tr>
      <w:tr>
        <w:trPr/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2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1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5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HARACTERIZATION &amp; TESTING</w:t>
                  </w:r>
                  <w:r>
                    <w:rPr>
                      <w:sz w:val="18"/>
                      <w:szCs w:val="18"/>
                    </w:rPr>
                    <w:t>材料科学：表征与测试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7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3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hotoelectric properties of Cu2O thin films prepared by room-temperature water bath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Yao, JY (Yao, Jiang Yao); Yan, L (Yan, Li); Peng, GY (Peng, Gao Yun); Qing, MD (Qing, Mo De); Xin, ZF (Xin, Zhong 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RESEARCH EXPRESS  Volume: 4  Issue: 3  Article Number: 036404  DOI: 10.1088/2053-1591/aa6021  Published: MA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86776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ao, Jiang Yao; Yan, Li; Peng, Gao Yun; Xin, Zhong F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Qing, Mo De] Guilin Univ Elect Sci &amp; Technol, Coll Life &amp; Environm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Xin, Z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fuxin189@sina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R3EC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053-1591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0"/>
        <w:gridCol w:w="2914"/>
        <w:gridCol w:w="978"/>
        <w:gridCol w:w="1325"/>
      </w:tblGrid>
      <w:tr>
        <w:trPr/>
        <w:tc>
          <w:tcPr>
            <w:tcW w:w="15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2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Research Express</w:t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RES EXPRESS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-1591</w:t>
            </w:r>
          </w:p>
        </w:tc>
      </w:tr>
      <w:tr>
        <w:trPr/>
        <w:tc>
          <w:tcPr>
            <w:tcW w:w="15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6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6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1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5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iber-Based Optical Gun for Particle Shoot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Deng, HC (Deng, Hongchang); Zhang, YX (Zhang, Yaxun); Yuan, TG (Yuan, Tinging); Zhang, XT (Zhang, Xiaotong); Zhang, Y (Zhang, Yu); Liu, ZH (Liu, Zhihai); Yuan, LB (Yuan, Lib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S PHOTONICS  Volume: 4  Issue: 3  Pages: 642-648  DOI: 10.1021/acsphotonics.6b01010  Published: MA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680800003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Deng, Hongchang; Yuan, Libo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Photon Res Ct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Yaxun; Yuan, Tinging; Zhang, Xiaotong; Liu, Zhihai] Harbin Engn Univ, Coll Sci, Minist Educ, Key Lab In Fiber Integradted Opt, Harbin 150001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uan, LB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Photon Res Ct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byuan@vip.sina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Science &amp; Technology - Other Topics; Materials Science; Optics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O6MU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330-4022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2527"/>
        <w:gridCol w:w="1077"/>
        <w:gridCol w:w="1457"/>
      </w:tblGrid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6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S Photonics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S PHOTONICS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-4022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PTICS</w:t>
                  </w:r>
                  <w:r>
                    <w:rPr>
                      <w:sz w:val="18"/>
                      <w:szCs w:val="18"/>
                    </w:rPr>
                    <w:t>光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40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756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08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5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1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5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High Glass Transition of Fluorinated Polyimides Derived from 4-(3,4-Difluorophenyl)-2,6-bis(4-aminophenyl)pyridin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u, X (Xu, Xu); Chen, BC (Chen, Beicai); Li, H (Li, Hua); Huang, XH (Huang, Xiaohua); Wei, C (Wei, 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HINESE JOURNAL OF CHEMISTRY  Volume: 35  Issue: 3  Special Issue: SI  Pages: 341-346  DOI: 10.1002/cjoc.201600615  Published: MA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75596000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Xu, Xu; Chen, Beicai; Li, Hua; Huang, Xiaohua; Wei, 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Key Lab New Proc Technol Nonferrous Met Mat, Guilin 541004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Xu, Xu; Chen, Beicai; Li, Hua; Huang, Xiaohua; Wei, 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, Xu] Univ Windsor, Dept Mech Automot &amp; Mat Engn, 401 Sunset Ave, Windsor, ON N9B 3P4, Canad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Huang, X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Key Lab New Proc Technol Nonferrous Met Mat, Guilin 541004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Huang, X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uangxiaohua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P7LP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001-604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614-7065</w:t>
      </w:r>
    </w:p>
    <w:tbl>
      <w:tblPr>
        <w:tblW w:w="538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  <w:gridCol w:w="2034"/>
        <w:gridCol w:w="848"/>
        <w:gridCol w:w="1203"/>
      </w:tblGrid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08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OURNAL OF CHEMISTRY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J CHEM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-604X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7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5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295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2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6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emperature-stable unfilled tungsten bronze dielectric ceramics: Ba3.5Sm1.5Fe0.75Nb9.25O3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, CZ (Hu, Changzheng); Sun, Z (Sun, Zhen); Zhu, QH (Zhu, Qihua); Li, CC (Li, Chunchun); Liu, LJ (Liu, Laijun); Fang, L (Fang, L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APPLIED CERAMIC TECHNOLOGY  Volume: 14  Issue: 2  Pages: 269-273  DOI: 10.1111/ijac.12642  Published: MAR-AP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750950001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u, Changzheng; Sun, Zhen; Zhu, Qihua; Li, Chunchun; Liu, Laijun; Fang, Li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Prov Jointly Constructed Cultivat Base Sta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, Changzheng; Sun, Zhen; Zhu, Qihua; Li, Chunchun; Liu, Laijun; Fang, Liang] Minist Educ, Key Lab New Proc Technol Nonferrous Met &amp; Mat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, Changzheng; Sun, Zhen; Zhu, Qihua; Li, Chunchun; Liu, Laijun; Fang, Liang] Guangxi Univ Key Lab Nonferrous Met Oxide Elect F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Hu, Changzheng; Sun, Zhen; Zhu, Qihua; Li, Chunchun; Liu, Laijun; Fang, Li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Hu, CZ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Prov Jointly Constructed Cultivat Base Sta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u, CZ (reprint author), Minist Educ, Key Lab New Proc Technol Nonferrous Met &amp; Mat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u, CZ (reprint author), Guangxi Univ Key Lab Nonferrous Met Oxide Elect F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Hu, CZ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uchzh@fox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, chunchun </w:t>
        <w:tab/>
        <w:t xml:space="preserve">R-8350-2016 </w:t>
        <w:tab/>
        <w:t xml:space="preserve">0000-0002-3657-585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U, Laijun </w:t>
        <w:tab/>
        <w:t xml:space="preserve">A-8416-2012 </w:t>
        <w:tab/>
        <w:t xml:space="preserve">0000-0002-6889-250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P6SP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546-542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744-7402</w:t>
      </w:r>
    </w:p>
    <w:tbl>
      <w:tblPr>
        <w:tblW w:w="603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7"/>
        <w:gridCol w:w="2760"/>
        <w:gridCol w:w="859"/>
        <w:gridCol w:w="1218"/>
      </w:tblGrid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3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Applied Ceramic Technology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APPL CERAM TEC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-542X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4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5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8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7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reparation, structure and microwave dielectric properties of 3MgO-Al2O3-3TiO(2) ceramic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Author(s): Huang, J (Huang, Jin); Zhou, HF (Zhou, Huanfu); Wang, N (Wang, Nan); Tan, XH (Tan, Xianghu); Fan, GC (Fan, Guangcha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6  Pages: 4565-4569  DOI: 10.1007/s10854-016-6092-y  Published: MA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50727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uang, Jin; Zhou, Huanfu; Wang, Nan; Tan, Xianghu; Fan, Guangchao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angxi Minist Prov Jointly Constructed Cultivat, State Key Lab Proc Nonferrous Met &amp; Featured M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H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angxi Minist Prov Jointly Constructed Cultivat, State Key Lab Proc Nonferrous Met &amp; Featured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M1JA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8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New oxygen-deficient cationic-ordered perovskites containing turquoise-coloring Mn5+O4 tetrahedral layer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an, YF (Han, Yifeng); Ye, XH (Ye, Xuanhong); Zhu, H (Zhu, Hong); Li, YX (Li, Yuexiang); Kuang, XJ (Kuang, Xiaoj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SOLID STATE CHEMISTRY  Volume: 247  Pages: 20-23  DOI: 10.1016/j.jssc.2016.12.020  Published: MA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44782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an, Yifeng; Ye, Xuanhong; Kuang, Xiaoj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MOE Key Lab New Proc Technol Nonferrous Met &amp; Mat, Guangxi Minist Province Jointly Constructed Cult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u, Hong; Li, Yuexiang] Nanchang Univ, Dept Chem, Nanchang 330031, Ji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Kuang, X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MOE Key Lab New Proc Technol Nonferrous Met &amp; Mat, Guangxi Minist Province Jointly Constructed Cult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-mail Addresses: kuangxj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L2VI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22-4596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095-726X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6"/>
        <w:gridCol w:w="2769"/>
        <w:gridCol w:w="939"/>
        <w:gridCol w:w="1271"/>
      </w:tblGrid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7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SOLID STATE CHEMISTRY</w:t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SOLID STATE CHEM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-4596</w:t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rFonts w:eastAsia="Times New Roman;Times New Roman"/>
                      <w:sz w:val="18"/>
                      <w:szCs w:val="18"/>
                    </w:rPr>
                  </w:pPr>
                  <w:r>
                    <w:rPr>
                      <w:rFonts w:eastAsia="Times New Roman;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9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3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87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59 of 21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Title: Sintering behavior, phase evolution and microwave dielectric properties of thermally stable Li2O-3MgO-mTiO(2) ceramics (1 &lt;= m &lt;= 6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HF (Zhou, Huanfu); Tan, XH (Tan, Xianghu); Huang, J (Huang, Jin); Chen, XL (Chen, Xiu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ERAMICS INTERNATIONAL  Volume: 43  Issue: 4  Pages: 3688-3692  DOI: 10.1016/j.ceramint.2016.11.211  Published: MAR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393790003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ou, Huanfu; Tan, Xianghu; Huang, Jin; Chen, Xiu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Sch Mat Sci &amp; Engn,State Key Lab Proc Nonferrous, Guangxi Key Lab Univ Clean Met &amp; Comprehens Util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H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Sch Mat Sci &amp; Engn,State Key Lab Proc Nonferrous, Guangxi Key Lab Univ Clean Met &amp; Comprehens Util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K4Z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272-884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3956</w:t>
      </w:r>
    </w:p>
    <w:tbl>
      <w:tblPr>
        <w:tblW w:w="603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810"/>
        <w:gridCol w:w="1084"/>
        <w:gridCol w:w="1465"/>
      </w:tblGrid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5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MICS INTERNATIONAL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M INT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2-8842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696"/>
              <w:gridCol w:w="645"/>
              <w:gridCol w:w="645"/>
              <w:gridCol w:w="1305"/>
            </w:tblGrid>
            <w:tr>
              <w:trPr/>
              <w:tc>
                <w:tcPr>
                  <w:tcW w:w="264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86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1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69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87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0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nterlayer expansion of few-layered Mo-doped SnS2 nanosheets grown on carbon cloth with excellent lithium storage performance for lithium ion batter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Q (Chen, Qiang); Lu, FQ (Lu, Fengqi); Xia, Y (Xia, Ying); Wang, H (Wang, Hai); Kuang, XJ (Kuang, Xiaoj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CHEMISTRY A  Volume: 5  Issue: 8  Pages: 4075-4083  DOI: 10.1039/c7ta00236j  Published: FEB 28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530980003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, Qiang; Lu, Fengqi; Xia, Ying; Wang, Hai; Kuang, Xiaoj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Univ Key Lab Nonferrous Met Oxide Elect F, Guangxi Minist Prov Jointly Constructed Cultiva B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u, FQ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Univ Key Lab Nonferrous Met Oxide Elect F, Guangxi Minist Prov Jointly Constructed Cultiva B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ufengq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u, Fengqi </w:t>
        <w:tab/>
        <w:t xml:space="preserve"> </w:t>
        <w:tab/>
        <w:t xml:space="preserve">0000-0002-5568-773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Energy &amp; Fuel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M4VA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2050-748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2050-7496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7"/>
        <w:gridCol w:w="2542"/>
        <w:gridCol w:w="1092"/>
        <w:gridCol w:w="1476"/>
      </w:tblGrid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11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Chemistry A</w:t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CHEM 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-7488</w:t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ERGY &amp; FUELS</w:t>
                  </w:r>
                  <w:r>
                    <w:rPr>
                      <w:sz w:val="18"/>
                      <w:szCs w:val="18"/>
                    </w:rPr>
                    <w:t>能源与燃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4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2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867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1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92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2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44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1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mpact of heat treatment on the Mn2+ doped transparent glass ceramics containing NaZnPO4 nanocrystal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BY (Wang, Bo-Yang); Zhang, R (Zhang, Rui); Zhu, WF (Zhu, Wen-Feng); Chen, GH (Chen, Guo-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LETTERS  Volume: 189  Pages: 172-175  DOI: 10.1016/j.matlet.2016.12.015  Published: FEB 15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324800004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ang, Bo-Yang; Zhang, Rui; Zhu, Wen-Fe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Rui; Zhu, Wen-Feng] Minist Prov Jointly Constructed Cultivat Base Sta, Guangxi Zhuang Autonomou 541004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Zhang, Ru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Guo-Hua] Guilin Univ Elect Technol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R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hen, GH (reprint author), Guilin Univ Elect Technol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rzhang@glut.edu.cn; cgh1682002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J5HI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167-577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497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2108"/>
        <w:gridCol w:w="1181"/>
        <w:gridCol w:w="1675"/>
      </w:tblGrid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LETTERS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 LETT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7-577X</w:t>
            </w:r>
          </w:p>
        </w:tc>
      </w:tr>
      <w:tr>
        <w:trPr/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3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7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49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8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1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78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s of Fe(II) on N2O emissions from anammox reactor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WJ (Zhang, Wenjie); Jin, Y (Jin, Yue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DESALINATION AND WATER TREATMENT  Volume: 63  Pages: 221-226  DOI: 10.5004/dwt.2017.20194  Published: FEB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356720002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ang, Wenjie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ory &amp;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Zhang, Wenjie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Water Pollut Control &amp; W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Jin, Yue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ivil Engn &amp; Architecture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W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nvironm Pollut Control Theory &amp;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Zhang, W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Water Pollut Control &amp; W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2010053@glut.edu.cn; 103375916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Water Resour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X9HA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944-399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944-3986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2420"/>
        <w:gridCol w:w="759"/>
        <w:gridCol w:w="1028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0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alination and Water Treatment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ALIN WATER TREAT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-3994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3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CHEMICAL</w:t>
                  </w:r>
                  <w:r>
                    <w:rPr>
                      <w:sz w:val="18"/>
                      <w:szCs w:val="18"/>
                    </w:rPr>
                    <w:t>工程：化工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ATER RESOURCES</w:t>
                  </w:r>
                  <w:r>
                    <w:rPr>
                      <w:sz w:val="18"/>
                      <w:szCs w:val="18"/>
                    </w:rPr>
                    <w:t>水资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3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5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6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89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3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 of N-doping and PEG-coating on the Lithium Storage Performance of CNT/S Material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HZ (Wang Hongzhe); Xiao, JR (Xiao Jianrong); Zhao, H (Zhao H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ARE METAL MATERIALS AND ENGINEERING  Volume: 46  Issue: 2  Pages: 571-576  Published: FEB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585240005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ang Hongzhe; Xiao Jianrong; Zhao H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Xiao, JR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6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ehongwang520@163.com; xjr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Metallurgy &amp; Metallurgical Engineer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N2PM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002-185X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8"/>
        <w:gridCol w:w="3093"/>
        <w:gridCol w:w="954"/>
        <w:gridCol w:w="1352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39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RE METAL MATERIALS AND ENGINEERING</w:t>
            </w:r>
          </w:p>
        </w:tc>
      </w:tr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RE METAL MAT ENG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-185X</w:t>
            </w:r>
          </w:p>
        </w:tc>
      </w:tr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TALLURGY &amp; METALLURGICAL ENGINEERING</w:t>
                  </w:r>
                  <w:r>
                    <w:rPr>
                      <w:sz w:val="18"/>
                      <w:szCs w:val="18"/>
                    </w:rPr>
                    <w:t>冶金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1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5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2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6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imultaneous Bioreduction of Multiple Oxidized Contaminants Using a Membrane Biofilm Reacto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HX (Li, Haixiang); Lin, H (Lin, Hua); Xu, XY (Xu, Xiaoyin); Jiang, MM (Jiang, Minmin); Chang, CC (Chang, Chein-Chi); Xia, SQ (Xia, Siq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WATER ENVIRONMENT RESEARCH  Volume: 89  Issue: 2  Pages: 178-185  DOI: 10.2175/106143016X14609975746686  Published: FEB 1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72808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71964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Haixiang; Lin, Hua; Chang, Chein-Ch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Water Pollut Control &amp; W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, Haixiang; Xu, Xiaoyin; Jiang, Minmin; Xia, Siqing] Tongji Univ, Coll Environm Sci &amp; Engn, State Key Lab Pollut Control &amp; Resource Reuse, Shanghai 20009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ang, Chein-Chi] Dist Columbia Water &amp; Sewer Author, Dept Engn &amp; Tech Serv, Washington, DC US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Chang, C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Water Pollut Control &amp; W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Xia, SQ (reprint author), Tongji Univ, Coll Environm Sci &amp; Engn, State Key Lab Pollut Control &amp; Resource Reuse, Shanghai 200092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hang87@gmail.com; siqingxia@tongji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Environmental Sciences &amp; Ecology; Marine &amp; Freshwater Biology; Water Resour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P3KI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061-430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54-7531</w:t>
      </w:r>
    </w:p>
    <w:tbl>
      <w:tblPr>
        <w:tblW w:w="551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2"/>
        <w:gridCol w:w="2404"/>
        <w:gridCol w:w="797"/>
        <w:gridCol w:w="1079"/>
      </w:tblGrid>
      <w:tr>
        <w:trPr/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 ENVIRONMENT RESEARCH</w:t>
            </w:r>
          </w:p>
        </w:tc>
      </w:tr>
      <w:tr>
        <w:trPr/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 ENVIRON RES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-4303</w:t>
            </w:r>
          </w:p>
        </w:tc>
      </w:tr>
      <w:tr>
        <w:trPr/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51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4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83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NVIRONMENTAL</w:t>
                  </w:r>
                  <w:r>
                    <w:rPr>
                      <w:sz w:val="18"/>
                      <w:szCs w:val="18"/>
                    </w:rPr>
                    <w:t>工程：环境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MNOLOGY</w:t>
                  </w:r>
                  <w:r>
                    <w:rPr>
                      <w:sz w:val="18"/>
                      <w:szCs w:val="18"/>
                    </w:rPr>
                    <w:t>湖沼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ATER RESOURCES</w:t>
                  </w:r>
                  <w:r>
                    <w:rPr>
                      <w:sz w:val="18"/>
                      <w:szCs w:val="18"/>
                    </w:rPr>
                    <w:t>水资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1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5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1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6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5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s of early diagenesis on molecular distributions and carbon isotopic compositions of leaf wax long chain biomarker n-alkanes: Comparison of two one-year-long burial experiment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RC (Li, Rencheng); Fan, J (Fan, Jun); Xue, JT (Xue, Jiantao); Meyers, PA (Meyers, Philip A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ORGANIC GEOCHEMISTRY  Volume: 104  Pages: 8-18  DOI: 10.1016/j.orggeochem.2016.11.006  Published: FEB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68304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Rencheng; Fan, J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ue, Jiantao] China Univ Geosci, State Key Lab Biogeol &amp; Environm Geol, Wuhan 43007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eyers, Philip A.] Univ Michigan, Dept Earth &amp; Environm Sci, Ann Arbor, MI 48109 US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R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rencheng98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O6VK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0146-6380</w:t>
      </w:r>
    </w:p>
    <w:tbl>
      <w:tblPr>
        <w:tblW w:w="6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4"/>
        <w:gridCol w:w="2214"/>
        <w:gridCol w:w="1005"/>
        <w:gridCol w:w="1359"/>
      </w:tblGrid>
      <w:tr>
        <w:trPr/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7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GEOCHEMISTRY</w:t>
            </w:r>
          </w:p>
        </w:tc>
      </w:tr>
      <w:tr>
        <w:trPr/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 GEOCHEM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6-6380</w:t>
            </w:r>
          </w:p>
        </w:tc>
      </w:tr>
      <w:tr>
        <w:trPr/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4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8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4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2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7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0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6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Glass fabrics self-cracking catalytic growth of boron nitride nanotub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JL (Wang, Jilin); Peng, DJ (Peng, Daijang); Long, F (Long, Fei); Wang, WM (Wang, Weimin); Gu, YL (Gu, Yunle); Mo, SY (Mo, Shuyi); Zou, ZG (Zou, Zhengguang); Fu, ZY (Fu, Zhengy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OLID STATE SCIENCES  Volume: 64  Pages: 23-28  DOI: 10.1016/j.solidstatesciences.2016.12.001  Published: FEB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37227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ang, Jilin; Peng, Daijang; Long, Fei; Mo, Shuyi; Zou, Zhenggu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Sch Mat Sci &amp; Engn, Key Lab Nonferrous Mat &amp; New Proc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Weimin; Fu, Zhengyi] Wuhan Univ Technol, State Key Lab Adv Technol Mat Synth &amp; Proc, Wuhan 43007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Gu, Yunle] Wuhan Inst Technol, Nano &amp; Ceram Mat Res Ctr, Wuhan 430073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ong, 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Sch Mat Sci &amp; Engn, Key Lab Nonferrous Mat &amp; New Proc Technol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WM (reprint author), Wuhan Univ Technol, State Key Lab Adv Technol Mat Synth &amp; Proc, Wuhan 430070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ongf@glut.edu.cn; jilinwa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Jilin </w:t>
        <w:tab/>
        <w:t xml:space="preserve">P-4724-2017 </w:t>
        <w:tab/>
        <w:t xml:space="preserve">0000-0001-8385-253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K1YC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293-255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3085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7"/>
        <w:gridCol w:w="2429"/>
        <w:gridCol w:w="1020"/>
        <w:gridCol w:w="1379"/>
      </w:tblGrid>
      <w:tr>
        <w:trPr/>
        <w:tc>
          <w:tcPr>
            <w:tcW w:w="15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82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D STATE SCIENCES</w:t>
            </w:r>
          </w:p>
        </w:tc>
      </w:tr>
      <w:tr>
        <w:trPr/>
        <w:tc>
          <w:tcPr>
            <w:tcW w:w="15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D STATE SCI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-2558</w:t>
            </w:r>
          </w:p>
        </w:tc>
      </w:tr>
      <w:tr>
        <w:trPr/>
        <w:tc>
          <w:tcPr>
            <w:tcW w:w="15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1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3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8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1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7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series of 3d metal complexes prepared by in situ reactions of a flexible diacylhydrazine ligand: synthesis, structures and magnetic propert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K (Wang, Kai); Chen, ZL (Chen, Zi-Lu); Zou, HH (Zou, Hua-Hong); Li, Y (Li, Yan); Liang, FP (Liang, Fu-P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TRANSITION METAL CHEMISTRY  Volume: 42  Issue: 1  Pages: 17-23  DOI: 10.1007/s11243-016-0101-0  Published: FEB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35926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ang, Kai; Li, Yan; Liang, Fu-Pe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, Zi-Lu; Zou, Hua-Hong; Liang, Fu-Pei] Guangxi Normal Univ, Sch Pharm &amp; Chem, State Key Lab Chem &amp; Mol Engn Med Resources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ang, FP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ang, FP (reprint author), Guangxi Normal Univ, Sch Pharm &amp; Chem, State Key Lab Chem &amp; Mol Engn Med Resource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liangoffice@yahoo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K0B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340-428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2-901X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2909"/>
        <w:gridCol w:w="897"/>
        <w:gridCol w:w="1213"/>
      </w:tblGrid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 METAL CHEMISTRY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 METAL CHEM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-4285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0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5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7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09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9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8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Building Occlusion Detection From Ghost Imag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GQ (Zhou, Guoqing); Wang, YF (Wang, Yuefeng); Yue, T (Yue, Tao); Ye, SQ (Ye, Siqi); Wang, W (Wang, W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EEE TRANSACTIONS ON GEOSCIENCE AND REMOTE SENSING  Volume: 55  Issue: 2  Pages: 1074-1084  DOI: 10.1109/TGRS.2016.2619184  Published: FEB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239180003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ou, Guoqing; Wang, Yuefeng; Yue, Tao; Ye, Siqi; Wang, We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Geospatial Informat &amp; Geom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GQ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Geo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gzhou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chemistry &amp; Geophysics; Engineering; Remote Sensing; Imaging Science &amp; Photographic Techn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I3LI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196-289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58-0644</w:t>
      </w:r>
    </w:p>
    <w:tbl>
      <w:tblPr>
        <w:tblW w:w="788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7"/>
        <w:gridCol w:w="3920"/>
        <w:gridCol w:w="1171"/>
        <w:gridCol w:w="1584"/>
      </w:tblGrid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67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TRANSACTIONS ON GEOSCIENCE AND REMOTE SENSING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T GEOSCI REMOTE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6-2892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8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8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20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CHEMISTRY &amp; GEOPHYSICS</w:t>
                  </w:r>
                  <w:r>
                    <w:rPr>
                      <w:sz w:val="18"/>
                      <w:szCs w:val="18"/>
                    </w:rPr>
                    <w:t>地球化学与地球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MAGING SCIENCE &amp; PHOTOGRAPHIC TECHNOLOGY</w:t>
                  </w:r>
                  <w:r>
                    <w:rPr>
                      <w:sz w:val="18"/>
                      <w:szCs w:val="18"/>
                    </w:rPr>
                    <w:t>成像科学与照相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MOTE SENSING</w:t>
                  </w:r>
                  <w:r>
                    <w:rPr>
                      <w:sz w:val="18"/>
                      <w:szCs w:val="18"/>
                    </w:rPr>
                    <w:t>遥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20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8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1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6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94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3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8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54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63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69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novel cryogenic magnetic refrigerant metal-organic framework based on 1D gadolinium(III) chai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ang, Q (Tang, Qun); Li, PF (Li, Peng-Fei); Zou, ZM (Zou, Zhi-Ming); Liu, Z (Liu, Zheng); Liu, SX (Liu, Shu-Xi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SOLID STATE CHEMISTRY  Volume: 246  Pages: 329-333  DOI: 10.1016/j.jssc.2016.12.007  Published: FEB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236380004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Tang, Qun; Li, Peng-Fei; Zou, Zhi-Ming; Liu, Zhe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ochem Funct M, Coll Chem &amp; Bio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Shu-Xia] Northeast Normal Univ, Coll Chem, Minist Educ, Key Lab Polyoxometalate Sci, Changchun 130024, J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ou, ZM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ochem Funct M, Coll Chem &amp; Bioengn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u, SX (reprint author), Northeast Normal Univ, Coll Chem, Minist Educ, Key Lab Polyoxometalate Sci, Changchun 130024, J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2014005@glut.edu.cn; liusx@nen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I3BD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22-4596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095-726X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6"/>
        <w:gridCol w:w="2769"/>
        <w:gridCol w:w="939"/>
        <w:gridCol w:w="1271"/>
      </w:tblGrid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7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SOLID STATE CHEMISTRY</w:t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SOLID STATE CHEM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-4596</w:t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PHYSICAL</w:t>
                  </w:r>
                  <w:r>
                    <w:rPr>
                      <w:sz w:val="18"/>
                      <w:szCs w:val="18"/>
                    </w:rPr>
                    <w:t>物理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9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3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87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0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novel low-firing microwave dielectric ceramic Li2ZnGe3O8 with cubic spinel structur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ang, HC (Xiang, Huaicheng); Fang, L (Fang, Liang); Fang, WS (Fang, Weishuang); Tang, Y (Tang, Ying); Li, CC (Li, Chun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THE EUROPEAN CERAMIC SOCIETY  Volume: 37  Issue: 2  Pages: 625-629  DOI: 10.1016/j.jeurceramsoc.2016.09.013  Published: FEB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8664390002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Xiang, Huaicheng; Fang, Liang; Fang, Weishuang; Tang, Ying; Li, Chun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tate Key Lab Breeding Base Nonferrous Met &amp; Spec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Fang, Liang; Tang, Y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New Energy &amp; Bldg Energy Saving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, Chun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Fang, L; Li, C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tate Key Lab Breeding Base Nonferrous Met &amp; Spec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angliangg1001@aliyun.com; lichunchun2003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, chunchun </w:t>
        <w:tab/>
        <w:t xml:space="preserve">R-8350-2016 </w:t>
        <w:tab/>
        <w:t xml:space="preserve">0000-0002-3657-585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A5FD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5-2219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619X</w:t>
      </w:r>
    </w:p>
    <w:tbl>
      <w:tblPr>
        <w:tblW w:w="603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571"/>
        <w:gridCol w:w="992"/>
        <w:gridCol w:w="1344"/>
      </w:tblGrid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0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THE EUROPEAN CERAMIC SOCIETY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UR CERAM SO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5-2219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5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94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81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76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1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he dynamic behaviors of one-predator two-prey system with mutual interference and impulsive contro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Z (Wang, Zhen); Shao, YF (Shao, Yuanfu); Fang, XJ (Fang, Xianjia); Ma, XM (Ma, Xiangm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HEMATICS AND COMPUTERS IN SIMULATION  Volume: 132  Pages: 68-85  DOI: 10.1016/j.matcom.2016.06.007  Published: FEB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868173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ang, Zhen; Shao, Yuanfu; Fang, Xianjia; Ma, Xiangmi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Sci, Guilin 541004, Guang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Shao, Y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Sci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haoy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omputer Science;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A7NI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378-475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2-7166</w:t>
      </w:r>
    </w:p>
    <w:tbl>
      <w:tblPr>
        <w:tblW w:w="83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2"/>
        <w:gridCol w:w="4072"/>
        <w:gridCol w:w="1156"/>
        <w:gridCol w:w="1562"/>
      </w:tblGrid>
      <w:tr>
        <w:trPr/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679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 AND COMPUTERS IN SIMULATION</w:t>
            </w:r>
          </w:p>
        </w:tc>
      </w:tr>
      <w:tr>
        <w:trPr/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 COMPUT SIMULAT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8-4754</w:t>
            </w:r>
          </w:p>
        </w:tc>
      </w:tr>
      <w:tr>
        <w:trPr/>
        <w:tc>
          <w:tcPr>
            <w:tcW w:w="15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3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2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664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INTERDISCIPLINARY APPLICATIONS</w:t>
                  </w:r>
                  <w:r>
                    <w:rPr>
                      <w:sz w:val="18"/>
                      <w:szCs w:val="18"/>
                    </w:rPr>
                    <w:t>计算机：跨学科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PUTER SCIENCE, SOFTWARE ENGINEERING</w:t>
                  </w:r>
                  <w:r>
                    <w:rPr>
                      <w:sz w:val="18"/>
                      <w:szCs w:val="18"/>
                    </w:rPr>
                    <w:t>计算机：软件工程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664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4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2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1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8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4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2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abrication of paper devices via laser-heating-wax-printing for high-tech enzyme-linked immunosorbent assays with low-tech pen-type pH meter readou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e, SW (Le, Shangwang); Zhou, H (Zhou, Hui); Nie, JF (Nie, Jinfang); Cao, CH (Cao, Chaohong); Yang, JN (Yang, Jiani); Pan, HC (Pan, Hongcheng); Li, JP (Li, Jianping); Zhang, Y (Zhang, Y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NALYST  Volume: 142  Issue: 3  Pages: 511-516  DOI: 10.1039/c6an02422j  Published: JAN 30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542100001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810617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e, Shangwang; Nie, Jinfang; Cao, Chaohong; Yang, Jiani; Pan, Hongcheng; Li, Jianping; Zhang, Y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Hui] Gannan Normal Univ, Coll Chem &amp; Chem Engn, Ganzhou 341000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Nie, JF; Yang, JN; Zhang, 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Niejinfang@glut.edu.cn; jianiy_15@163.com; zy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M6KI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03-265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364-5528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7"/>
        <w:gridCol w:w="1415"/>
        <w:gridCol w:w="1007"/>
        <w:gridCol w:w="1361"/>
      </w:tblGrid>
      <w:tr>
        <w:trPr/>
        <w:tc>
          <w:tcPr>
            <w:tcW w:w="15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78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T</w:t>
            </w:r>
          </w:p>
        </w:tc>
      </w:tr>
      <w:tr>
        <w:trPr/>
        <w:tc>
          <w:tcPr>
            <w:tcW w:w="15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T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3-2654</w:t>
            </w:r>
          </w:p>
        </w:tc>
      </w:tr>
      <w:tr>
        <w:trPr/>
        <w:tc>
          <w:tcPr>
            <w:tcW w:w="15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ANALYTICAL</w:t>
                  </w:r>
                  <w:r>
                    <w:rPr>
                      <w:sz w:val="18"/>
                      <w:szCs w:val="18"/>
                    </w:rPr>
                    <w:t>分析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8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0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2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71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958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3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esign and synthesis of ternary-component layered double hydroxides for high-performance supercapacitors: understanding the role of trivalent metal 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X (Wang, Xin); Lin, YY (Lin, Yinyin); Su, Y (Su, Yan); Zhang, B (Zhang, Bing); Li, CJ (Li, Cunjun); Wang, H (Wang, Hai); Wang, LJ (Wang, Linj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LECTROCHIMICA ACTA  Volume: 225  Pages: 263-271  DOI: 10.1016/j.electacta.2016.12.160  Published: JAN 20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350250002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ang, Xin; Lin, Yinyin; Zhang, Bing; Li, Cunj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Su, Yan] Univ Macau, Fac Sci &amp; Technol, Dept Electromech Engn, Taipa, Macau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Wang, Ha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, Linjiang] Ministry Prov Jointly Constructed Cultivat Base S, Guangxi, Guangxi Zhua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ang, 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Minist Educ, Key Lab New Proc Technol Nonferrous Met &amp; 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Wang, LJ (reprint author), Ministry Prov Jointly Constructed Cultivat Base S, Guangxi, Guangxi Zhu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hbwanghai@gmail.com; wlinjiang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, cunjun </w:t>
        <w:tab/>
        <w:t xml:space="preserve">I-8698-2016 </w:t>
        <w:tab/>
        <w:t xml:space="preserve">0000-0002-7519-7990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J8U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13-4686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3859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6"/>
        <w:gridCol w:w="2245"/>
        <w:gridCol w:w="816"/>
        <w:gridCol w:w="1103"/>
      </w:tblGrid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6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CHIMICA ACTA</w:t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CHIM ACTA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-4686</w:t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50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9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92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70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62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ighly efficient electrochemiluminescence based on 4-amino-1,2,4-triazole Schiff base two-dimensional Zn/Cd coordination polymer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SH (Zhang, Shu-Hua); Wang, JM (Wang, Ji-Ming); Zhang, HY (Zhang, Hai-Yang); Fan, YP (Fan, Yi-Peng); Xiao, Y (Xiao, Y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DALTON TRANSACTIONS  Volume: 46  Issue: 2  Pages: 410-419  DOI: 10.1039/c6dt04059d  Published: JAN 14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172640001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PubMed ID: 2792958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ang, Shu-Hua; Wang, Ji-Ming; Zhang, Hai-Yang; Fan, Yi-Peng; Xiao, Y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ochem Funct M, Collaborat Innovat Ctr Explorat Hidden Nonferrous, Coll Chem &amp; Bio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SH; Xiao, 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ochem Funct M, Collaborat Innovat Ctr Explorat Hidden Nonferrous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sh720108@163.com; 657683458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H4FH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477-9226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477-9234</w:t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9"/>
        <w:gridCol w:w="1770"/>
        <w:gridCol w:w="1189"/>
        <w:gridCol w:w="1607"/>
      </w:tblGrid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6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TON TRANSACTIONS</w: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TON T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-9226</w: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73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INORGANIC &amp; NUCLEAR</w:t>
                  </w:r>
                  <w:r>
                    <w:rPr>
                      <w:sz w:val="18"/>
                      <w:szCs w:val="18"/>
                    </w:rPr>
                    <w:t>无机化学与核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2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11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31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42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5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One-pot synthesis of ultrafine amphiphilic Janus gold nanoparticles by toluene/water emulsion reac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o, K (Luo, Kun); Hu, CL (Hu, Chengliang); Luo, YJ (Luo, Yujia); Li, DG (Li, Degui); Xiang, YD (Xiang, Yongdong); Mu, YY (Mu, Yuanying); Wang, HM (Wang, Haiming); Luo, ZH (Luo, Zhih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7  Issue: 81  Pages: 51605-51611  DOI: 10.1039/c7ra10323a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78070005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uo, Kun; Hu, Chengliang; Li, Degui; Xiang, Yongdong; Mu, Yuanying; Wang, Haiming; Luo, Zhih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uo, Yujia] China Med Univ, Hosp 1, 155 Nanjing St, Shenyang 10122, Liaoni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uo, K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uokun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M1Y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046-2069</w:t>
      </w:r>
    </w:p>
    <w:tbl>
      <w:tblPr>
        <w:tblW w:w="53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6"/>
        <w:gridCol w:w="1289"/>
        <w:gridCol w:w="1099"/>
        <w:gridCol w:w="1486"/>
      </w:tblGrid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87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4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66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6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Li4x/3Co2-2xTi1+2x/3O4 spinel solid solutions: order and disorder phase transition, cations distribution and adjustable microwave dielectric properti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an, XH (Tan, Xianghu); Zhou, HF (Zhou, Huanfu); Tang, YX (Tang, Yuxin); Zhou, D (Zhou, Di); Kanhere, P (Kanhere, Pushkar); Tay, QL (Tay, Qiuling); Chen, XL (Chen, Xiu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7  Issue: 81  Pages: 51670-51677  DOI: 10.1039/c7ra10438c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78070006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Tan, Xianghu; Zhou, Huanfu; Chen, Xiu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Yuxin; Kanhere, Pushkar; Tay, Qiuling] Nanyang Technol Univ, Sch Mat Sci &amp; Engn, 50 Nanyang Ave, Singapore 639798, Singapore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ou, Di] Xi An Jiao Tong Univ, Int Ctr Dielect Res, Elect Mat Res Lab, Key Lab,Minist Educ, Xian 710049, Shaanxi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H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M1Y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046-2069</w:t>
      </w:r>
    </w:p>
    <w:tbl>
      <w:tblPr>
        <w:tblW w:w="53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6"/>
        <w:gridCol w:w="1289"/>
        <w:gridCol w:w="1099"/>
        <w:gridCol w:w="1486"/>
      </w:tblGrid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87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4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66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7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OMOLOGICAL ASPECTS OF THE ADJOINT COTRANSPO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Tang, X (Tang, Xi); Huang, ZY (Huang, Zhaoyo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OLLOQUIUM MATHEMATICUM  Volume: 150  Issue: 2  Pages: 293-311  DOI: 10.4064/cm7121-12-2016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43630001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Tang, X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ng, Zhaoyong] Nanjing Univ, Dept Math, Nanjing 210093, Jiangsu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Tang, X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tx5259@sina.com.cn; huangzy@nj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L7N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10-1354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730-6302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521"/>
        <w:gridCol w:w="723"/>
        <w:gridCol w:w="979"/>
      </w:tblGrid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2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OQUIUM MATHEMATICUM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OQ MATH-WARSAW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-1354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35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74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5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5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8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8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uning the Photoluminescence of Graphene Quantum Dots by Fluorina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o, Y (Luo, Yi); Xu, YJ (Xu, Yongjie); Li, M (Li, Ming); Sun, L (Sun, Lang); Hu, GH (Hu, Guanghui); Tang, T (Tang, Tao); Wen, JF (Wen, Jianfeng); Li, XY (Li, Xiny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NANOMATERIALS  Article Number: 9682846  DOI: 10.1155/2017/9682846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45131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uo, Yi; Xu, Yongjie; Li, Ming; Sun, Lang; Hu, Guanghui; Tang, Tao; Wen, Jianfeng; Li, Xiny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M; Li, X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ming928@163.com; lixinyu5260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L8P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687-4110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687-412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9"/>
        <w:gridCol w:w="2354"/>
        <w:gridCol w:w="1125"/>
        <w:gridCol w:w="1509"/>
      </w:tblGrid>
      <w:tr>
        <w:trPr/>
        <w:tc>
          <w:tcPr>
            <w:tcW w:w="17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8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Nanomaterials</w:t>
            </w:r>
          </w:p>
        </w:tc>
      </w:tr>
      <w:tr>
        <w:trPr/>
        <w:tc>
          <w:tcPr>
            <w:tcW w:w="17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NANOMATER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-4110</w:t>
            </w:r>
          </w:p>
        </w:tc>
      </w:tr>
      <w:tr>
        <w:trPr/>
        <w:tc>
          <w:tcPr>
            <w:tcW w:w="17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7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6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/>
              <w:t>18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79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Microstructure and sintering behavior of low temperature cofired Li-4/5Mg(4)/5Ti(7)/5O(4) ceramics containing BaCu(B2O5) and TiO2 and their compatibility with a silver electrod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ou, HF (Zhou, Huanfu); Tan, XH (Tan, Xianghu); Wang, KG (Wang, Kangguo); Sun, WD (Sun, Wendong); Ruan, H (Ruan, Hong); Chen, XL (Chen, Xiu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7  Issue: 71  Pages: 44706-44711  DOI: 10.1039/c7ra07203a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1166210001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ou, Huanfu; Tan, Xianghu; Wang, Kangguo; Sun, Wendong; Ruan, Hong; Chen, Xiu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Guangxi Minist Prov Jointly Co, State Key Lab Proc Nonferrous Met &amp; Featured Mat, Guangxi Key Lab Univ Clean Met &amp; Comprehens Util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H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Mat Sci &amp; Engn,Guangxi Minist Prov Jointly Co, State Key Lab Proc Nonferrous Met &amp; Featured Mat, Guangxi Key Lab Univ Clean Met &amp; Comprehens Util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I1AT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046-2069</w:t>
      </w:r>
    </w:p>
    <w:tbl>
      <w:tblPr>
        <w:tblW w:w="53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6"/>
        <w:gridCol w:w="1289"/>
        <w:gridCol w:w="1099"/>
        <w:gridCol w:w="1486"/>
      </w:tblGrid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87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4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66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0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ynthesis and characterization of mesogenic triphenylene-perylene dyads with phenoxy-alkoxy linker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Kong, XF (Kong, Xiangfei); Dai, SP (Dai, Shengping); Wang, GX (Wang, Guixia); Zhang, ZY (Zhang, Zhouyang); Zhang, LQ (Zhang, Laiqi); Liao, PH (Liao, Peihai); Liu, WT (Liu, Went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OLECULAR CRYSTALS AND LIQUID CRYSTALS  Volume: 650  Issue: 1  Pages: 56-64  DOI: 10.1080/15421406.2017.1328218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95530000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Kong, Xiangfei; Dai, Shengping; Wang, Guixia; Zhang, Zhouyang; Zhang, Laiqi; Liao, Peiha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ochem Funct M, Guili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Wenting] Jiangsu Hecheng Display Technol Co Ltd, Nanjing, Jiangsu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ang, GX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12 Jiangan Rd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2010033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rystallograph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G1J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542-1406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63-5287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"/>
        <w:gridCol w:w="2504"/>
        <w:gridCol w:w="775"/>
        <w:gridCol w:w="1049"/>
      </w:tblGrid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2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ECULAR CRYSTALS AND LIQUID CRYSTALS</w:t>
            </w:r>
          </w:p>
        </w:tc>
      </w:tr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 CRYST LIQ CRYST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-1406</w:t>
            </w:r>
          </w:p>
        </w:tc>
      </w:tr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2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2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2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RYSTALLOGRAPHY</w:t>
                  </w:r>
                  <w:r>
                    <w:rPr>
                      <w:sz w:val="18"/>
                      <w:szCs w:val="18"/>
                    </w:rPr>
                    <w:t>晶体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2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9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7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3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2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5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8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1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n situ synthesis of polycrystalline cubic boron nitride with high mechanical properties using rod-shaped TiB2 crystals as the bind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, WL (Yu, Wenlin); Wang, JL (Wang, Jilin); Wu, Y (Wu, Yi); Zou, ZG (Zou, Zhengguang); Yu, QF (Yu, Qifeng); Mo, PC (Mo, Peich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DVANCES IN APPLIED CERAMICS  Volume: 116  Issue: 8  Pages: 419-427  DOI: 10.1080/17436753.2017.1343781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92147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u, Wenlin; Wang, Jilin; Wu, Yi; Zou, Zhengguang; Yu, Qifeng; Mo, Peiche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Yu, Wenlin; Wang, Jilin; Wu, Yi; Zou, Zhengguang; Yu, Qifeng; Mo, Peiche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Minist Prov Jointly Constructed Cultivat, State Key Lab Proc Nonferrous Met &amp; Featured M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Yu, Wenlin; Wang, Jilin; Wu, Yi; Zou, Zhengguang; Yu, Qifeng; Mo, Peiche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Proc Nonferrous Met &amp; Featured Ma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u, W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Yu, W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Minist Prov Jointly Constructed Cultivat, State Key Lab Proc Nonferrous Met &amp; Featured M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Yu, W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Proc Nonferrous Met &amp; Featured Ma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uyifirst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Wang, Jilin </w:t>
        <w:tab/>
        <w:t xml:space="preserve">P-4724-2017 </w:t>
        <w:tab/>
        <w:t xml:space="preserve">0000-0001-8385-253X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F7RV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743-6753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743-6761</w:t>
      </w:r>
    </w:p>
    <w:tbl>
      <w:tblPr>
        <w:tblW w:w="603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2393"/>
        <w:gridCol w:w="934"/>
        <w:gridCol w:w="1263"/>
      </w:tblGrid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59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s in Applied Ceramics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 APPL CERAM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-6753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6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2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1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Green Functionalization and Supercapacitive Properties of Carbon Nanotubes by Atmospheric Pressure Non-Thermal Plasma Treatmen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o, ZH (Luo, Zhihong); Zhu, M (Zhu, Min); Zhao, YZ (Zhao, Yuzhen); Luo, K (Luo, K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NEW MATERIALS FOR ELECTROCHEMICAL SYSTEMS  Volume: 20  Issue: 3  Pages: 95-100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817490000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uo, Zhihong; Zhu, Min; Zhao, Yuzhen; Luo, K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Univ Clean Met Comprehens Utiliza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uo, K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Univ Clean Met Comprehens Utiliza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uokun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E4HL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480-2422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3387"/>
        <w:gridCol w:w="1002"/>
        <w:gridCol w:w="1357"/>
      </w:tblGrid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746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NEW MATERIALS FOR ELECTROCHEMICAL SYSTEMS</w:t>
            </w:r>
          </w:p>
        </w:tc>
      </w:tr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NEW MAT ELECTR SYS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-2422</w:t>
            </w:r>
          </w:p>
        </w:tc>
      </w:tr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1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2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3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nhanced cellular uptake of iron oxide nanoparticles modified with 1,2-dimyristoyl-sn-glycero-3-phosphocholin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Su, LC (Su, Lichao); Zhang, BL (Zhang, Baolin); Huang, YP (Huang, Yinping); Fan, ZL (Fan, Ziliang); Zhao, YZ (Zhao, Yingzh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7  Issue: 60  Pages: 38001-38007  DOI: 10.1039/c7ra06844a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730520006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Su, Lichao; Zhang, Baolin; Huang, Yinp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tate Key Lab Breeding Base Nonferrous Met &amp; Spec, Sch Mat Sci &amp; Engn, Jian Gan Rd 12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Fan, Ziliang; Zhao, Yingzheng] Wenzhou Med Univ, Coll Pharmaceut Sci, Wenzhou 325035, Zhejia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B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tate Key Lab Breeding Base Nonferrous Met &amp; Spec, Sch Mat Sci &amp; Engn, Jian Gan Rd 12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ao, YZ (reprint author), Wenzhou Med Univ, Coll Pharmaceut Sci, Wenzhou 325035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baolinzhang@ymail.com; pharmtds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D1N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046-2069</w:t>
      </w:r>
    </w:p>
    <w:tbl>
      <w:tblPr>
        <w:tblW w:w="53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6"/>
        <w:gridCol w:w="1289"/>
        <w:gridCol w:w="1099"/>
        <w:gridCol w:w="1486"/>
      </w:tblGrid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87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4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66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acile fabrication and property of biocompatible and biodegradable cellulose-coated PMMA composite microspheres by Pickering emulsion syste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HX (Liu, Hongxia); Xu, Y (Xu, Yang); Zhou, CB (Zhou, Changbin); Geng, SM (Geng, Simin); Wei, C (Wei, Chun); Yu, CB (Yu, Chuanba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POLYMERIC MATERIALS AND POLYMERIC BIOMATERIALS  Volume: 66  Issue: 15  Pages: 773-780  DOI: 10.1080/00914037.2016.1268610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53193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u, Hongxia; Xu, Yang; Zhou, Changbin; Geng, Simin; Wei, Chun; Yu, Chuanba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u, Hongxia; Wei, Chun; Yu, Chuanba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ew Proc Technol Nonferrous Met &amp; Mat, Minist Educ, Guilin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HX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aozihx@fox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; Polymer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FA3CO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91-4037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63-535X</w:t>
      </w:r>
    </w:p>
    <w:tbl>
      <w:tblPr>
        <w:tblW w:w="661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3266"/>
        <w:gridCol w:w="989"/>
        <w:gridCol w:w="1337"/>
      </w:tblGrid>
      <w:tr>
        <w:trPr/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59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Polymeric Materials and Polymeric Biomaterials</w:t>
            </w:r>
          </w:p>
        </w:tc>
      </w:tr>
      <w:tr>
        <w:trPr/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POLYM MATER PO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1-4037</w:t>
            </w:r>
          </w:p>
        </w:tc>
      </w:tr>
      <w:tr>
        <w:trPr/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61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5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94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4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94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BIOMATERIALS</w:t>
                  </w:r>
                  <w:r>
                    <w:rPr>
                      <w:sz w:val="18"/>
                      <w:szCs w:val="18"/>
                    </w:rPr>
                    <w:t>材料科学：生物材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94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LYMER SCIENCE</w:t>
                  </w:r>
                  <w:r>
                    <w:rPr>
                      <w:sz w:val="18"/>
                      <w:szCs w:val="18"/>
                    </w:rPr>
                    <w:t>高分子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94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6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1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5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6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8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5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acile synthesis of nanocrystalline-assembled nest-like NiO hollow microspheres with superior lithium storage performa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, YW (Li, Yanwei); Zheng, YY (Zheng, Yuanyuan); Yao, JH (Yao, Jinhuan); Xiao, JR (Xiao, Jianrong); Yang, JW (Yang, Jianwen); Xiao, SH (Xiao, Shun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7  Issue: 50  Pages: 31287-31297  DOI: 10.1039/c7ra05373h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4076400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, Yanwei; Zheng, Yuanyuan; Yao, Jinhuan; Yang, Jianwen; Xiao, Shunhua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Xiao, Jianro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8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, YW; Yao, J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ywhit@126.com; yaojinhuan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Y6E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046-2069</w:t>
      </w:r>
    </w:p>
    <w:tbl>
      <w:tblPr>
        <w:tblW w:w="53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6"/>
        <w:gridCol w:w="1289"/>
        <w:gridCol w:w="1099"/>
        <w:gridCol w:w="1486"/>
      </w:tblGrid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87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4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66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6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Relativistic ponderomtive force acceleration of electrons in weak inhomogenous underdense plasm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a, XP (Xia, Xiongping); Liang, QQ (Liang, Qiuqun); Gao, RM (Gao, Runmei); Wang, L (Wang, Li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OPTIK  Volume: 136  Pages: 20-26  DOI: 10.1016/j.ijleo.2017.01.106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31243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Xia, Xiongping; Liang, Qiuqun; Gao, Runmei; Wang, Li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Xia, XP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xpccp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Op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X3H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0030-4026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1119"/>
        <w:gridCol w:w="1175"/>
        <w:gridCol w:w="1590"/>
      </w:tblGrid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88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IK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IK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0-4026</w:t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26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0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PTICS</w:t>
                  </w:r>
                  <w:r>
                    <w:rPr>
                      <w:sz w:val="18"/>
                      <w:szCs w:val="18"/>
                    </w:rPr>
                    <w:t>光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4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83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7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4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7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he Effects of Heteroatom Adsorption on the Electronic Properties of Phosphoren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Sun, MY (Sun, Mengyao); Wang, ZY (Wang, Zhiyong); Zhao, YY (Zhao, Yayun); Jin, JC (Jin, Junchao); Xiao, JR (Xiao, Jianrong); Wang, L (Wang, Li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NANOMATERIALS  Article Number: 9281852  DOI: 10.1155/2017/9281852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4019471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Review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Sun, Mengyao; Wang, Zhiyong; Zhao, Yayun; Jin, Junchao; Xiao, Jianrong; Wang, Li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ang, Z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iyongwang520@g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V7HS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687-4110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687-4129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9"/>
        <w:gridCol w:w="2354"/>
        <w:gridCol w:w="1125"/>
        <w:gridCol w:w="1509"/>
      </w:tblGrid>
      <w:tr>
        <w:trPr/>
        <w:tc>
          <w:tcPr>
            <w:tcW w:w="17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98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Nanomaterials</w:t>
            </w:r>
          </w:p>
        </w:tc>
      </w:tr>
      <w:tr>
        <w:trPr/>
        <w:tc>
          <w:tcPr>
            <w:tcW w:w="17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NANOMATER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-4110</w:t>
            </w:r>
          </w:p>
        </w:tc>
      </w:tr>
      <w:tr>
        <w:trPr/>
        <w:tc>
          <w:tcPr>
            <w:tcW w:w="173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NOSCIENCE &amp; NANOTECHNOLOGY</w:t>
                  </w:r>
                  <w:r>
                    <w:rPr>
                      <w:sz w:val="18"/>
                      <w:szCs w:val="18"/>
                    </w:rPr>
                    <w:t>纳米科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7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4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64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1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8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acile fabrication of a magnetic self-healing poly(vinyl alcohol) composite hydroge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MS (Chen, Mingsen); Gong, GS (Gong, Guisheng); Zhou, L (Zhou, Li); Zhang, FA (Zhang, Faa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7  Issue: 35  Pages: 21476-21483  DOI: 10.1039/c6ra28634h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981080001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, Mingsen; Gong, Guisheng; Zhou, Li; Zhang, Faa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Minist Prov Jointly Constructed Cultivat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L; Zhang, FA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angxi Minist Prov Jointly Constructed Cultivat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li@glut.edu.cn; zhangfaai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ou, li </w:t>
        <w:tab/>
        <w:t xml:space="preserve">J-1395-2014 </w:t>
        <w:tab/>
        <w:t xml:space="preserve">0000-0003-0650-525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S8MJ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046-2069</w:t>
      </w:r>
    </w:p>
    <w:tbl>
      <w:tblPr>
        <w:tblW w:w="53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6"/>
        <w:gridCol w:w="1289"/>
        <w:gridCol w:w="1099"/>
        <w:gridCol w:w="1486"/>
      </w:tblGrid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87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4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66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89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he confirmation of Caledonian intermediate-mafic volcanic rocks in northern margin of Yunkai block: Evidence for Early Paleozoic paleo-ocean basin in southwestern segment of Qinzhou-Hangzhou joint bel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Qin, XF (Qin XiaoFeng); Wang, ZQ (Wang ZongQi); Gong, JH (Gong JiangHua); Zhao, GY (Zhao GuoYing); Shi, H (Shi Hao); Zhan, JY (Zhan JunYan); Wang, Z (Wang Zhe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TA PETROLOGICA SINICA  Volume: 33  Issue: 3  Pages: 791-809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93034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Qin XiaoFeng; Zhao GuoYing; Shi Hao; Zhan JunYan; Wang Zhe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arth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Qin XiaoFeng; Zhao GuoYing; Shi Hao; Zhan JunYan; Wang Zhe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ang ZongQi; Gong JiangHua] Chinese Amdemy Geol Sci, Inst Mineral Resources, Beijing 100037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Qin, X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arth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Qin, X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Hidden Metall Ore Deposits Explor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qxf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S1QZ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000-0569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2095-8927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1981"/>
        <w:gridCol w:w="911"/>
        <w:gridCol w:w="1232"/>
      </w:tblGrid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2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PETROLOGICA SINICA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PETROL SIN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0569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12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515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LOGY</w:t>
                  </w:r>
                  <w:r>
                    <w:rPr>
                      <w:sz w:val="18"/>
                      <w:szCs w:val="18"/>
                    </w:rPr>
                    <w:t>地质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97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7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5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0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ynthesis and investigation on liquid crystal and optical properties of dyads based on triphenylene and perylen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Kong, XF (Kong, Xiangfei); Xia, LT (Xia, Liting); Zhang, HF (Zhang, Haifeng); Dai, SP (Dai, Shengping); Yu, CL (Yu, Caili); Liu, Z (Liu, Zheng); Mu, LP (Mu, Linping); Wang, GX (Wang, Guixia); He, ZQ (He, Zhiq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RSC ADVANCES  Volume: 7  Issue: 28  Pages: 17030-17037  DOI: 10.1039/c7ra01320e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880200001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Kong, Xiangfei; Xia, Liting; Zhang, Haifeng; Dai, Shengping; Yu, Caili; Liu, Zheng; Wang, Guixia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ochem Funct M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u, Linping] Shanxi Normal Univ, Sch Phys &amp; Informat Engn, Linfen 0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e, Zhiqun] Beijing Jiaotong Univ, Inst Optoelect Technol, Key Lab Luminescence &amp; Opt Informat, Minist Educ, Beijing 10004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ang, GX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Electrochem &amp; Magnetochem Funct M, Coll Chem &amp; Bio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He, ZQ (reprint author), Beijing Jiaotong Univ, Inst Optoelect Technol, Key Lab Luminescence &amp; Opt Informat, Minist Educ, Beijing 10004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2010033@glut.edu.cn; zhqhe@bjt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, Wang </w:t>
        <w:tab/>
        <w:t xml:space="preserve"> </w:t>
        <w:tab/>
        <w:t xml:space="preserve">0000-0003-2567-108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R4WG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046-2069</w:t>
      </w:r>
    </w:p>
    <w:tbl>
      <w:tblPr>
        <w:tblW w:w="53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6"/>
        <w:gridCol w:w="1289"/>
        <w:gridCol w:w="1099"/>
        <w:gridCol w:w="1486"/>
      </w:tblGrid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87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ances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C ADV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-2069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1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EMISTRY, MULTIDISCIPLINARY</w:t>
                  </w:r>
                  <w:r>
                    <w:rPr>
                      <w:sz w:val="18"/>
                      <w:szCs w:val="18"/>
                    </w:rPr>
                    <w:t>化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84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8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0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1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4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2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66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1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lmost Sure Central Limit Theorem for Self-Normalized Partial Sums of Negatively Associated Random Variabl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QY (Wu, Qunying); Jiang, YY (Jiang, Yuany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FILOMAT  Volume: 31  Issue: 5  Pages: 1413-1422  DOI: 10.2298/FIL1705413W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799630002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u, Qunying; Jiang, Yuany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Jiang, Y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qy666@glut.edu.cn; jyy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Q3T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0354-5180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7"/>
        <w:gridCol w:w="1366"/>
        <w:gridCol w:w="1019"/>
        <w:gridCol w:w="1378"/>
      </w:tblGrid>
      <w:tr>
        <w:trPr/>
        <w:tc>
          <w:tcPr>
            <w:tcW w:w="15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376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at</w:t>
            </w:r>
          </w:p>
        </w:tc>
      </w:tr>
      <w:tr>
        <w:trPr/>
        <w:tc>
          <w:tcPr>
            <w:tcW w:w="15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AT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4-5180</w:t>
            </w:r>
          </w:p>
        </w:tc>
      </w:tr>
      <w:tr>
        <w:trPr/>
        <w:tc>
          <w:tcPr>
            <w:tcW w:w="157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5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92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</w:t>
                  </w: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APPLIED</w:t>
                  </w:r>
                  <w:r>
                    <w:rPr>
                      <w:sz w:val="18"/>
                      <w:szCs w:val="18"/>
                    </w:rPr>
                    <w:t>应用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3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0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9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4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7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valuation of Corrosion Inhibition of Two Schiff Bases Self-Assembled Films on Carbon Steel in 0.5 M HC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Ruan, L (Ruan, Le); Zhang, Z (Zhang, Zhe); Huang, XD (Huang, Xiaodong); Lyu, YZ (Lyu, Yuzeng); Wen, YQ (Wen, Yuqing); Shang, W (Shang, Wei); Wu, L (Wu, L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LECTROCHEMICAL SCIENCE  Volume: 12  Issue: 1  Pages: 103-115  DOI: 10.20964/2017.01.38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64700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Ruan, Le; Zhang, Zhe; Huang, Xiaodong; Wen, Yuqing; Shang, We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yu, Yuzeng] Minist Educ, Engn Res Ctr Explorat Hidden Nonferrous &amp; Preciou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Ling] Shandong Univ, Sch Chem &amp; Chem Engn, Jinan 250100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Z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angzhe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O1PI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452-3981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2473"/>
        <w:gridCol w:w="735"/>
        <w:gridCol w:w="996"/>
      </w:tblGrid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0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lectrochemical Science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LECTROCHEM SC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-3981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6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4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3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he Inhibition Effect and Mechanism of4H-1,2,4-triazol-3-amine and Three Schiff Bases Self-Assembled Films on the Corrosion of Carbon Stee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Z (Zhang, Zhe); Ruan, L (Ruan, Le); Huang, XD (Huang, Xiaodong); Lyu, YZ (Lyu, Yuzeng); Zhang, SH (Zhang, Shuhua); Shang, W (Shang, Wei); Li, XY (Li, Xiuying); Wu, L (Wu, L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LECTROCHEMICAL SCIENCE  Volume: 12  Issue: 1  Pages: 576-592  DOI: 10.20964/2017.01.37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647000004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ang, Zhe; Ruan, Le; Huang, Xiaodong; Zhang, Shuhua; Shang, Wei; Li, Xiuy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yu, Yuzeng] Minist Educ, Engn Res Ctr Explorat Hidden Nonferrous &amp; Preciou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Wu, Ling] Shandong Univ, Sch Chem &amp; Chem Engn, Jinan 250100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Ruan, 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ruanle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O1PI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452-3981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2473"/>
        <w:gridCol w:w="735"/>
        <w:gridCol w:w="996"/>
      </w:tblGrid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0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lectrochemical Science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LECTROCHEM SC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-3981</w:t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0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486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LECTROCHEMISTRY</w:t>
                  </w:r>
                  <w:r>
                    <w:rPr>
                      <w:sz w:val="18"/>
                      <w:szCs w:val="18"/>
                    </w:rPr>
                    <w:t>电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9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6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0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4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Petrology of the Mesozoic magmatic rocks in Ningwu area: Insights from in-situ zircon Hf isotope and Nd-Sr isotopes, EastChina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CJ (Chen ChangJian); Chen, B (Chen Bin); Wang, ZQ (Wang ZhiQi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TA PETROLOGICA SINICA  Volume: 33  Issue: 2  Pages: 415-439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73269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 ChangJia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Eart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 ChangJian; Chen Bin] Peking Univ, Sch Earth &amp; Space Sci, Beijing 10087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Chen Bin; Wang ZhiQiang] Hefei Univ Technol, Sch Resources &amp; Environm Engn, Hefei 23000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print Address: Chen, B (reprint author), Peking Univ, Sch Earth &amp; Space Sci, Beijing 10087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Chen, B (reprint author), Hefei Univ Technol, Sch Resources &amp; Environm Engn, Hefei 230009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zgirlccj@163.com; binchen@pku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P4BZ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000-0569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2095-8927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1981"/>
        <w:gridCol w:w="911"/>
        <w:gridCol w:w="1232"/>
      </w:tblGrid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2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PETROLOGICA SINICA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PETROL SIN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0569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12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515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LOGY</w:t>
                  </w:r>
                  <w:r>
                    <w:rPr>
                      <w:sz w:val="18"/>
                      <w:szCs w:val="18"/>
                    </w:rPr>
                    <w:t>地质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97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7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5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5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olvothermal synthesis and structure of a cubane cobalt cluster with 3,5-dibromo-2-hydroxybenzaldehyd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ang, JM (Wang, Ji-Ming); Zhang, C (Zhang, Chong); Zhang, XQ (Zhang, Xiu-Qing); Zhang, SH (Zhang, Shu-Hua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ORGANIC AND NANO-METAL CHEMISTRY  Volume: 47  Issue: 6  Pages: 893-896  DOI: 10.1080/15533174.2016.1228674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6521300016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ang, Ji-Ming; Zhang, Chong; Zhang, Xiu-Qing; Zhang, Shu-Hua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S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Chem &amp; Bioengn, Guangxi Key Lab Electrochem &amp; Magnetochem Funct 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sh720108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Chemistry; Science &amp; Technology - Other Top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O2IZ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2470-1556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: 2470-156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无中科院大类分区信息</w:t>
      </w:r>
      <w:r>
        <w:rPr>
          <w:sz w:val="18"/>
          <w:szCs w:val="18"/>
        </w:rPr>
        <w:t>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6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Bagasse Activated Carbon Reactivation Promotes Adsorption of CO2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ei, JW (Wei Jian-Wen); Lin, ZF (Lin Zhi-Feng); He, ZY (He Ze-Yu); He, KK (He Kai-Kai); Geng, LL (Geng Lin-Lin); Liao, L (Liao Le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INORGANIC MATERIALS  Volume: 32  Issue: 1  Pages: 18-24  DOI: 10.15541/jim20160293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49207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ei Jian-Wen; Lin Zhi-Feng; He Ze-Yu; He Kai-Kai; Geng Lin-Lin; Liao Le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Sci Expt Ctr Min Met &amp; Environm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Geng, L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Sci Expt Ctr Min Met &amp; Environm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jianwen988@126.com; 739821747@qq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L9D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1000-324X</w:t>
      </w:r>
    </w:p>
    <w:tbl>
      <w:tblPr>
        <w:tblW w:w="603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2240"/>
        <w:gridCol w:w="999"/>
        <w:gridCol w:w="1416"/>
      </w:tblGrid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5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INORGANIC MATERIALS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INORG MATER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324X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44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7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Disintegration of Late Mesozoic Zhucun Formation in southeastern Zhejiang: Geochronology and petrogenesis of the related volcanic rock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iu, L (Liu Lei); Xu, XS (Xu XiSheng); Xia, Y (Xia Yan); Liang, QD (Liang QiongDan); Pei, XL (Pei Xiao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CTA PETROLOGICA SINICA  Volume: 33  Issue: 1  Pages: 115-126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32579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Chines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iu Lei; Liang QiongDan; Pei Xiao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arth Sci, Guangxi Key Lab Hidden Metall Ore Deposits Explor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u Lei; Liang QiongDan; Pei Xiao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 Lei; Xu XiSheng; Xia Yan] Nanjing Univ, Sch Earth Sci &amp; Engn, State Key Lab Mineral Deposits Res, Nanjing 210023, Jiangsu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Liu, 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arth Sci, Guangxi Key Lab Hidden Metall Ore Deposits Explor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Liu, 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u, L (reprint author), Nanjing Univ, Sch Earth Sci &amp; Engn, State Key Lab Mineral Deposits Res, Nanjing 210023, Jiangsu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iulei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Ge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J5KW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000-0569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2095-8927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1981"/>
        <w:gridCol w:w="911"/>
        <w:gridCol w:w="1232"/>
      </w:tblGrid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124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PETROLOGICA SINICA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A PETROL SIN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0569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312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515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LOGY</w:t>
                  </w:r>
                  <w:r>
                    <w:rPr>
                      <w:sz w:val="18"/>
                      <w:szCs w:val="18"/>
                    </w:rPr>
                    <w:t>地质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3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97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62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7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54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8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Effect of TiN-Coated Al Powders on the Microstructure and Mechanical Properties of A356 Allo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, JY (Hu, Jiaoyu); Liu, J (Liu, Jun); Wang, CX (Wang, Chunxia); Tang, X (Tang, Xi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ENGINEERING AND PERFORMANCE  Volume: 26  Issue: 1  Pages: 51-60  DOI: 10.1007/s11665-016-2347-2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310820000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u, Jiaoyu; Tang, Xi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Minist Prov Jointly Constructed Cultiv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Hu, Jiaoyu; Liu, Jun; Wang, Chunxia; Tang, Xi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Tang, X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Minist Prov Jointly Constructed Cultiv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Wang, CX; Tang, X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angcx@glut.edu.cn; xta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J3JK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059-949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44-1024</w:t>
      </w:r>
    </w:p>
    <w:tbl>
      <w:tblPr>
        <w:tblW w:w="672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3336"/>
        <w:gridCol w:w="997"/>
        <w:gridCol w:w="1348"/>
      </w:tblGrid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68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ENGINEERING AND PERFORMANCE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ENG PERFORM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-9495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05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05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9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3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4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7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25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9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199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 novel ultra-low temperature cofired Na2BiZn2V3O12 ceramic and its chemical compatibility with metal electrod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ang, HC (Xiang, Huaicheng); Tang, Y (Tang, Ying); Fang, L (Fang, Liang); Porwal, H (Porwal, Harshit); Li, CC (Li, Chun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2  Pages: 1508-1513  DOI: 10.1007/s10854-016-5689-5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423260004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Xiang, Huaicheng; Tang, Ying; Fang, Liang; Li, Chun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State Key Lab Breeding Base Nonferrous Met &amp; Spec, Guangxi Univ Key Lab Nonferrous Met Oxide Elect F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, Chun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orwal, Harshit] Queen Mary Univ London, Sch Engn &amp; Mat Sci, London E1 4NS, England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Fang, L; Li, C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State Key Lab Breeding Base Nonferrous Met &amp; Spec, Guangxi Univ Key Lab Nonferrous Met Oxide Elect F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Li, C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angliangg1001@aliyun.com; lichunchun2003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, chunchun </w:t>
        <w:tab/>
        <w:t xml:space="preserve">R-8350-2016 </w:t>
        <w:tab/>
        <w:t xml:space="preserve">0000-0002-3657-585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K9GR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0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Biosorption of Cr(VI) from aqueous solution by biochar derived from the leaf of Leersia hexandra Swartz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Zhang, XF (Zhang, Xingfeng); Zhang, XH (Zhang, Xuehong); Chen, ZG (Chen, Zhiga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Environmental Earth Sciences  Volume: 76  Issue: 2  Article Number: 67  DOI: 10.1007/s12665-016-6336-4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302140000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Zhang, Xingfeng; Zhang, Xuehong; Chen, Zhig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Zhang, Xingfeng; Zhang, Xuehong; Chen, Zhig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Water Pollut Control &amp; W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X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Technol, Guangxi Key Lab Environm Pollut Control Theory &amp;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Zhang, X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Water Pollut Control &amp; W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angxuehong@x263.net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; Geology; Water Resour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J2DZ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866-628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866-6299</w:t>
      </w:r>
    </w:p>
    <w:tbl>
      <w:tblPr>
        <w:tblW w:w="596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0"/>
        <w:gridCol w:w="2556"/>
        <w:gridCol w:w="874"/>
        <w:gridCol w:w="1182"/>
      </w:tblGrid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12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Earth Sciences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 EARTH SCI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-6280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6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8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SCIENCES, MULTIDISCIPLINARY</w:t>
                  </w:r>
                  <w:r>
                    <w:rPr>
                      <w:sz w:val="18"/>
                      <w:szCs w:val="18"/>
                    </w:rPr>
                    <w:t>地球科学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ATER RESOURCES</w:t>
                  </w:r>
                  <w:r>
                    <w:rPr>
                      <w:sz w:val="18"/>
                      <w:szCs w:val="18"/>
                    </w:rPr>
                    <w:t>水资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8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6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6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1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10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201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win grain boundary mediated ferromagnetic coupling in Co-doped ZnO: First-principles calculation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JJ (Wu, Jingjing); Tang, X (Tang, Xin); Pu, CY (Pu, Chunying); Long, F (Long, Fei); Tang, BY (Tang, Biy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SOLID STATE COMMUNICATIONS  Volume: 250  Pages: 41-44  DOI: 10.1016/j.ssc.2016.11.008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26778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u, Jingjing; Tang, Xin; Long, Fe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Key Lab New Proc Technol Nonferrous Met &amp; Mat, Minist Educ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Wu, Jingjing; Tang, Xin; Long, Fe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Pu, Chunying] Nan Yang Normal Univ, Coll Phys &amp; Elect Engn, Nanyang 47306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Tang, Biyu] Xiangtan Univ, Dept Phys, Xiangtan 411105, Hunan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tang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I7K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038-1098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9-2766</w:t>
      </w:r>
    </w:p>
    <w:tbl>
      <w:tblPr>
        <w:tblW w:w="59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2685"/>
        <w:gridCol w:w="826"/>
        <w:gridCol w:w="1117"/>
      </w:tblGrid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2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D STATE COMMUNICATIONS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D STATE COMMUN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8-1098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9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8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23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23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5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2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47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49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n extension of almost sure central limit theorem for the maximum of stationary Gaussian random field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QY (Wu, Quny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OMMUNICATIONS IN STATISTICS-THEORY AND METHODS  Volume: 46  Issue: 8  Pages: 3667-3675  DOI: 10.1080/03610926.2015.1069353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24139000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u, Quny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u, Q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qy666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I3TH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361-0926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32-415X</w:t>
      </w:r>
    </w:p>
    <w:tbl>
      <w:tblPr>
        <w:tblW w:w="606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3048"/>
        <w:gridCol w:w="866"/>
        <w:gridCol w:w="1171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8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S IN STATISTICS-THEORY AND METHODS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 STAT-THEOR M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-092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5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TATISTICS &amp; PROBABILITY</w:t>
                  </w:r>
                  <w:r>
                    <w:rPr>
                      <w:sz w:val="18"/>
                      <w:szCs w:val="18"/>
                    </w:rPr>
                    <w:t>统计学与概率论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1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3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SIEGNOS: A New Asian Single Site Tropospheric Correction Model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LK (Huang, Liangke); Xie, SF (Xie, Shaofeng); Liu, LL (Liu, Lilong); Li, JY (Li, Junyu); Chen, J (Chen, Jun); Kang, CL (Kang, Chuan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SPRS INTERNATIONAL JOURNAL OF GEO-INFORMATION  Volume: 6  Issue: 1  Article Number: 20  DOI: 10.3390/ijgi6010020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298390001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uang, Liangke; Xie, Shaofeng; Liu, Lilong; Li, Junyu; Chen, Jun; Kang, Chuan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Geomat &amp; Geoinfor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Huang, Liangke; Xie, Shaofeng; Liu, Lilong; Li, Junyu; Chen, Jun; Kang, Chuanli] Guangxi Key Lab 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Lilong] Qinzhou Univ, Coll Resources &amp; Environm, Qinzhou 535011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Xie, SF; Liu, L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Geomat &amp; Geoinfor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Xie, SF; Liu, LL (reprint author), Guangxi Key Lab 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iu, LL (reprint author), Qinzhou Univ, Coll Resources &amp; Environm, Qinzhou 53501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lkhuang@glut.edu.cn; xieshaofeng@glut.edu.cn; hn_liulilong@163.com; yl_lijunyu@163.com; Snake90@126.com; kcl79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al Geography; Remote Sen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J1P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220-9964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2255"/>
        <w:gridCol w:w="830"/>
        <w:gridCol w:w="1122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0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RS International Journal of Geo-Information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RS INT J GEO-INF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-9964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8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GRAPHY, PHYSICAL</w:t>
                  </w:r>
                  <w:r>
                    <w:rPr>
                      <w:sz w:val="18"/>
                      <w:szCs w:val="18"/>
                    </w:rPr>
                    <w:t>自然地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MOTE SENSING</w:t>
                  </w:r>
                  <w:r>
                    <w:rPr>
                      <w:sz w:val="18"/>
                      <w:szCs w:val="18"/>
                    </w:rPr>
                    <w:t>遥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4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Fuzzy GML Modeling Based on Vague Soft Set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ei, B (Wei, Bo); Xie, QQ (Xie, Qingqing); Meng, YY (Meng, Yuanyuan); Zou, Y (Zou, Yao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SPRS INTERNATIONAL JOURNAL OF GEO-INFORMATION  Volume: 6  Issue: 1  Article Number: 10  DOI: 10.3390/ijgi6010010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298390001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ei, Bo; Xie, Qingqing; Meng, Yuanyuan; Zou, Yao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Spatial Informat &amp; Geomat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Wei, Bo; Xie, Qingqing; Meng, Yuanyuan; Zou, Yao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Geomat &amp; Geoinformat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ei, B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Spatial Informat &amp; Geomat, 12 Jiangan Rd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Wei, B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Geomat &amp; Geoinformat, 12 Jiangan Rd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superweibo@glut.edu.cn; xieqq@glut.edu.cn; mengyy@glut.edu.cn; zyao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al Geography; Remote Sen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J1P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220-9964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2255"/>
        <w:gridCol w:w="830"/>
        <w:gridCol w:w="1122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0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RS International Journal of Geo-Information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RS INT J GEO-INF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-9964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8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GRAPHY, PHYSICAL</w:t>
                  </w:r>
                  <w:r>
                    <w:rPr>
                      <w:sz w:val="18"/>
                      <w:szCs w:val="18"/>
                    </w:rPr>
                    <w:t>自然地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MOTE SENSING</w:t>
                  </w:r>
                  <w:r>
                    <w:rPr>
                      <w:sz w:val="18"/>
                      <w:szCs w:val="18"/>
                    </w:rPr>
                    <w:t>遥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5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ombined Forecasting Method of Landslide Deformation Based on MEEMD, Approximate Entropy, and WLS-SV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Xie, SF (Xie, Shaofeng); Liang, YJ (Liang, Yueji); Zheng, ZT (Zheng, Zhongtian); Liu, HF (Liu, Haif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SPRS INTERNATIONAL JOURNAL OF GEO-INFORMATION  Volume: 6  Issue: 1  Article Number: 5  DOI: 10.3390/ijgi6010005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2983900005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Xie, Shaofeng; Liang, Yueji; Zheng, Zhongtian; Liu, Haife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Geomat &amp; Geoinfor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Xie, Shaofeng; Liang, Yueji; Zheng, Zhongtian; Liu, Haifeng] Res Ctr Precise Engn Surveying, Guangxi Key Lab Spatial Informat &amp; Geoma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Xie, SF; Liang, Y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Geomat &amp; Geoinfor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Xie, SF; Liang, YJ (reprint author), Res Ctr Precise Engn Surveying, Guangxi Key Lab Spatial Informat &amp; Geoma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xieshaofeng@glut.edu.cn; lyjayq@glut.edu.cn; 13397735747@163.com; haifengliu_guilin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Physical Geography; Remote Sensing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J1P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</w:t>
      </w:r>
      <w:r>
        <w:rPr/>
        <w:t>: 2220-9964</w:t>
      </w:r>
    </w:p>
    <w:tbl>
      <w:tblPr>
        <w:tblW w:w="53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2255"/>
        <w:gridCol w:w="830"/>
        <w:gridCol w:w="1122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20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RS International Journal of Geo-Information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RS INT J GEO-INF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-9964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4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2882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OGRAPHY, PHYSICAL</w:t>
                  </w:r>
                  <w:r>
                    <w:rPr>
                      <w:sz w:val="18"/>
                      <w:szCs w:val="18"/>
                    </w:rPr>
                    <w:t>自然地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MOTE SENSING</w:t>
                  </w:r>
                  <w:r>
                    <w:rPr>
                      <w:sz w:val="18"/>
                      <w:szCs w:val="18"/>
                    </w:rPr>
                    <w:t>遥感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0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6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02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7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2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6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Optimized sintering temperature and enhanced microwave dielectric performance of Mg2B2O5 ceramic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Fan, GC (Fan, Guangchao); Zhou, HF (Zhou, Huanfu); Chen, XL (Chen, Xiuli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MATERIALS SCIENCE-MATERIALS IN ELECTRONICS  Volume: 28  Issue: 1  Pages: 818-822  DOI: 10.1007/s10854-016-5595-x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2308700107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Fan, Guangchao; Zhou, Huanfu; Chen, Xiul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angxi Minist Prov Jointly Constructed Cultivat, Sch Mat Sci &amp; Engn,Guangxi Key Lab Univ Clean Me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H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angxi Minist Prov Jointly Constructed Cultivat, Sch Mat Sci &amp; Engn,Guangxi Key Lab Univ Clean Me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ouh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I2HY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57-452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73-482X</w:t>
      </w:r>
    </w:p>
    <w:tbl>
      <w:tblPr>
        <w:tblW w:w="6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3450"/>
        <w:gridCol w:w="1050"/>
        <w:gridCol w:w="1419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91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MATERIALS SCIENCE-MATERIALS IN ELECTRONICS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MATER SCI-MATER EL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7-4522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CONDENSED MATTER</w:t>
                  </w:r>
                  <w:r>
                    <w:rPr>
                      <w:sz w:val="18"/>
                      <w:szCs w:val="18"/>
                    </w:rPr>
                    <w:t>物理：凝聚态物理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6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1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35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7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Chromium-induced depression of N-15 content and nitrate reductase activity in rice seedling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Yu, XZ (Yu, X. -Z.); Zhang, FF (Zhang, F. -F.); Liu, W (Liu, W.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INTERNATIONAL JOURNAL OF ENVIRONMENTAL SCIENCE AND TECHNOLOGY  Volume: 14  Issue: 1  Pages: 29-36  DOI: 10.1007/s13762-016-1130-0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13822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Yu, X. -Z.; Zhang, F. -F.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W.] Pearl River Water Resources Protect Bur, Guangzhou 510611, Guangdo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Yu, XZ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Environm Sci &amp; Engn, Guangxi Key Lab Theory &amp; Technol Environm Pollu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yuxiaozhang@hotmail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vironmental Sciences &amp; Ecology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G9M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1735-147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735-2630</w:t>
      </w:r>
    </w:p>
    <w:tbl>
      <w:tblPr>
        <w:tblW w:w="565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2645"/>
        <w:gridCol w:w="864"/>
        <w:gridCol w:w="1169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67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Journal of Environmental Science and Technology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6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J ENVIRON SCI TE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-1472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64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565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259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VIRONMENTAL SCIENCES</w:t>
                  </w:r>
                  <w:r>
                    <w:rPr>
                      <w:sz w:val="18"/>
                      <w:szCs w:val="18"/>
                    </w:rPr>
                    <w:t>环境科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环境科学与生态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9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4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915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5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79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3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1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8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High thermal stability and low dielectric loss of BaTiO3-Bi(Li1/3Zr2/3)O-3 solid solutio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XL (Chen, Xiuli); Huang, GS (Huang, Guisheng); Ma, DD (Ma, Dandan); Liu, GF (Liu, Gaofeng); Zhou, HF (Zhou, Huan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ERAMICS INTERNATIONAL  Volume: 43  Issue: 1  Pages: 926-929  DOI: 10.1016/j.ceramint.2016.10.099  Part: B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073710000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Review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, Xiuli; Huang, Guisheng; Ma, Dandan; Liu, Gaofeng; Zhou, Huanf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angxi Minist Prov Jointly Constructed Cultivat, Sch Mat Sci &amp; Engn,Guangxi Key Lab Univ Clean Met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Chen, X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angxi Minist Prov Jointly Constructed Cultivat, Sch Mat Sci &amp; Engn,Guangxi Key Lab Univ Clean Met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cxlnwpu@163.com; zhouhuanfu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G0QK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272-884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3956</w:t>
      </w:r>
    </w:p>
    <w:tbl>
      <w:tblPr>
        <w:tblW w:w="603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810"/>
        <w:gridCol w:w="1084"/>
        <w:gridCol w:w="1465"/>
      </w:tblGrid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5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MICS INTERNATIONAL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M INT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2-8842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86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1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69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871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09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Two novel low-firing germanates Li2MGe3O8 (M = Ni, Co) microwave dielectric ceramics with spinel structur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Luo, H (Luo, Hao); Fang, L (Fang, Liang); Xiang, HC (Xiang, Huaicheng); Tang, Y (Tang, Ying); Li, CC (Li, Chunchu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ERAMICS INTERNATIONAL  Volume: 43  Issue: 1  Pages: 1622-1627  DOI: 10.1016/j.ceramint.2016.10.107  Part: B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0737100104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Luo, Hao; Fang, Liang; Xiang, Huaicheng; Tang, Ying; Li, Chun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tate Key Lab Breeding Base Nonferrous Met &amp; Spec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[Li, Chunch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Fang, 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tate Key Lab Breeding Base Nonferrous Met &amp; Spec, Guangxi Univ Key Lab Nonferrous Met Oxide Elect F, Coll Mat Sci &amp; Engn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Li, CC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angliangg1001@aliyun.com; lichunchun2003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Li, chunchun </w:t>
        <w:tab/>
        <w:t xml:space="preserve">R-8350-2016 </w:t>
        <w:tab/>
        <w:t xml:space="preserve">0000-0002-3657-5856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xiang, huaicheng </w:t>
        <w:tab/>
        <w:t xml:space="preserve">S-1718-2017 </w:t>
        <w:tab/>
        <w:t xml:space="preserve">0000-0002-5967-8815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G0QK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272-8842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3-3956</w:t>
      </w:r>
    </w:p>
    <w:tbl>
      <w:tblPr>
        <w:tblW w:w="603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810"/>
        <w:gridCol w:w="1084"/>
        <w:gridCol w:w="1465"/>
      </w:tblGrid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4359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MICS INTERNATIONAL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M INT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2-8842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9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36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CERAMICS</w:t>
                  </w:r>
                  <w:r>
                    <w:rPr>
                      <w:sz w:val="18"/>
                      <w:szCs w:val="18"/>
                    </w:rPr>
                    <w:t>材料科学：硅酸盐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60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5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986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8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17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698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/>
              <w:t>98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0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Improved biogeography-based optimization with random ring topology and Powell's method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Feng, QX (Feng, Quanxi); Liu, SY (Liu, Sanyang); Zhang, JK (Zhang, Jianke); Yang, GP (Yang, Guoping); Yong, LQ (Yong, Longquan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APPLIED MATHEMATICAL MODELLING  Volume: 41  Pages: 630-649  DOI: 10.1016/j.apm.2016.09.020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064090003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Feng, Quanxi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Liu, Sanyang; Yang, Guoping] Xidian Univ, Sch Math &amp; Stat, Xian 71007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Zhang, Jianke] Xian Univ Posts &amp; Telecommun, Sch Sci, Xian 710121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Yong, Longquan] Shaanxi Univ Technol, Sch Math &amp; Comp Sci, Hanzhong 723000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Feng, QX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Sch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fqx9904@163.com; liusanyang@126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hematics; Mechan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F9HI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307-904X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872-8480</w:t>
      </w:r>
    </w:p>
    <w:tbl>
      <w:tblPr>
        <w:tblW w:w="746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9"/>
        <w:gridCol w:w="3110"/>
        <w:gridCol w:w="1117"/>
        <w:gridCol w:w="1581"/>
      </w:tblGrid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808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D MATHEMATICAL MODELLING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 MATH MODEL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7-904X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74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74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794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MULTIDISCIPLINARY</w:t>
                  </w:r>
                  <w:r>
                    <w:rPr>
                      <w:sz w:val="18"/>
                      <w:szCs w:val="18"/>
                    </w:rPr>
                    <w:t>工程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HEMATICS, INTERDISCIPLINARY APPLICATIONS</w:t>
                  </w:r>
                  <w:r>
                    <w:rPr>
                      <w:sz w:val="18"/>
                      <w:szCs w:val="18"/>
                    </w:rPr>
                    <w:t>数学跨学科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CHANICS</w:t>
                  </w:r>
                  <w:r>
                    <w:rPr>
                      <w:sz w:val="18"/>
                      <w:szCs w:val="18"/>
                    </w:rPr>
                    <w:t>力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6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5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50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9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13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74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1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Good Thermal Stability, High Permittivity, Low Dielectric Loss and Chemical Compatibility with Silver Electrodes of Low-Fired BaTiO3-Bi(Cu0.75W0.25)O-3 Ceram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Chen, XL (Chen, Xiuli); Ma, DD (Ma, Dandan); Chen, J (Chen, Jie); Huang, GS (Huang, Guisheng); Zhou, HF (Zhou, Huanfu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JOURNAL OF ELECTRONIC MATERIALS  Volume: 46  Issue: 1  Pages: 143-149  DOI: 10.1007/s11664-016-4898-2  Published: JAN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112690001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Chen, Xiuli; Ma, Dandan; Chen, Jie; Huang, Guisheng; Zhou, Huanfu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angxi Minist Prov Jointly Construct Cultivat Ba, Guangxi Key Lab Univ Clean Met &amp; Comprehens Util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ou, HF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aborat Innovat Ctr Explorat Hidden Nonferrous, Guangxi Minist Prov Jointly Construct Cultivat Ba, Guangxi Key Lab Univ Clean Met &amp; Comprehens Util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zhf_032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Engineering; Materials Science; Phys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G6AU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361-5235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43-186X</w:t>
      </w:r>
    </w:p>
    <w:tbl>
      <w:tblPr>
        <w:tblW w:w="69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7"/>
        <w:gridCol w:w="2956"/>
        <w:gridCol w:w="1040"/>
        <w:gridCol w:w="1407"/>
      </w:tblGrid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403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 OF ELECTRONIC MATERIALS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ELECTRON MATER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-5235</w:t>
            </w:r>
          </w:p>
        </w:tc>
      </w:tr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5277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INEERING, ELECTRICAL &amp; ELECTRONIC</w:t>
                  </w:r>
                  <w:r>
                    <w:rPr>
                      <w:sz w:val="18"/>
                      <w:szCs w:val="18"/>
                    </w:rPr>
                    <w:t>工程：电子与电气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MULTIDISCIPLINARY</w:t>
                  </w:r>
                  <w:r>
                    <w:rPr>
                      <w:sz w:val="18"/>
                      <w:szCs w:val="18"/>
                    </w:rPr>
                    <w:t>材料科学：综合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HYSICS, APPLIED</w:t>
                  </w:r>
                  <w:r>
                    <w:rPr>
                      <w:sz w:val="18"/>
                      <w:szCs w:val="18"/>
                    </w:rPr>
                    <w:t>物理：应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5277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9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9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79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23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36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47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483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2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Almost sure central limit theorem for self-normalized products of partial sums of negatively associated sequence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Wu, QY (Wu, Qunyi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COMMUNICATIONS IN STATISTICS-THEORY AND METHODS  Volume: 46  Issue: 6  Pages: 2593-2606  DOI: 10.1080/03610926.2015.1006786  Published: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9042580000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Wu, Qunyi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Wu, Q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Sci, Guilin 541004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wqy666@glut.edu.cn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hema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F6FF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361-0926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eISSN</w:t>
      </w:r>
      <w:r>
        <w:rPr/>
        <w:t>: 1532-415X</w:t>
      </w:r>
    </w:p>
    <w:tbl>
      <w:tblPr>
        <w:tblW w:w="606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3048"/>
        <w:gridCol w:w="866"/>
        <w:gridCol w:w="1171"/>
      </w:tblGrid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08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S IN STATISTICS-THEORY AND METHODS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 STAT-THEOR M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-0926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0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375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TATISTICS &amp; PROBABILITY</w:t>
                  </w:r>
                  <w:r>
                    <w:rPr>
                      <w:sz w:val="18"/>
                      <w:szCs w:val="18"/>
                    </w:rPr>
                    <w:t>统计学与概率论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学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74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11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95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1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02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cord 213 of 213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tle: Superparamagnetic iron oxide nanoparticles conjugated with folic acid for dual target-specific drug delivery and MRI in cancer theranostics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(s): Huang, YP (Huang, Yinping); Mao, KL (Mao, Kaili); Zhang, BL (Zhang, Baolin); Zhao, YZ (Zhao, Yingzheng)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ource: MATERIALS SCIENCE &amp; ENGINEERING C-MATERIALS FOR BIOLOGICAL APPLICATIONS  Volume: 70  Pages: 763-771  DOI: 10.1016/j.msec.2016.09.052  Part: 1  Published: JAN 1 2017 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imes Cited in Web of Science Core Collection: 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Total Times Cited: 8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ccession Number: WOS:000388046900089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Document Type: Article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Addresses: [Huang, Yinping; Zhang, Baoli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State Key Lab Breeding Base Nonferrous Met &amp; Spec, Jian Gan Rd 12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[Mao, Kaili; Zhao, Yingzheng] Wenzhou Med Univ, Coll Pharmaceut Sci, Wenzhou 325035, Zhejiang, Peoples R China.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 xml:space="preserve">Reprint Address: Zhang, B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State Key Lab Breeding Base Nonferrous Met &amp; Spec, Jian Gan Rd 12, Guilin 541004, Guangxi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Zhao, YZ (reprint author), Wenzhou Med Univ, Coll Pharmaceut Sci, Wenzhou 325035, Zhejiang, Peoples R China.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-mail Addresses: baolinzhang@ymail.com; pharmtds@163.com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 Identifiers: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Author</w:t>
        <w:tab/>
        <w:t>ResearcherID Number</w:t>
        <w:tab/>
        <w:t>ORCID Number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hang, Baolin </w:t>
        <w:tab/>
        <w:t xml:space="preserve">L-5768-2017 </w:t>
        <w:tab/>
        <w:t xml:space="preserve">0000-0002-2238-3351 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IDS Number: EC3SP</w:t>
      </w:r>
    </w:p>
    <w:p>
      <w:pPr>
        <w:pStyle w:val="Normal"/>
        <w:spacing w:lineRule="exact" w:line="220"/>
        <w:jc w:val="left"/>
        <w:rPr/>
      </w:pPr>
      <w:r>
        <w:rPr>
          <w:sz w:val="18"/>
          <w:szCs w:val="18"/>
        </w:rPr>
        <w:t>ISSN: 0928-4931</w:t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eISSN: 1873-0191</w:t>
      </w:r>
    </w:p>
    <w:tbl>
      <w:tblPr>
        <w:tblW w:w="661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3240"/>
        <w:gridCol w:w="1003"/>
        <w:gridCol w:w="1357"/>
      </w:tblGrid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全称：</w:t>
            </w:r>
          </w:p>
        </w:tc>
        <w:tc>
          <w:tcPr>
            <w:tcW w:w="560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 Science &amp; Engineering C-Materials for Biological Applications</w:t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简称：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 SCI ENG C-MATER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8-4931</w:t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份：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述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661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5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4941"/>
              <w:gridCol w:w="420"/>
              <w:gridCol w:w="758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4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科名称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区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</w:t>
                  </w:r>
                  <w:r>
                    <w:rPr>
                      <w:sz w:val="18"/>
                      <w:szCs w:val="18"/>
                    </w:rPr>
                    <w:t>期刊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小类</w:t>
                  </w:r>
                </w:p>
              </w:tc>
              <w:tc>
                <w:tcPr>
                  <w:tcW w:w="494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TERIALS SCIENCE, BIOMATERIALS</w:t>
                  </w:r>
                  <w:r>
                    <w:rPr>
                      <w:sz w:val="18"/>
                      <w:szCs w:val="18"/>
                    </w:rPr>
                    <w:t>材料科学：生物材料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类</w:t>
                  </w:r>
                </w:p>
              </w:tc>
              <w:tc>
                <w:tcPr>
                  <w:tcW w:w="4941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程技术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  <w:gridCol w:w="645"/>
              <w:gridCol w:w="645"/>
              <w:gridCol w:w="735"/>
              <w:gridCol w:w="645"/>
              <w:gridCol w:w="645"/>
              <w:gridCol w:w="1305"/>
            </w:tblGrid>
            <w:tr>
              <w:trPr/>
              <w:tc>
                <w:tcPr>
                  <w:tcW w:w="26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刊影响因子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被引频次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年平均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-2016</w:t>
                  </w:r>
                  <w:r>
                    <w:rPr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0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2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6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5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8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11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899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END</w:t>
      </w:r>
      <w:r>
        <w:rPr>
          <w:sz w:val="18"/>
          <w:szCs w:val="1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武汉科技查新咨询检索中心――――检索附件：</w:t>
    </w:r>
    <w:r>
      <w:rPr/>
      <w:t>SCIE</w:t>
    </w:r>
    <w:r>
      <w:rPr/>
      <w:t>收录论文及</w:t>
    </w:r>
    <w:r>
      <w:rPr/>
      <w:t>2016</w:t>
    </w:r>
    <w:r>
      <w:rPr/>
      <w:t>年中科院大类分区情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ullrecsubheadtext">
    <w:name w:val="fullrecsubheadtext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版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01:00Z</dcterms:created>
  <dc:creator>hw</dc:creator>
  <dc:description/>
  <cp:keywords/>
  <dc:language>en-US</dc:language>
  <cp:lastModifiedBy>廖帅</cp:lastModifiedBy>
  <cp:lastPrinted>2016-12-07T11:34:00Z</cp:lastPrinted>
  <dcterms:modified xsi:type="dcterms:W3CDTF">2017-11-30T08:27:00Z</dcterms:modified>
  <cp:revision>5</cp:revision>
  <dc:subject/>
  <dc:title>检索附件一：</dc:title>
</cp:coreProperties>
</file>