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重要提示：请把本收录报告内文章对应的</w:t>
      </w:r>
      <w:r>
        <w:rPr>
          <w:b/>
          <w:bCs/>
          <w:color w:val="FF0000"/>
          <w:sz w:val="28"/>
        </w:rPr>
        <w:t>Accession number</w:t>
      </w:r>
      <w:r>
        <w:rPr>
          <w:b/>
          <w:bCs/>
          <w:color w:val="FF0000"/>
          <w:sz w:val="28"/>
        </w:rPr>
        <w:t>（检索号）填入我校科研管理系统论文信息中的“检索号“内，并登记完整的作者信息（包括外单位人员及学生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检索附件：</w:t>
      </w:r>
      <w:r>
        <w:rPr>
          <w:b/>
          <w:bCs/>
          <w:sz w:val="28"/>
        </w:rPr>
        <w:t>ISTP</w:t>
      </w:r>
      <w:r>
        <w:rPr>
          <w:b/>
          <w:bCs/>
          <w:sz w:val="28"/>
        </w:rPr>
        <w:t>收录论文情况（截止到</w:t>
      </w:r>
      <w:r>
        <w:rPr>
          <w:b/>
          <w:bCs/>
          <w:sz w:val="28"/>
        </w:rPr>
        <w:t>201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25</w:t>
      </w:r>
      <w:r>
        <w:rPr>
          <w:b/>
          <w:bCs/>
          <w:sz w:val="28"/>
        </w:rPr>
        <w:t>日）</w:t>
      </w:r>
    </w:p>
    <w:p>
      <w:pPr>
        <w:pStyle w:val="Normal"/>
        <w:spacing w:lineRule="exact" w:line="2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cord 1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Bifunctional Iron-Nickel Nitride Nanoparticles as Flexible and Robust Electrode for Overall Water Splitting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Author(s): Chen, Q (Chen, Qiang); Wang, R (Wang, Rui); Yu, MH (Yu, Minghao); Zeng, YX (Zeng, Yinxiang); Lu, FQ (Lu, Fengqi); Kuang, XJ (Kuang, Xiaojun); Lu, XH (Lu, Xiho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ELECTROCHIMICA ACTA  Volume: 247  Pages: 666-673  Published: SEP 1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0858230007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Article;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15th International Symposium on Polymer Electrolytes (ISP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AUG 15-19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Uppsala, SWEDEN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Chen, Qiang; Lu, Fengqi; Kuang, Xiao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Univ Key Lab Nonferrous Met Oxide Elect F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Lu, Xihong] Wuyi Univ, Sch Appl Phys &amp; Mat, Jiangmen 529020, Guang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Chen, Qiang; Wang, Rui; Yu, Minghao; Zeng, Yinxiang; Lu, Xihong] Sun Yat Sen Univ, Sch Chem, MOE Key Lab Bioinorgan &amp; Synthet Chem, KLGHEI Environm &amp; Energy Chem, Guangzhou 510275, Guangdong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Lu, F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Minist Prov Jointly Constructed Cultivat, Guangxi Univ Key Lab Nonferrous Met Oxide Elect F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u, XH (reprint author), Wuyi Univ, Sch Appl Phys &amp; Mat, Jiangmen 529020, Guangdong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ufengqi@glut.edu.cn; luxh6@mail.sysu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lectrochemistr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FF0H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13-468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ISSN: 1873-3859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Design of Key Components on LS-Type Spiral Conveyor Bod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Li, W (Li, Wen); Qin, JH (Qin, Jianhua); Deng, CY (Deng, Chenyu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Liu L; Xiao J; Ke J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GREEN ENERGY AND SUSTAINABLE DEVELOPMENT I  Book Series: AIP Conference Proceedings  Volume: 1864  Article Number: UNSP 020128-1  DOI: 10.1063/1.4992945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1142920012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Green Energy and Sustainable Development (GESD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7-28, 201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ongqing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Li, Wen; Qin, Jianhua; Deng, Cheny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ech &amp; Control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Qin, Jianhua] Guangxi Key Lab Theory &amp; Technol Environm Pollut, Guilin 541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Qin, JH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ech &amp; Control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Qin, JH (reprint author), Guangxi Key Lab Theory &amp; Technol Environm Pollut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iwen1120@163.com; jianhua7@sina.com; Dreamandyoung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Phys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I3SA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94-243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0-7354-1542-3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Research Progress of Surfactant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Zheng, MY (Zheng, Minyi); Mo, LY (Mo, Lingyun); Qin, RQ (Qin, Ruqiong); Liang, LY (Liang, Liying); Zhang, F (Zhang, F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You Z; Tan Z; Ke J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6 INTERNATIONAL CONFERENCE ON MATERIALS SCIENCE, RESOURCE AND ENVIRONMENTAL ENGINEERING  Book Series: AIP Conference Proceedings  Volume: 1794  Article Number: UNSP 030008-1  DOI: 10.1063/1.4971930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04283400048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Materials Science, Resource and Environmental Engineering (MSRE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0-11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Xian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Zheng, Minyi; Mo, Lingyun; Liang, Liying; Zhang, Fan] Sch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ilin 541006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Qin, Ruqiong] Sch Guangxi Polytech Construct, Nanning 530007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Mo, LY (reprint author), Sch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ilin 541006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357437814@qq.com; molingyun123@126.com; 694801486@qq.com; 1176867864@qq.com; 365896731@qq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H9R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094-243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0-7354-1460-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The investigation of exchange process of phosphorus ligands on gold nanoparticle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Xiang, L (Xiang, Li); Mu, YY (Mu, Yuan-Ying); Luo, ZH (Luo, Zhi-Hong); Hu, CL (Hu, Cheng-Liang); Luo, K (Luo, Kun); Wang, N (Wang, Na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Chen JIZ; Li Q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DVANCED MATERIALS AND ENERGY SUSTAINABILITY  Pages: 116-124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0306230001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Advanced Materials and Energy Sustainability (AMES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MAY 27-29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Wuhan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Xiang, Li; Mu, Yuan-Ying; Luo, Zhi-Hong; Hu, Cheng-Liang; Luo, K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Wang, Nan] Huazhong Univ Sci &amp; Technol, Coll Chem &amp; Chem Engn, Wuhan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Luo, K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luozhihong615@163.com; luokun998@gmail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ergy &amp; Fuels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H7YC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981-3220-39-3; 978-981-3220-38-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dsorption of hexavalent chromium onto sisal pulp/polypyrrole composite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Tan, YY (Tan, Y. Y.); Wei, C (Wei, C.); Gong, YY (Gong, Y. Y.); Du, LL (Du, L. L.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O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3RD INTERNATIONAL CONFERENCE ON ADVANCED MATERIALS RESEARCH AND APPLICATIONS (AMRA 2016)  Book Series: IOP Conference Series-Materials Science and Engineering  Volume: 170  Article Number: UNSP 012007  DOI: 10.1088/1757-899X/170/1/012007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39873280000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3rd International Conference on Advanced Materials Research and Applications (AMR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8-21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Guangzhou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Tan, Y. Y.; Wei, C.; Gong, Y. Y.; Du, L. L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Tan, Y. Y.] Shenzhen Youpuhui Pharmaceut Co Ltd, Shenzhen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Tan, YY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an, YY (reprint author), Shenzhen Youpuhui Pharmaceut Co Ltd, Shenzhen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1986024@glut.edu.cn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H2BC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Adsorption and Exchange Kinetics of Hydrophilic and Hydrophobic Phosphorus Ligands on Gold Surfa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Zhuge, XQ (Zhuge, X. Q.); Bian, ZC (Bian, Z. C.); Luo, ZH (Luo, Z. H.); Mu, YY (Mu, Y. Y.); Luo, K (Luo, K.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Book Group Author(s): IO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3RD INTERNATIONAL CONFERENCE ON ADVANCED MATERIALS RESEARCH AND APPLICATIONS (AMRA 2016)  Book Series: IOP Conference Series-Materials Science and Engineering  Volume: 170  Article Number: UNSP 012015  DOI: 10.1088/1757-899X/170/1/012015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39873280001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3rd International Conference on Advanced Materials Research and Applications (AMRA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18-21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Guangzhou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Zhuge, X. Q.; Bian, Z. C.; Luo, Z. H.; Mu, Y. Y.; Luo, K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Comprehens Utiliza, Collaborat Innovat Ctr Explorat Hidden Nonferrous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Huazhong Univ Sci &amp; Technol, Coll Chem &amp; Chem Engn, Wuhan 430075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Zhuge, XQ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Univ Clean Met Comprehens Utiliza, Collaborat Innovat Ctr Explorat Hidden Nonferrous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843343874@qq.com; 765952245@qq.com; luozhihong615@163.com; 1083354578@qq.com; luokun998@gmail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H2BC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1757-898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7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The Preparation of VO2(B) Cathode Material for Lithium-ion Battery with High Capacity and Good Cycling Performa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Hou, ZL (Hou, Zhongliang); Zou, ZG (Zou, Zhengguang); Wan, ZD (Wan, Zhendong); Han, SC (Han, Shicha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Zhang 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6 INTERNATIONAL CONFERENCE ON BIOMATERIALS, NANOMATERIALS AND COMPOSITE MATERIALS (CBNCM 2016)  Book Series: MATEC Web of Conferences  Volume: 88  Article Number: 01005  DOI: 10.1051/matecconf/20178801005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392322500005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Biomaterials, Nanomaterials and Composite Materials (CBNCM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NOV 04-06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engdu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Hou, Zhongliang; Zou, Zhengguang; Wan, Zhendong; Han, Shich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onferrous Mat &amp; New Proc Technol, Minist Educ, Guilin 541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Zou, ZG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Key Lab Nonferrous Mat &amp; New Proc Technol, Minist Educ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G8I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261-236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8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Hydrothermal Synthesis of Al/Cr-doped V6O13 as Cathode Material for Lithium-ion Battery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Yuan, Q (Yuan, Qi); Zou, ZG (Zou, Zhengguang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Zhang 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2016 INTERNATIONAL CONFERENCE ON BIOMATERIALS, NANOMATERIALS AND COMPOSITE MATERIALS (CBNCM 2016)  Book Series: MATEC Web of Conferences  Volume: 88  Article Number: 01006  DOI: 10.1051/matecconf/20178801006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39232250000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International Conference on Biomaterials, Nanomaterials and Composite Materials (CBNCM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NOV 04-06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Chengdu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Yuan, Qi; Zou, Zhengguang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Zou, ZG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Mat Sci &amp; Engn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zouzgglut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Science &amp; Technology - Other Topics; Materials Scienc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G8I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2261-236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9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Pigmented Skin Lesions Detection Using Random Forest and Wavelet Based Textur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Hu, P (Hu, Ping); Yang, TJ (Yang, Tie-jun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Luo Q; Li X; Gu Y; Tang Y; Zhu D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OPTICS IN HEALTH CARE AND BIOMEDICAL OPTICS VII  Book Series: Proceedings of SPIE  Volume: 0024  DOI: 10.1117/12.2245149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39226960002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Conference on Optics in Health Care and Biomedical Optics VII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OCT 12-14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Beijing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Hu, Ping; Yang, Tie-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[Yang, Tie-jun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etr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[Yang, Tie-jun] Shantou Univ, Guangdong Prov Key Lab Digital Signal &amp; Image Pro, Shantou 515063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Yang, T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Coll Informat Sci &amp; Engn, Guilin 541004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Yang, TJ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angxi Key Lab Spatial Informat &amp; Geometr, Guilin 541004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Yang, TJ (reprint author), Shantou Univ, Guangdong Prov Key Lab Digital Signal &amp; Image Pro, Shantou 515063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-mail Addresses: yattie@163.com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Optics; Radiology, Nuclear Medicine &amp; Medical Imaging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G8G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SN: 0277-786X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5106-0467-4; 978-1-5106-0468-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Record </w:t>
      </w:r>
      <w:r>
        <w:rPr>
          <w:sz w:val="18"/>
          <w:szCs w:val="18"/>
        </w:rPr>
        <w:t>10</w:t>
      </w:r>
      <w:r>
        <w:rPr>
          <w:sz w:val="18"/>
          <w:szCs w:val="18"/>
        </w:rPr>
        <w:t xml:space="preserve"> of 1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tle: Effect of dissolved oxygen on nitrate removal from drinking groundwater using rice wine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uthor(s): Tong, QL (Tong, Q. L.); Chen, YD (Chen, Y. D.); Li, LY (Li, L. Y.); Jiang, YP (Jiang, Y. P.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Edited by: Xie L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Source: APPLIED MECHANICS AND CIVIL ENGINEERING VI  Pages: 207-213  Published: 2017  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imes Cited in Web of Science Core Collection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Total Times Cited: 0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ccession Number: WOS:000408462600031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Language: English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Document Type: Proceedings Paper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Title: 6th International Conference on Applied Mechanics and Civil Engineering (AMCE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Date: DEC 30-31, 2016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Conference Location: Hong Kong, PEOPLES R CHINA</w:t>
      </w:r>
    </w:p>
    <w:p>
      <w:pPr>
        <w:pStyle w:val="Normal"/>
        <w:spacing w:lineRule="exact" w:line="220"/>
        <w:rPr/>
      </w:pPr>
      <w:r>
        <w:rPr>
          <w:sz w:val="18"/>
          <w:szCs w:val="18"/>
          <w:highlight w:val="magenta"/>
        </w:rPr>
        <w:t>Addresses: [</w:t>
      </w:r>
      <w:r>
        <w:rPr>
          <w:sz w:val="18"/>
          <w:szCs w:val="18"/>
        </w:rPr>
        <w:t xml:space="preserve">Tong, Q. L.; Chen, Y. D.; Li, L. Y.; Jiang, Y. P.]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ilin, Guangxi, Peoples R China.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 xml:space="preserve">Reprint Address: Tong, QL (reprint author), </w:t>
      </w:r>
      <w:r>
        <w:rPr>
          <w:sz w:val="18"/>
          <w:szCs w:val="18"/>
          <w:highlight w:val="cyan"/>
        </w:rPr>
        <w:t>Guilin Univ Technol</w:t>
      </w:r>
      <w:r>
        <w:rPr>
          <w:sz w:val="18"/>
          <w:szCs w:val="18"/>
        </w:rPr>
        <w:t>, Guilin, Guangxi, Peoples R China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Research Areas: Engineering; Mechanics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DS Number: BI2CP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ISBN: 978-1-315-22907-2; 978-1-138-62631-7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END</w:t>
      </w:r>
      <w:r>
        <w:rPr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武汉科技查新咨询检索中心――――――检索附件：</w:t>
    </w:r>
    <w:r>
      <w:rPr/>
      <w:t>ISTP</w:t>
    </w:r>
    <w:r>
      <w:rPr/>
      <w:t>收录论文情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0:00Z</dcterms:created>
  <dc:creator>hw</dc:creator>
  <dc:description/>
  <cp:keywords/>
  <dc:language>en-US</dc:language>
  <cp:lastModifiedBy>廖帅</cp:lastModifiedBy>
  <cp:lastPrinted>2000-03-21T11:52:00Z</cp:lastPrinted>
  <dcterms:modified xsi:type="dcterms:W3CDTF">2017-11-30T08:27:00Z</dcterms:modified>
  <cp:revision>4</cp:revision>
  <dc:subject/>
  <dc:title>检索附件一：</dc:title>
</cp:coreProperties>
</file>